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новогоднего праздника «В лесу у новогодней е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ходе на поляну дети выбирают себе белую или синюю снежинку (так будем набирать команд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Добро пожаловать в нашу новогоднюю резиденцию Деда Мороза! Сегодня вас ждет множество приключений и развлечений. Скоро начнется наше незабываемое путешествие в сказ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«Бубенцы», под которую выходит  Снегурочка и рассказывает легенду о золотом кладе Деда Мороза, который был спрятан в Светлограде на этой поля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, как много ребятиш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ёнок,  и мальчи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негурке ра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Вы уже взрослые стали! А в сказки верите? А клад когда-нибудь искали? А вы знаете, что в этом лесу давным-давно Дед Мороз спрятал клад! Вы хотели бы его найти? Если хотите, то я Вам помог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тобы найти этот клад, надо найти волшебную карту. Эту карту заморозила Снежная Королева и разбила на несколько осколков. Эти осколки нужно найти, собрать и отправиться на поиски клада. Но найти эти осколки не так-то просто, их нашли сказочные персонажи и просто так они их Вам не отда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вывает «Метел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ышите? Кажется это метель завывает, никак сама Снежная Королева хочет нам помешать, конечно метель, а вот и первые снежинки приле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«А снег не знал и падал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ЕЦ СНЕЖИ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рогие мои снежинки! А что с вами случилось? Вы почему в такой фор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1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 вот, плохая экология, фастфуд и неправильный образ жизни. Вот и результат, как говориться, на лиц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иделись мы! Нам бы размяться! Попрыгать, побег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авайте, вы сыграете с нами в снежки, а мы отдадим вам кусочек карты, который нашли в замке у Снежной короле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грает песня «Потолок ледяной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В СНЕЖ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х и уморили вы нас, жарко, чувствую, что растаю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инк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ирайте свою карту, честно выйг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инка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ам домой пора на Северный полюс, до встре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нежинки улетают под песню «Снег кружитс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песня «Три белых кон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ну выбегают на конях на палке Кощей, Баба Яга и Киким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кто т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чего это вы в нашем лесу расшуме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х здесь разбудили, спать не даете! Веселитесь, смеетесь, прям аж бесите меня своим хохо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негурочке) – Слышишь, ты, девочка! А тебе взрослые не говорили, что в лесу одной гулять нельз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я и не одна! Меня сюда мои друзья позв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у! Какое самомнение, вы только посмотрите на нее! А ты уверена, что звали-то те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точно ее звали? Посмотрите какая она тощая! Кожа да кости! И есть-то нече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что ты старая раскудахталась! О вкусах не спорят! Я вот мужчина холостой, в самом соку, первый жених в нашем лесу, между прочим! Я может на ней жениться захочу, а ты сразу е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что это хрыч старый удумал? В каком соку? Ты куда это, костлявый, лыжи свои навострил, 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хватит вам ругаться, помогите лучше нам осколки карты отыск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ну посмотрим, что вы умеете! Вот вы на лыжах ходить уме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 откуда им уметь-т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и и снега-то толком не видят. Им что по асфальту на лыжах бег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усть их Кощей научит, он еще тот ходок? Или вы сами умеете? Вот сейчас и посмотр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сня «Кабы не было зим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ЛЫ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а, сразу видно, что практики то никако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не выйдет из вас биатлон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нет, Ягуся! Не нравится мне эта Снегурочка! Того и гляди Кощея у нас уведет! Сделает еще его хорошим, заставит по утрам зубы чистить, закаляться, бегать! Не к добру э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, права ты Кикимора! Зачем нам конкуренция! Надо брать быка за ро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еще ро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орые у тебя будут, если жениш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вы готовы взять быка за рога? Давайте-ка посмотрим какие вы сильные и смел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песня «Коррид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КОРР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же мне, конкурс они придумали! Быка за рога! Это вы, старые, на меня намекаете? Как дам Вам сей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ы че старый! Совсем с дубу рухнул? Смерти нашей хоче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имор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стоящие мужчины женщин не бьют! Не умеешь играть, не лезь! А мы с ребятами сыгр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й обиженно стоит в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щей, ты не обижайся! Ты очень даже настоящий мужч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 настоящ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Ха, ну тогда докаж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докаж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сня «В хоккей играют настоящие мужчин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ХОКК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у что клячи старые. Убе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да, Кощеюшка, ты прости  нас, бес попу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й бес. Это все эта малохольная, исподтишка нас рассорить хоч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чно-т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авайте себе другую Снегурочку позов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еще друг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ую, чтобы с нами дружила, а не строила тут из се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, ребята, все вместе и погромче «Снегурочк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грает песня «Расскажи Снегурочка» из «Ну, погоди!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т Снегурочка и Дед Мороз.(танцу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нас звали?  Угадали, кто 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Я брюнетка в модной шуб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егурочкой зов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Вас поздрав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-детски оторвус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я Дедушка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о Вам в мешке прине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едь 9 «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 не путаю, друз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2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лышишиь, Дед?Опять склер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водишь нас за но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видать, опять в бре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ыли здесь в прошлом го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что, ребят не узн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ж наша молод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ам тут не зали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арки доста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адно, посохом взмах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сполню вам меч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дадите вы ОГЭ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да, может в сентяб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2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лышишь, старый! Не ш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еще домой ид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закрываем 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лча водим хоров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олько скучно просто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роводе ковыл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ам буду говор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его надо вод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«В лесу родилась елоч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ОЛИЦЕЙСКИЕ НА ПАР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 ПСИХУ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 ДЕТСКОМ С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 ТЮРЬ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это, я понимаю, Снегурочка! Не то что э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чно! Какая красивая, веселая, энергичная! Просто мечта, а не Снегуроч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онец-то повеселимся по-взрослому! Потанцуем, песни попо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сни очень я любл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 лесу всегда по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 мне не привык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м вместе поо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лько чтобы «поора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песню угад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пущего весе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всем потанце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ХОР ЗАЙЧИКОВ. Нам нужно три мальчика-зайчика, которые будут на подтанцовке. Они становятся вперед , им одевают хвостики и ушки, и они танцуют под песню хвостиками. А один человек пытается объяснить название песни, которую должен угадать х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ний и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йсб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ну какие у вас зайчики аппетитные, ушастые, пушист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дорогуша! Ты так аппетитно рассказываешь! Прямо зайчатинки захотело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2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ак чего тут обсужд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нам винтовку вз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у зайцев подстрел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удет чем перекус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 зайцы не зев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в нору убег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станется снару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дится нам на ужи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курс КРОЛИЧЬЯ НОРА. В 2 пододеяльника 2 Что ж,  должны влезть, как можно больше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казать Вам, молод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ативны и быстр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есть один кос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 должен прыгать т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ж бежали словно к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егая от пог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олжны были слег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лапками шурш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я таких агрессивных зайцев тоже нигде не виде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Что ж, прийдется научить вас правильно прыга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грает песня «Зверя по следам любог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БЕГ В МЕШ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у вот и последний кусочек карты нашли. Пора клад деда мороза иск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 карту и находят клад. Выносят мешок на центр поляны и открывают его. Из него вылетают воздушные шар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что еще за надуватель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А где клад? Где бриллианты, сапфиры, золо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все эта неблагополучная наколдовала, а настоящий клад себе загробаст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атся  бубенцы тройки и выходит настоящий Дед Моро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егурочка, внученька, ты где? Весь день тебя ищу, с ног сб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/>
      </w:pPr>
      <w:r>
        <w:rPr>
          <w:sz w:val="28"/>
          <w:szCs w:val="28"/>
        </w:rPr>
        <w:t>- Да здесь я, дедушка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с ребятами кар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ирали, чтобы клад твой най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это что за самозванцы! Праздник Вам хотели испортить! Так я их сейчас заморож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й, не надо, дедушка, с ними еще интересней бы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ладно, пусть остаются. Так что, ребята, поиграем в мою любимую игру «варежка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ВАРЕЖКА. Проигравшие становятся на табурет и рассказывают стиш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й, притомился я, внученька! Домой нам с тобой пора! Другие ребята тоже нас жд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скажешь, дедушка! Давай прощаться с ребятами и в п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В </w:t>
      </w:r>
      <w:r>
        <w:rPr>
          <w:sz w:val="28"/>
          <w:szCs w:val="28"/>
        </w:rPr>
        <w:t>какой еще путь, а подарки г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себе они их приханырили, а нам тут зубы заговарив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очно, уже сами давно все сь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й, правда, дедушк</w:t>
      </w:r>
      <w:r>
        <w:rPr>
          <w:b/>
          <w:sz w:val="28"/>
          <w:szCs w:val="28"/>
        </w:rPr>
        <w:t xml:space="preserve">а!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про </w:t>
      </w:r>
      <w:r>
        <w:rPr>
          <w:sz w:val="28"/>
          <w:szCs w:val="28"/>
        </w:rPr>
        <w:t>подарки-то мы забы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 старый я стал, совсем замотался перед праздником, вот и забыл! Да вот же они! Поздравляю ,Вас ребята,  с наступающим Новым годом и желаю Вам, чтобы в вашей жизни всегда было место для сказки! До свиданья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о свиданья! До встречи в следующем го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ходят под песню </w:t>
      </w:r>
      <w:r>
        <w:rPr>
          <w:sz w:val="28"/>
          <w:szCs w:val="28"/>
        </w:rPr>
        <w:t>«Весь год трудился я не зря». Сказочные герои раздают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шок с гелиевыми шарами (туда же и подарк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шок с мандаринами и конфетами деду Мороз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урет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ежинки белые и си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6 хвостиков и ушей зайц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ежки 50 шт и 2 корзины, куда кида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швабры и 2 мяча для хокке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ыжи 4 ш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пододеяльн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лошадь и 2 метл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еш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чки с названиями хоровод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чки с названиями песе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5:33:00Z</dcterms:created>
  <dc:creator>1</dc:creator>
  <dc:description/>
  <cp:keywords/>
  <dc:language>en-US</dc:language>
  <cp:lastModifiedBy>Nemo</cp:lastModifiedBy>
  <cp:lastPrinted>2019-12-18T11:42:00Z</cp:lastPrinted>
  <dcterms:modified xsi:type="dcterms:W3CDTF">2019-12-25T15:10:00Z</dcterms:modified>
  <cp:revision>6</cp:revision>
  <dc:subject/>
  <dc:title>При входе на поляну дети выбирают себе белую или синюю снежинку (так будем набирать команды)</dc:title>
</cp:coreProperties>
</file>