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4"/>
        <w:gridCol w:w="179"/>
      </w:tblGrid>
      <w:tr>
        <w:trPr/>
        <w:tc>
          <w:tcPr>
            <w:tcW w:w="7964" w:type="dxa"/>
            <w:tcBorders/>
            <w:shd w:fill="FFFFFF" w:val="clear"/>
            <w:vAlign w:val="center"/>
          </w:tcPr>
          <w:p>
            <w:pPr>
              <w:pStyle w:val="Heading1"/>
              <w:spacing w:lineRule="atLeast" w:line="432" w:before="0" w:after="280"/>
              <w:ind w:left="180" w:right="180" w:hanging="0"/>
              <w:jc w:val="center"/>
              <w:rPr>
                <w:rFonts w:ascii="Comic Sans MS" w:hAnsi="Comic Sans MS" w:cs="Arial"/>
                <w:color w:val="0000FF"/>
                <w:sz w:val="36"/>
                <w:szCs w:val="36"/>
              </w:rPr>
            </w:pPr>
            <w:r>
              <w:rPr>
                <w:rFonts w:cs="Arial" w:ascii="Comic Sans MS" w:hAnsi="Comic Sans MS"/>
                <w:color w:val="0000FF"/>
                <w:sz w:val="36"/>
                <w:szCs w:val="36"/>
              </w:rPr>
              <w:t xml:space="preserve">«Су-Джок - массажёры в развитии речи» </w:t>
            </w:r>
          </w:p>
          <w:p>
            <w:pPr>
              <w:pStyle w:val="Heading1"/>
              <w:spacing w:lineRule="atLeast" w:line="432" w:before="280" w:after="0"/>
              <w:ind w:left="180" w:right="180" w:hanging="0"/>
              <w:jc w:val="center"/>
              <w:rPr>
                <w:rFonts w:ascii="Comic Sans MS" w:hAnsi="Comic Sans MS" w:cs="Arial"/>
                <w:color w:val="0000FF"/>
                <w:sz w:val="36"/>
                <w:szCs w:val="36"/>
              </w:rPr>
            </w:pPr>
            <w:r>
              <w:rPr>
                <w:rFonts w:cs="Arial" w:ascii="Comic Sans MS" w:hAnsi="Comic Sans MS"/>
                <w:color w:val="0000FF"/>
                <w:sz w:val="36"/>
                <w:szCs w:val="36"/>
              </w:rPr>
              <w:t>Мастер-класс для родителей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Style w:val="Date"/>
                <w:rFonts w:cs="Arial" w:ascii="Arial" w:hAnsi="Arial"/>
                <w:color w:val="333333"/>
              </w:rPr>
              <w:t>  </w:t>
            </w:r>
          </w:p>
        </w:tc>
      </w:tr>
    </w:tbl>
    <w:p>
      <w:pPr>
        <w:pStyle w:val="Style14"/>
        <w:shd w:fill="FFFFFF" w:val="clear"/>
        <w:spacing w:lineRule="atLeast" w:line="336" w:before="0" w:after="225"/>
        <w:jc w:val="right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 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 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Fonts w:cs="Arial" w:ascii="Arial" w:hAnsi="Arial"/>
          <w:b/>
          <w:i/>
          <w:color w:val="211E1E"/>
          <w:u w:val="single"/>
        </w:rPr>
        <w:t xml:space="preserve">Цель: </w:t>
      </w:r>
      <w:r>
        <w:rPr>
          <w:rFonts w:cs="Arial" w:ascii="Arial" w:hAnsi="Arial"/>
          <w:color w:val="211E1E"/>
        </w:rPr>
        <w:t>использование Су-Джок массажёров в играх с детьми для развития реи и мелкой моторики рук.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Fonts w:cs="Arial" w:ascii="Arial" w:hAnsi="Arial"/>
          <w:b/>
          <w:i/>
          <w:color w:val="211E1E"/>
          <w:u w:val="single"/>
        </w:rPr>
        <w:t>Задачи</w:t>
      </w:r>
      <w:r>
        <w:rPr>
          <w:rFonts w:cs="Arial" w:ascii="Arial" w:hAnsi="Arial"/>
          <w:color w:val="211E1E"/>
          <w:u w:val="singl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оздействовать на биологически активные точки по системе «Су-Джок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тимулировать речевые зоны коры головного мозг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пособствовать развитию психических процессов:внимания, памяти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b/>
          <w:b/>
          <w:i/>
          <w:i/>
          <w:color w:val="211E1E"/>
          <w:u w:val="single"/>
        </w:rPr>
      </w:pPr>
      <w:r>
        <w:rPr>
          <w:rFonts w:cs="Arial" w:ascii="Arial" w:hAnsi="Arial"/>
          <w:b/>
          <w:i/>
          <w:color w:val="211E1E"/>
          <w:u w:val="single"/>
        </w:rPr>
        <w:t>Ход мероприятия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Добрый день! Надеюсь, что вы также открыты для новых знаний, как и я. Поэтому знакомьтесь: су-джок терапия. Сегодня  вы узнаете, что это такое и как в домашних условиях с её помощью  развивать речевую сферу ребенка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Речевые нарушения у детей – серьёзная проблема нашего времени. Почему-то всё чаще перед поступлением в школу  родители с удивлением узнают, что их шестилетний ребёнок не выговаривает один или несколько звуков родного языка. А это отклонение от нормы, которое будет мешать, ему полноценно заниматься в школе. Самое неприятное – это то, что нет тенденции к уменьшению количества таких детей,  - напротив, с каждым годом всё больше детей нуждаются в помощи логопеда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ричины речевых нарушени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ухудшение экологической обстановк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особенности региона по йодо- и фтор-дефицитност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увеличение числа патологий беременност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увеличение количества родовых травм             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ослабление здоровья детей и рост детской заболеваемост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различные социальные причины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Речевые нарушения самостоятельно не исчезают, необходима ежедневная, кропотливая работа по преодолению нарушений речи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«Су-джок» - корейская методика. «Су» - по-корейски кисть, «Джок» - стопа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Основоположником су-джок терапии стал профессор из Южной Кореи Пак ЧжеВу. Изучая в студенческие годы восточную медицину, профессор заметил, что кисть нашей руки очень напоминает строение человека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 если вы рассмотрите свою кисть, то вы согласитесь: у тела имеются голова и две пары конечностей. На руке вы увидите тоже 5 выступающих частей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 результате тщательного изучения и анализа, доктор разработал новую лечебную методику, которую до этого никто не использовал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Человеческая стопа и кисть обладает огромным количеством рецепторных полей, которые связаны с различными частями тела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ри определенном заболевании на них образуются болезненные точки, связанные с заболевшим органом. Находя эти болезненные точки, можно помочь органу справиться с заболеванием, стимулируя их массажем или надавливанием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едагог В.А.Сухомлинский говорил: «Ум ребёнка находится на кончиках его пальцев». Т.е., развивая мелкую мускулатуру пальцев рук, мы стимулируем работу головного мозга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«Су-Джок»терапия, обладая высокой эффективностью, безопасностью и простотой. Она способствует стимуляции речевых зон коры головного мозга, развитию психических процессов (памяти, внимания) и оздоровлению всего организма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b/>
          <w:b/>
          <w:i/>
          <w:i/>
          <w:color w:val="211E1E"/>
        </w:rPr>
      </w:pPr>
      <w:r>
        <w:rPr>
          <w:rFonts w:cs="Arial" w:ascii="Arial" w:hAnsi="Arial"/>
          <w:b/>
          <w:i/>
          <w:color w:val="211E1E"/>
        </w:rPr>
        <w:t>Ручной массаж кистей и пальцев рук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Очень полезен и эффективен массаж пальцев и ногтевых пластин кистей. Эти участки соответствуют головному мозгу. Кроме того на них проецируется все тело человека в виде мини-систем соответствия. Поэтому кончики пальцев необходимо массажировать до стойкого ощущения тепла. Это оказывает оздоравливающее воздействие на весь организм. Особенно важно воздействовать на большой палец, отвечающий за голову человека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«Су-Джок» массажёры идут в комплекте с эластичными металлическими колечками,которые свободно продаются в аптеках, не требуют больших затрат, очень компактны. Вы можете использовать их  с детьми дома или в дороге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  </w:t>
      </w:r>
      <w:r>
        <w:rPr>
          <w:rFonts w:eastAsia="Arial" w:cs="Arial" w:ascii="Arial" w:hAnsi="Arial"/>
          <w:color w:val="211E1E"/>
        </w:rPr>
        <w:t xml:space="preserve"> </w:t>
      </w:r>
      <w:r>
        <w:rPr>
          <w:rFonts w:cs="Arial" w:ascii="Arial" w:hAnsi="Arial"/>
          <w:color w:val="211E1E"/>
        </w:rPr>
        <w:t>А игры с ними достаточно просты и занимательны. В этом,уважаемые родители, вы сейчас  сами убедитесь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озьмите,пожалуйста, в руки шарик.Наверняка вы знаете много потешек и детских стихов. И сегодня мы будем их использовать. 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Я мячом круги катаю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зад - вперед его гоняю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м поглажу я ладошку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Будто я сметаю крошку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 сожму его немножко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Как сжимает лапу кошка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Каждым пальцем мяч прижму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 другой рукой начну.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Emphasis"/>
          <w:rFonts w:cs="Arial" w:ascii="Arial" w:hAnsi="Arial"/>
          <w:color w:val="211E1E"/>
        </w:rPr>
        <w:t>(Ребенок повторяет слова и выполняет действия с шариком в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Emphasis"/>
          <w:rFonts w:cs="Arial" w:ascii="Arial" w:hAnsi="Arial"/>
          <w:color w:val="211E1E"/>
        </w:rPr>
        <w:t>соответствии с текстом.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 </w:t>
      </w:r>
      <w:r>
        <w:rPr>
          <w:rFonts w:cs="Arial" w:ascii="Arial" w:hAnsi="Arial"/>
          <w:color w:val="211E1E"/>
        </w:rPr>
        <w:t>«Здравствуй, мой любимый мячик»,-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кажет утром каждый пальчик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(массируем каждый пальчик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альчик, пальчик,непоседа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Где ты бегал, где обедал?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Я  с мизинцем ел малинку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 безымянным ел калинку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Ел со средним землянику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 указательным - клубнику.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Emphasis"/>
          <w:rFonts w:cs="Arial" w:ascii="Arial" w:hAnsi="Arial"/>
          <w:color w:val="211E1E"/>
        </w:rPr>
        <w:t>(массируем поочерёдно каждый пальчик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Можно применять для массажа, как шарик, так и массажные колечки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Массаж колечками нужно начинать с мизинца правой руки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 Мальчик-пальчик, Где ты был?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Emphasis"/>
          <w:rFonts w:cs="Arial" w:ascii="Arial" w:hAnsi="Arial"/>
          <w:color w:val="211E1E"/>
        </w:rPr>
        <w:t>(надеваем кольцо Су Джок на большой палец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 С этим братцем в лес ходил,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Emphasis"/>
          <w:rFonts w:cs="Arial" w:ascii="Arial" w:hAnsi="Arial"/>
          <w:color w:val="211E1E"/>
        </w:rPr>
        <w:t>(надеваем кольцо Су Джок на указательный палец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С этим братцем щи варил,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Emphasis"/>
          <w:rFonts w:cs="Arial" w:ascii="Arial" w:hAnsi="Arial"/>
          <w:color w:val="211E1E"/>
        </w:rPr>
        <w:t>(надеваем кольцо Су Джок на средний палец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С этим братцем кашу ел,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Emphasis"/>
          <w:rFonts w:cs="Arial" w:ascii="Arial" w:hAnsi="Arial"/>
          <w:color w:val="211E1E"/>
        </w:rPr>
        <w:t>(надеваем кольцо Су Джок на  безымянный палец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С этим братцем песни пел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Emphasis"/>
          <w:rFonts w:cs="Arial" w:ascii="Arial" w:hAnsi="Arial"/>
          <w:color w:val="211E1E"/>
        </w:rPr>
        <w:t>(надеваем кольцо Су Джок на указательный палец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Мы научим пальчик свой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Кольцо надеть одной рукой.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Emphasis"/>
          <w:rFonts w:cs="Arial" w:ascii="Arial" w:hAnsi="Arial"/>
          <w:color w:val="211E1E"/>
        </w:rPr>
        <w:t>(надевать и прокатывать кольцо на пальцы рук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-Кольцо на пальчик надеваю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 по пальчику качу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Здоровья пальчику желаю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Ловким быть его учу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Мы колечки надеваем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альцы наши украшаем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Надеваем и снимаем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альцы наши упражняем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Будь здоров ты, пальчик мой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 дружи всегда со мной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 детской литературе и в интернете много стихов для использования в пальчиковых играх: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 нашей группе все друзья: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амый младший-это я!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о-Маша, это-Саша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о-Дима, это-Даша.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Arial" w:hAnsi="Arial" w:cs="Arial"/>
          <w:color w:val="211E1E"/>
        </w:rPr>
      </w:pPr>
      <w:r>
        <w:rPr>
          <w:rStyle w:val="Emphasis"/>
          <w:rFonts w:cs="Arial" w:ascii="Arial" w:hAnsi="Arial"/>
          <w:color w:val="211E1E"/>
        </w:rPr>
        <w:t>(поочерёдно надеваем и прокатываем колечко на каждый пальчик, начиная с мизинца правой руки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емья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Знаю я, что у меня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Дома дружная семья!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о- я, а это- мама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о- бабушка моя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о- папа, это- дед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 у нас разлада нет!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Можно использовать не только потешки, но и сочинить сказку, например про ежика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b/>
          <w:b/>
          <w:i/>
          <w:i/>
          <w:color w:val="211E1E"/>
        </w:rPr>
      </w:pPr>
      <w:r>
        <w:rPr>
          <w:rFonts w:cs="Arial" w:ascii="Arial" w:hAnsi="Arial"/>
          <w:b/>
          <w:i/>
          <w:color w:val="211E1E"/>
        </w:rPr>
        <w:t>«Ежик на прогулке»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Жил да был ежик в лесу в своем домике норке (зажать шарик в ладошках)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ыглянул ежик из своей норки (раскрыть ладошки и показать шарик) и улыбнулся (улыбнуться)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  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окатился ежик по прямой дорожке (прямыми движениями по ладошкам раскатывать шарик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 </w:t>
      </w:r>
      <w:r>
        <w:rPr>
          <w:rFonts w:cs="Arial" w:ascii="Arial" w:hAnsi="Arial"/>
          <w:color w:val="211E1E"/>
        </w:rPr>
        <w:t>Катился, катился ежик и прикатился на красивую полянку (раскрыть ладошки и соединить их)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Обрадовался ежик и стал бегать и прыгать по полянке (зажимать шарик поочередно то в одной, то в другой ладошке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тал цветочки нюхать (прикасаться колючками шарика кончиками пальцев и делать глубокий вдох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друг набежали тучки, и закапал дождик кап-кап-кап (шариком прикасаться к ладошке, изображая дождик)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прятался ежик под большой грибок (ладошкой левой руки сделать шляпку и спрятать шарик под ней) и укрылся от дождя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А когда кончился дождик, на полянке выросло много грибов. Как понесет их ежик домой? Да на своей спинке! Аккуратно насадил ежик грибочки на иголки (каждый кончик пальчика натыкать шипиком шарика)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Довольный ежик побежал домой (прямыми движениями по ладошкам раскатывать шарик).</w:t>
      </w:r>
    </w:p>
    <w:p>
      <w:pPr>
        <w:pStyle w:val="Style14"/>
        <w:shd w:fill="FFFFFF" w:val="clear"/>
        <w:spacing w:lineRule="atLeast" w:line="336" w:before="0" w:after="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  <w:u w:val="single"/>
        </w:rPr>
        <w:t>Так же Су – Джок шары используются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ри автоматизации звуков ребенок поочереднонадевает массажное кольцо на каждый палец, одновременно проговаривая стихотворение на автоматизацию поставленного звука Ш/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На правой руке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от малыш-Илюша, (на большой палец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от малыш-Ванюша, (указательный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от малыш-Алеша, (средний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от малыш-Антоша, (безымянный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А меньшего малыша зовут Мишуткою друзья. (мизинец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На левой руке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а малышка-Танюша, (на большой палец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а малышка-Ксюша, (указательный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а малышка-Маша, (средний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Эта малышка-Даша, (безымянный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А меньшую зовут Наташа. (мизинец)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Ребенок катает шарик между ладонями, одновременно проговаривая стихотворение на автоматизацию звука Ж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Ходит ежик без дорожек,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Не бежит ни от кого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С головы до ножек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Весь в иголках ежик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Как же взять его?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При совершенствовании лексико-грамматических категорий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Упражнение «Один-много». Взрослый катит «чудо-шарик» по столу ребенку, называя предмет в единственном числе. Ребенок, поймав ладонью шарик, откатывает его назад,называя существительные во множественном числе.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Аналогично выполняются упражнения «Назови ласково», «Скажи наоборот»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Для развития памяти и внимания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Дети выполняют инструкцию: надень колечко на мизинец правой руки, возьми шарик в правую руку и спрячь за спину и т.д.; ребенок закрывает глаза, взрослый надевает колечко на любой его палец, а тот должен назвать, на какой палец какой руки надето кольцо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спользование шариков для звукового анализа слов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Для характеристики звуков используются массажные шарики трех цветов: красный, синий,зеленый. По заданию логопеда ребенок показывает шарик,соответствующий обозначению звука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спользование шариков при совершенствовании навыков употребления предлогов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На столе коробка, по инструкции взрослого ребенок кладет шарики соответственно: красный шарик - в коробку; синий – под коробку; зеленый – около коробки; затем наоборот, ребенок должен описать действие взрослого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/>
        <w:ind w:left="0" w:hanging="360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Использование шариков для слогового анализа слов:</w:t>
      </w:r>
    </w:p>
    <w:p>
      <w:pPr>
        <w:pStyle w:val="Style14"/>
        <w:shd w:fill="FFFFFF" w:val="clear"/>
        <w:spacing w:lineRule="atLeast" w:line="336" w:before="0" w:after="225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Упражнение «Раздели слова на слоги»: Ребенок называет слог и берет по одному шарику из коробки, затем считает количество слогов.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И ещё один важный совет: определите в семейном вечере небольшое время для игры, например, после ужина.  Пусть игры с волшебным шариком  станут семейным ритуал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ate">
    <w:name w:val="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5:21:00Z</dcterms:created>
  <dc:creator>ленок</dc:creator>
  <dc:description/>
  <cp:keywords/>
  <dc:language>en-US</dc:language>
  <cp:lastModifiedBy>ленок</cp:lastModifiedBy>
  <dcterms:modified xsi:type="dcterms:W3CDTF">2019-12-25T15:26:00Z</dcterms:modified>
  <cp:revision>1</cp:revision>
  <dc:subject/>
  <dc:title>«Су-Джок - массажёры в развитии речи» </dc:title>
</cp:coreProperties>
</file>