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редняя общеобразовательная школа № 15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Открытый ур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«Повторение по теме «Свободное время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читель: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ловнина А.П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8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бинированный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торение по теме «Свободное врем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должительность уро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 урок (40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ронтальная, парная, индивидуаль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звитие грамматических навыков и навыков сравнительного анализа,  повторение лексического материала по теме «Свободное врем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щие признаки и отличия, применяя операцию сравнения, двух времен: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resent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impl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resent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ontinuou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туализация пройденной лексики в речи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ренировать употребление времен в устной и письменно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до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potligh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6 ” (В. Эванс, Дж. Д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иветств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ood morning, children! I’m glad to see you! How are you?.. Take your seats please. Let’s begin our lesson. Look at the boar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да вас видеть. Как у вас дела? Начнём наш урок. Посмотрите на дос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 Основно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ведение в те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б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resent Simpl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resent Continuou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а задача заполнить их, выделив различия между этими двумя време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кто мне скажет, в каких случаях мы должны употреблять простое настоящее врем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 Когда мы говорим  о действиях, происходящих регулярно, а также об общепринятых  фа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гда употребляется, в свою очередь, врем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Present Continuou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 Когда мы говорим о действиях, происходящих в момент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, как строятся предложения в простом настоящем времени? Какой порядок слов существует в утвердительных, отрицательных и вопросительных предложениях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и поднимают руку и диктуют, как строятся предложения в этих временах в разных формах. Учитель записывает их ответы и в конце получается следующая таб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drawing>
          <wp:inline distT="0" distB="0" distL="0" distR="0">
            <wp:extent cx="451231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28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рвичное закреп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редлагает  учащимся выполнить тренировочные задания на раскрытие скобок и постановку глаголов в нужной форм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Present Simpl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Present Continuou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в утвердительных предложениях. Он устно разбирает с учениками предложения, обращая их внимание на указательные слова, такие ка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often, no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так далее.  За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1. It sometimes (snows/is snowing) here in April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2. It (snows/is snowing) now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3. Every morning mother (cooks/is cooking) breakfast for us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4. It is 8 o’clock now. Mother (cooks/ is cooking) breakfast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5. Every day father (leaves/is leaving) the house at half past eight. 6. Now it is half past eight. Father (leaves/is leaving) the hous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7. We often (watch/are watching) TV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8. Now we (sit/ are sitting) in armchairs and (watch/are watching) TV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амостоятельного выполнения задания ответы учащихся проверяются с учителем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ктуализация лексико – грамматических навы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ее задание учитель предполагает постановку глаголов в правильной форме в отрицательных предложениях. Учащиеся также выполняют задание самостоятельно, опираясь на схемы. Затем их ответы проверяются вместе с учителем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1. They (not play) baseball on Sunday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2. The Leader of The Scouts (not sit) by the campfire and (not play) the guitar now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3. They (not build up) tents now cause they aren’t  going to slee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4. She (not like) playing chess by the firepla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5. He (not roast) marshmellows at the moment because he (not like) its tas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ыполнения задания учитель просит обратить внимание на фразы, знакомые учащимся из раздела «Свободное время» и перевести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 I’ll switch on the music. When the music stops take a stand like the character that I’ll nam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ейчас я включу музыку. Когда музыка  остановится, вам нужно будет принять позу персонажа, которого я назову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спрашивает: «What is Karlson doing? Что делает сейчас Карлсон?» и  учащиеся изобажают Карлс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тем после следующей остановки музыки он спрашивает: «What is the bear doing? Что делает мишка?» и учащиеся изображают миш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вопрос задает учитель: «What is the tiger doing?  Что делает тигр?» и ученики изображают тигра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торичное закреп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росит детей поставить слова в правильном порядке так, чтобы получилось грамматически правильное предло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: every day / goes / Johnson / a restaurant/ to. – Johnson goes to a restaurant every da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1. is / she / dinner / now / two hours/ cooking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2. at / clouds / the / look / ! / it / is / snowing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3. doing / they / now / what / are /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4. Does/ food / Kate / buy / any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5. Do/ a computer / for / you / use / long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выполняют задание самостоятельно, после чего проверяют ответы 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ренировка навыков диалогической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раздает учащимся бумажки, на которых изображена та или иная активность, хобби в свободное врем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la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occ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k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ea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так далее). Учащиеся должны задавать соседу по парте вопросу с целью угадать, какая активность изображена у них на бумажке. На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: «Are you swimming in the sea? - No, I’m not.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игрывает тот, кто угадал первым. Учитель ходит между рядами и контролирует процесс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ключитель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флек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спрашивает, что нового учащиеся узнали на уроке, что им понравилось или не понравилось, знают ли они теперь, как отличить простое продолженное время от простого настоящего, и стало им проще строить предложения в этих врем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нструкция по выполнению домашне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дает детям домашнее задание повторить пройденный материал по разделу «свободное время» и подготовиться к небольшому тесту на следующем уроке англий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он прощается с учащимся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26:00Z</dcterms:created>
  <dc:creator>ильсияр</dc:creator>
  <dc:description/>
  <dc:language>en-US</dc:language>
  <cp:lastModifiedBy>Анна</cp:lastModifiedBy>
  <cp:lastPrinted>2014-03-03T08:43:00Z</cp:lastPrinted>
  <dcterms:modified xsi:type="dcterms:W3CDTF">2018-12-10T22:26:00Z</dcterms:modified>
  <cp:revision>2</cp:revision>
  <dc:subject/>
  <dc:title/>
</cp:coreProperties>
</file>