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ХНОЛОГИЧЕСКАЯ КАРТА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6864"/>
      </w:tblGrid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втор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зьмина Е.В.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глийский язык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лас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-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лас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12.11.1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окупай, покупай, покупай!»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ь урока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ающийся сможет развить коммуникативные умения устной речевой деятельности  и научится применять  лексику по теме в монологической речи.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систематизации знаний и умений.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хнологии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я критического мышлен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доровьесберегающая  технология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териалы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ик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нига для учителя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орудование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ьютер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ор, экра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овое приложение (CD)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 результаты и Универсальные учебные действия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потреблять в устной и письменной речи  изученные слова по теме ««Покупай, покупай, покупай!»»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ать правильное ударение в изученных словах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декватно, без ошибок, ведущих к сбою коммуникации, произносить фразы с точки зрения их ритмико-интонационных особенностей (утвердительные предложения, общий, специальный, альтернативный и разделительный вопросы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отреблять в устной речи в их основном значении изученные лексические единицы (слова и словосочетания) в соответствии с решаемой коммуникативной задач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ировать в процессе устного общения основными синтаксическими конструкциями в соответствии с коммуникативной задачей в коммуникативно-значим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отреблять в речи различные коммуникативные типы предложений: повествовательные и вопросительные (общий, специальный, альтернативный и разделительный вопросы)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ающийся сможет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ь  внутреннюю мотивацию к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ть степень усвоения материала по изучаемой теме с помощью приемов прогнозирования и рефлексии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тапредметные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ающийся научится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определять цели  и задачи учебной деятельност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ть свои действия в соответствии с поставленной задаче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поиск необходимой информации для выполнения учебных задани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овывать учебное сотрудничество с учителем и речевыми партнерами в парах и группах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ть уровень собственных достижений, качество знаний (рефлексия, самоконтроль, оценка)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пешно осуществлять монологическое и диалогическое взаимодействие в паре, группе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жать свои мысли в соответствии с задачами и условиями коммуникаци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4140"/>
      </w:tblGrid>
      <w:tr>
        <w:trPr>
          <w:trHeight w:val="7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</w:tr>
      <w:tr>
        <w:trPr>
          <w:trHeight w:val="7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ое целеполаг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ветствует учеников, создаёт проблемную ситуацию для иноязычного общ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лагает учащимся сформулировать цель урока на основе совместно выполненного зад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общает учащимся об основных видах деятельности на уроке и содержании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отвечают на вопросы, включаются в речев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цель своей деятельности на уро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ют вопросы по содержанию учебных заданий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роц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т урок с фразы дня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ncak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и просит найти русский эквивалент. Предлагает вспомнить лексику по теме ««Покупай, покупай, покупай!»»,  и  решить сканворд. Осуществляет контроль правильности выполнения заданий, оказывает необходимую помощь при возникновении проблем у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продолжить запоминание лексики по теме при помощи интернет- прилож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iz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 выбором одного правильного ответа из нескольки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ит составить предложения с этими словами/фразами для закрепления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вспомнить основные трюки супермаркетов и посмотреть виде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ит посмотреть на картинку и описать ее, используя выученную лексику для монологического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самостоятельно выполнить  упражнение, подставив слово из списка в нужное предложение по смыслу, в качестве проверк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оменяться тетрадями с соседом по парте и выполнить проверку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предпо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ыть нарасхв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сканворд и находят 10 слов по теме пок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определения слова/словосочетания по-английски и выбирают правильны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 и называют какие трюки супермаркетов были показаны в виде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ют картин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ют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задание и проводят самооценку.</w:t>
            </w:r>
          </w:p>
        </w:tc>
      </w:tr>
      <w:tr>
        <w:trPr>
          <w:trHeight w:val="3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очный эта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флексив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интересуется состоянием учеников и предлагает обсудить итоги уро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ую новую информацию сегодня на уроке мы узн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игли ли мы це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было легк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было труд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понрав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е понрав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ует домашнее задание, выписывает его на доску, поясня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результаты урока отвечая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качество своей и общей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, задают уточняющие вопрос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08:27:00Z</dcterms:created>
  <dc:creator>Учитель</dc:creator>
  <dc:description/>
  <cp:keywords/>
  <dc:language>en-US</dc:language>
  <cp:lastModifiedBy>Учитель</cp:lastModifiedBy>
  <dcterms:modified xsi:type="dcterms:W3CDTF">2019-11-23T09:55:00Z</dcterms:modified>
  <cp:revision>2</cp:revision>
  <dc:subject/>
  <dc:title>ТЕХНОЛОГИЧЕСКАЯ КАРТА УРОКА</dc:title>
</cp:coreProperties>
</file>