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вои люди, Волгодонск!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Ты – мой дом, Волгодонск,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ы – моя колыбель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Славься имя твоё, Волгодонск, на века!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лавьтесь, люди-рабочие,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Что средь пыльных степей,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редь солончаков, ковылей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зводили тебя!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лавьтесь, люди,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лавьте город делами своими,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Чтобы город нёс гордо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воё доброе имя!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реди полыни и ковылей, на земле, глубоко пропитанной солью, в 1950 году появился небольшой городок, которому дали имя двух рек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 тех пор прошло 60 лет. И стоит Волгодонск, красивый, статный, задорно и таинственно поблёскивая окнами, словно глазами, глубоко дышит зелёной грудью парков и улиц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лавится город своими людьми, которые и холодной зимой, и знойным летом, коченея на морозе и истекая потом от жары, трудились и  сделали  Волгодонск таким, каким его видит сейчас подрастающее поколени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Это – люди-рабочие, которые своими помыслами и делами, своими золотыми руками помогали городу становиться всё краше и могущественне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 одном таком Человеке (Человеке – именно с большой буквы) я и хочу рассказа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ртемчук Пётр Васильевич, мой дед, родом из Сибири. Когда после прохождения армейской службы стал вопрос, где осесть и обзавестись семьёй, он безоговорочно принял решение ехать в молодой, строящийся, перспективный  Волгодонск.</w:t>
        <w:tab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ыл ноябрь 1973 года.  По приезде в город Пётр Васильевич сразу же пошёл на стройку, в Управление строительства «Волгодонскпромстрой» и был принят учеником. Уже в марте 1974 года ему был присвоен 2-й разря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то время на улице 50 лет СССР начали строить первый панельный дом, что стоит рядом с магазином «Нива» и торцом расположен к Департаменту Труда и Социального Развития. Стройка шла полным ходом, дома росли, как гриб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апреле 1975 года после обучения Петру Васильевичу был присвоен 4-й разряд. В это же время полным ходом застраивались улицы Ленина и Морская: это и вечерняя школа трудовой молодёжи, и поликлиника № 1, и жилые дома, прозванные в народе «гармошками», и «подковы» 122, 124, 126, 128 в будущем районе ЮЗР. Он вспоминает: «Вокруг домов царил хаос: стояли настоящие курганы земли и строительного мусора, дорог не было, в грязь невозможно было пройти. Но постепенно всё благоустроилось. Коммунальные службы и сами жители выходили на субботники, обустраивая и украшая свои дома и детские площадк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им объектом было строительство городских очистных сооружений, находящихся за химзаводом. Не уступала ему по объёмам и застройка квартала В-8, куда входил и комплекс «Юность». А детских садов, в строительстве которых молодой строитель принимал участие, вообще не счесть. Строительно-монтажное управление, в котором  работал Пётр Васильевич, занималось также строительством ОАО «Атоммаш» и столовой № 1. Работали в две смены, в любую погоду. Усталые, радовались: заработала поликлиника – людям стало удобнее, ближе ходить на лечение, сдали садик – стало больше мест для наших же детей, закончили столовую – работники «Атоммаша» начали нормально питаться, не перебиваясь «тормозкам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род развивается. За окнами новостроек 1977 год. Год закладки первого камня на строительной площадке Ростовской атомной электростанции, которой предназначалась роль крупнейшего стратегического энергетического объекта Юга России. С тех пор Волгодонск и Ростовская АЭС пишут историю вместе. А истории моего  деда с этого момента приобретают приключенческий характер. Он рассказал мне, как среди других рабочих на добровольных началах приехал расчищать место под грандиозную стройку. Оказалось, площадка будущей АЭС – это очень древнее кладбище. В степи среди горькой полыни раскинулось множество курганов –сарматских, хазарских, татарских, казачьих. Была поставлена задача: артефакты спасать! Работали совместно с археологами. Было трудно и интересно, а иногда и страшно. Однажды нашли скелет богатой сарматки, похороненной вместе с лошадью. А может, это была наша Донская Амазонка? Учёные все ценные находки увозили на исследование, а расчистка территории продолжалас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 конца 1984 года проработал мой дедушка на строительстве электростанции. Говорит, все осознавали, что творят историю.  В стране был дефицит энергосистемы. Строящийся атомный гигант должен был стать высокотехнологичным энергетическим объек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 1985 года Петр Васильевич по состоянию здоровья принял решение покинуть стройку и ушёл работать на тогда уже набирающий темпы развития Волгодонской лесоперевалочный комбинат (сейчас это комбинат древесных плит). Работа была трудная, но интересная: производственные процессы полностью осуществлялись через пульт 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в это время произошла страшная авария на Чернобыльской АЭС, а в стране полным ходом началась «перестройка». А в 1990 году под давлением общественного мнения строительство Ростовской АЭС было законсервировано. Дедушка всё время переживал, что станции грозит повторение судьбы Крымской АЭ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2008 года мой дед – пенсионер. Много профессий освоил он за долгие годы. За свои трудовые заслуги он удостоен званием Ветерана Труда Российской Федерации. И это ещё не всё, чего добился в жизни Пётр Васильевич. Это Мужчина с большой буквы: Надёжный Товарищ, Замечательный Муж, Отличный Отец, Любящий Дедушка, Хозяин, Золотые Руки… Можно перечислять бесконеч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ещё Пётр Васильевич – Почётный Донор Российской Федерации. Его кровь спасла жизни многих людей города Волгодонска, помогла быстрее выздороветь многим больным. Обладая кровью с универсальной группой, щедро делился ею дед, приходил по первому зову на станцию перели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лгодонск! Ты должен гордиться такими людьми! Они – твоя жизнь, твоя сила, твоя опора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ещё не знаю, как сложится моя судьба. Но я твёрдо уверена, что Ростовская АЭС – это билет в будущее для Волгодонска, это уверенность в завтрашнем д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2" w:right="1843" w:gutter="0" w:header="0" w:top="851" w:footer="0" w:bottom="99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8:11:00Z</dcterms:created>
  <dc:creator>User</dc:creator>
  <dc:description/>
  <cp:keywords/>
  <dc:language>en-US</dc:language>
  <cp:lastModifiedBy>Admin</cp:lastModifiedBy>
  <cp:lastPrinted>2019-04-18T23:22:00Z</cp:lastPrinted>
  <dcterms:modified xsi:type="dcterms:W3CDTF">2019-04-18T20:23:00Z</dcterms:modified>
  <cp:revision>17</cp:revision>
  <dc:subject/>
  <dc:title>Родился Пётр Васильевич 2 июня 1948 года в Сибири, в шахтёрском городке Ленинск-Кузнецкий Кемеровской области</dc:title>
</cp:coreProperties>
</file>