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Личные местоимения (6 к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:</w:t>
      </w:r>
    </w:p>
    <w:p>
      <w:pPr>
        <w:pStyle w:val="Normal"/>
        <w:rPr/>
      </w:pPr>
      <w:r>
        <w:rPr>
          <w:sz w:val="28"/>
          <w:szCs w:val="28"/>
        </w:rPr>
        <w:t>а) представления о личных местоимениях;</w:t>
      </w:r>
    </w:p>
    <w:p>
      <w:pPr>
        <w:pStyle w:val="Normal"/>
        <w:rPr/>
      </w:pPr>
      <w:r>
        <w:rPr>
          <w:sz w:val="28"/>
          <w:szCs w:val="28"/>
        </w:rPr>
        <w:t>б) способности к склонению личных местоимений;</w:t>
      </w:r>
    </w:p>
    <w:p>
      <w:pPr>
        <w:pStyle w:val="Normal"/>
        <w:rPr/>
      </w:pPr>
      <w:r>
        <w:rPr>
          <w:sz w:val="28"/>
          <w:szCs w:val="28"/>
        </w:rPr>
        <w:t>- развитие: орфографической зоркости; мыслительных операций: наблюдения, анализа, обобщ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аточный материал: </w:t>
      </w:r>
      <w:r>
        <w:rPr>
          <w:color w:val="FF0000"/>
          <w:sz w:val="28"/>
          <w:szCs w:val="28"/>
        </w:rPr>
        <w:t>диагностическая кар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еобходимое оборудование: «Русский язык. 6 класс» под ред. Е.А. Быстровой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медиапрезентация к уроку;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u w:val="single"/>
        </w:rPr>
      </w:pPr>
      <w:r>
        <w:rPr/>
        <w:t>1.</w:t>
      </w:r>
      <w:r>
        <w:rPr>
          <w:i/>
          <w:u w:val="single"/>
        </w:rPr>
        <w:t>Предметные:</w:t>
      </w:r>
    </w:p>
    <w:p>
      <w:pPr>
        <w:pStyle w:val="Normal"/>
        <w:rPr/>
      </w:pPr>
      <w:r>
        <w:rPr/>
        <w:t>-повторить разряды местоимений</w:t>
      </w:r>
    </w:p>
    <w:p>
      <w:pPr>
        <w:pStyle w:val="Normal"/>
        <w:rPr/>
      </w:pPr>
      <w:r>
        <w:rPr/>
        <w:t>- проверить местоимения, относящиеся к разряду личных</w:t>
      </w:r>
    </w:p>
    <w:p>
      <w:pPr>
        <w:pStyle w:val="Normal"/>
        <w:rPr/>
      </w:pPr>
      <w:r>
        <w:rPr/>
        <w:t>- уметь отличать личные местоимения от других</w:t>
      </w:r>
    </w:p>
    <w:p>
      <w:pPr>
        <w:pStyle w:val="Normal"/>
        <w:rPr/>
      </w:pPr>
      <w:r>
        <w:rPr/>
        <w:t>-научиться правильно употреблять личные местоимения в речи</w:t>
      </w:r>
    </w:p>
    <w:p>
      <w:pPr>
        <w:pStyle w:val="Normal"/>
        <w:rPr>
          <w:b/>
          <w:b/>
        </w:rPr>
      </w:pPr>
      <w:r>
        <w:rPr/>
        <w:t xml:space="preserve">-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 xml:space="preserve">2. </w:t>
      </w:r>
      <w:r>
        <w:rPr>
          <w:i/>
          <w:u w:val="single"/>
        </w:rPr>
        <w:t>Метапредметные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а) </w:t>
      </w:r>
      <w:r>
        <w:rPr>
          <w:u w:val="single"/>
        </w:rPr>
        <w:t>познавательные УУД: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извлекать необходимую информацию из текста (стихотворение Б. Заходера)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формулировать проблему и решать её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проводить наблюдения и делать самостоятельные выводы</w:t>
      </w:r>
    </w:p>
    <w:p>
      <w:pPr>
        <w:pStyle w:val="Normal"/>
        <w:rPr/>
      </w:pPr>
      <w:r>
        <w:rPr/>
        <w:t xml:space="preserve"> </w:t>
      </w:r>
      <w:r>
        <w:rPr/>
        <w:t>-развитие умения систематизировать знания</w:t>
      </w:r>
    </w:p>
    <w:p>
      <w:pPr>
        <w:pStyle w:val="Normal"/>
        <w:rPr/>
      </w:pPr>
      <w:r>
        <w:rPr/>
        <w:t xml:space="preserve"> </w:t>
      </w:r>
      <w:r>
        <w:rPr/>
        <w:t>- речевое развитие учащихся</w:t>
      </w:r>
    </w:p>
    <w:p>
      <w:pPr>
        <w:pStyle w:val="Normal"/>
        <w:ind w:firstLine="708"/>
        <w:rPr/>
      </w:pPr>
      <w:r>
        <w:rPr/>
        <w:t xml:space="preserve">б) </w:t>
      </w:r>
      <w:r>
        <w:rPr>
          <w:u w:val="single"/>
        </w:rPr>
        <w:t>коммуникативные УУД:</w:t>
      </w:r>
    </w:p>
    <w:p>
      <w:pPr>
        <w:pStyle w:val="Normal"/>
        <w:rPr/>
      </w:pPr>
      <w:r>
        <w:rPr/>
        <w:t xml:space="preserve"> </w:t>
      </w:r>
      <w:r>
        <w:rPr/>
        <w:t>-развитие  умения  работать в парах: умение слушать и слышать, договариваться, прислушиваться к мнению одноклассника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слушать и понимать речь других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вступать в диалог</w:t>
      </w:r>
    </w:p>
    <w:p>
      <w:pPr>
        <w:pStyle w:val="Normal"/>
        <w:rPr>
          <w:b/>
          <w:b/>
        </w:rPr>
      </w:pPr>
      <w:r>
        <w:rPr/>
        <w:t>- развитие умения выражать свои мысли, строить высказывания в соответствии с возникшими задачами</w:t>
      </w:r>
    </w:p>
    <w:p>
      <w:pPr>
        <w:pStyle w:val="Normal"/>
        <w:ind w:firstLine="708"/>
        <w:rPr/>
      </w:pPr>
      <w:r>
        <w:rPr/>
        <w:t xml:space="preserve">в) </w:t>
      </w:r>
      <w:r>
        <w:rPr>
          <w:u w:val="single"/>
        </w:rPr>
        <w:t>регулятивные УУД:</w:t>
      </w:r>
    </w:p>
    <w:p>
      <w:pPr>
        <w:pStyle w:val="Normal"/>
        <w:rPr/>
      </w:pPr>
      <w:r>
        <w:rPr/>
        <w:t xml:space="preserve"> </w:t>
      </w:r>
      <w:r>
        <w:rPr/>
        <w:t>-развитие умения контролировать свою речь при выражении своей точки зрения по заданной тематике</w:t>
      </w:r>
    </w:p>
    <w:p>
      <w:pPr>
        <w:pStyle w:val="Normal"/>
        <w:rPr/>
      </w:pPr>
      <w:r>
        <w:rPr/>
        <w:t xml:space="preserve"> </w:t>
      </w:r>
      <w:r>
        <w:rPr/>
        <w:t xml:space="preserve">- развитие умения самостоятельно оценивать  свои мысли и высказывания, свои действия 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контролировать процесс и результат действий, вносить корректив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. </w:t>
      </w:r>
      <w:r>
        <w:rPr>
          <w:i/>
          <w:u w:val="single"/>
        </w:rPr>
        <w:t>Личностные:</w:t>
      </w:r>
    </w:p>
    <w:p>
      <w:pPr>
        <w:pStyle w:val="Normal"/>
        <w:rPr/>
      </w:pPr>
      <w:r>
        <w:rPr/>
        <w:t xml:space="preserve"> </w:t>
      </w:r>
      <w:r>
        <w:rPr/>
        <w:t>- развитие умения формировать  учебную мотивацию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- развитие умения формировать рефлексию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-развитие умения формировать адекватную самооц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монстративный материал</w:t>
      </w:r>
      <w:r>
        <w:rPr>
          <w:sz w:val="28"/>
          <w:szCs w:val="28"/>
        </w:rPr>
        <w:t>: алгоритм; эталоны для само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Мотивация к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 Я рада вас видеть внимательных и сосредоточен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пределить тему занятия, послушайте стихотворение - загадку, которую вначале нужно разгадать.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– так заведено-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мкнешь ресницы,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 </w:t>
      </w:r>
      <w:r>
        <w:rPr>
          <w:color w:val="FF0000"/>
          <w:sz w:val="28"/>
          <w:szCs w:val="28"/>
        </w:rPr>
        <w:t xml:space="preserve">тебе </w:t>
      </w:r>
      <w:r>
        <w:rPr>
          <w:color w:val="000000"/>
          <w:sz w:val="28"/>
          <w:szCs w:val="28"/>
        </w:rPr>
        <w:t xml:space="preserve">идёт </w:t>
      </w:r>
      <w:r>
        <w:rPr>
          <w:color w:val="FF0000"/>
          <w:sz w:val="28"/>
          <w:szCs w:val="28"/>
        </w:rPr>
        <w:t>оно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овой жар-птицей…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color w:val="000000"/>
          <w:sz w:val="28"/>
          <w:szCs w:val="28"/>
        </w:rPr>
        <w:t xml:space="preserve">А стемнеет – </w:t>
      </w:r>
      <w:r>
        <w:rPr>
          <w:color w:val="FF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придёт: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енький, смущённый,-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color w:val="FF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на цыпочках войдёт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ькою лимонной.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ошёл – плывёт </w:t>
      </w:r>
      <w:r>
        <w:rPr>
          <w:color w:val="FF0000"/>
          <w:sz w:val="28"/>
          <w:szCs w:val="28"/>
        </w:rPr>
        <w:t>она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лене тумана,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лица и грустна,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Несмеяна…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же </w:t>
      </w:r>
      <w:r>
        <w:rPr>
          <w:color w:val="FF0000"/>
          <w:sz w:val="28"/>
          <w:szCs w:val="28"/>
        </w:rPr>
        <w:t>ОН, ОНО, ОНА</w:t>
      </w:r>
      <w:r>
        <w:rPr>
          <w:color w:val="000000"/>
          <w:sz w:val="28"/>
          <w:szCs w:val="28"/>
        </w:rPr>
        <w:t xml:space="preserve">?  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НЦЕ,МЕСЯЦ, ЛУНА.</w:t>
      </w:r>
    </w:p>
    <w:p>
      <w:pPr>
        <w:pStyle w:val="Normal"/>
        <w:shd w:fill="FFFFFF" w:val="clear"/>
        <w:spacing w:lineRule="atLeast" w:line="33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ся слова, которые не позволяют нам понять, о чем/о ком  же  все-таки го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о чем мы сегодня будем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местоим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йте определение местоимения?( Часть речи, которая ….</w:t>
      </w:r>
    </w:p>
    <w:p>
      <w:pPr>
        <w:pStyle w:val="Normal"/>
        <w:rPr/>
      </w:pPr>
      <w:r>
        <w:rPr>
          <w:sz w:val="28"/>
          <w:szCs w:val="28"/>
        </w:rPr>
        <w:t>- Найдите в данном тексте местоимения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Какие местоимения указывают на лиц, которые участвуют в речевом общении, а также на тех, о ком говорится или говорилось раньш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местоимениях сегодня пойдет реч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ые.</w:t>
      </w:r>
    </w:p>
    <w:p>
      <w:pPr>
        <w:pStyle w:val="Normal"/>
        <w:rPr/>
      </w:pPr>
      <w:r>
        <w:rPr>
          <w:sz w:val="28"/>
          <w:szCs w:val="28"/>
        </w:rPr>
        <w:t>-Что уже знаете о личных местоим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отите узнать?</w:t>
      </w:r>
    </w:p>
    <w:p>
      <w:pPr>
        <w:pStyle w:val="Normal"/>
        <w:rPr/>
      </w:pPr>
      <w:r>
        <w:rPr>
          <w:sz w:val="28"/>
          <w:szCs w:val="28"/>
        </w:rPr>
        <w:t>- Вы хотите расширить свои знания о личных местоимениях?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шаги необходимо выполнить при познании нового знания? (Обязательно два шага: выяснить, что мы знаем и не зна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все?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воначально выясним путем повторения  то, что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ем постараемся выполнить задание на новое 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уя его выполнение,  выясним, что  не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сним причину затруднения: что не знаем для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раемся самостоятельно выйти из затруднения, т. е. вычленить новое знание.</w:t>
      </w:r>
    </w:p>
    <w:p>
      <w:pPr>
        <w:pStyle w:val="Normal"/>
        <w:rPr/>
      </w:pPr>
      <w:r>
        <w:rPr>
          <w:b/>
          <w:sz w:val="28"/>
          <w:szCs w:val="28"/>
        </w:rPr>
        <w:t>11.Актуализация и фиксирование индивидуального затруднения в пробном действ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 течение урока вам необходимо оценивать свою  познавательную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выполнено правильно, ставьте  + (плю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выполнено не точно, ставьте знак вопроса (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го начнем наше познание нового? ( С повторения, что знаем по теме: «Морфемный разбор слов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способ повторения нашей темы выберем? (Выполнение морфемного разбора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лагаю для  морфемного разбора следующие слова: рассмотреть, предложение, прилаг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то-то может работать у доски, остальные  - в тетрад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 первых трех парт первого ряда по цепочке работают по карточке, комментируют изученную на прошлом уроке орфограмму «Приставки на –з-(-с)» и обозначают ее граф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а: бесшумный, безвкусный, рассчитать, избежать, воздвигн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сшумный –  в конце приставки пишем с, т.к. корень слова начинается на глухую согласную 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звкусный – на конце приставки пишем  з, т, к. корень  начинается на звонкую в.  Так комментируется кажд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можно сделать вывод о ваших знаниях и умениях по теме  «Приставки на  -з-, -с-? (Материал усвоен на достаточном уров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м, как поработали наши одноклассники с морфемным разбором. Кто хочет стать консультантом? ( Один из учеников проверяет выполнение и говорит «Разбор слов выполнен вер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ожно сделать вывод о ваших знаниях и умениях по теме  «Морфемный разбор»? (материал усвоен на достаточном уров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рфограммы в данных морфемах вы нашли? (приставки на –з-, -с- в слове рассмотреть; неизменяемые приставки (пред-) в слове предложение и безударные гласные в корне слов предложение и прилагатель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будьте оценить свою познавательную деятельность на данном этап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названные орфограммы вам знакомы? ( Нет. Мы не знакомы с правописанием безударных гласных в корне слов предложение и прилагатель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те объяснить орфограммы в словах предложение и прилагательное. ( У нас нет вариантов объясн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не можете объяснить правописание безударных гласных в корне слов предложение и прилагательное? (К ним нельзя подобрать проверочные слова, т. к. согласные в корне череду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заключается затруднение? (Отсутствие знаний о правописаниях безударных гласных в корнях с чередующимися согласными –лаг-, -лож-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. Выявление места и причины затруднения.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ся эти слова? (Однокорен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же проблема? (Чередование А  и О в корнях –лаг-, -лож-, чередование согласных в данных безударных корня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V.  Построение проекта выхода из затруднения (цель, тема, способ, план, средств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ова же цель нашей дальнейшей работы? (Определить причину чередования А и О в корнях –лаг-, -лож-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сформулируем тему нашего урока? (Чередование гласных А и О в корнях –лаг-, -лож-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тод вы предлагаете использовать для решения данной проблемы? Вспомните, какой метод мы использовали в случаях, когда мы не могли объяснить какое-либо правописание? (Обычно мы использовали метод наблю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выбирали в качестве объектов наблюдения? (Упражнения учебника с условным обозначением «очк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ализация построен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е внимание на слова, записанны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лагать                      Распо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лагать                            Изложить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агать                          При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сказать? Какие наблюдения провели? (В левом столбике в корне пишется А, в правом –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ще какие наблюдения  вы провели? (В левом столбике после А согласная Г, в правом – после О-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чего же зависит написание А,О в корне? Можно сделать вывод? ( От соглас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буква пишется перед буквой Г? 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 Ж? (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морфема идет за корнем –лаг-? (Суффикс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способов проверки мы выделили? (Д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? ( А и О зависят от согласных Г и Ж или от суффикса А за корн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Вы очень наблюд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м наш вывод в обобщенном виде, составим  эталон. Кто попробует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доске: лага –лож (нет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мы можем объяснить правописание слов, которые вызывали в начале урока затруднение? (Да. В слове предложение написана буква О, потому что нет согласной Г и далее нет суффикса А, в слове прилагательное написана А – перед Г и далее следует суффикс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еодолеть затруднение в выборе гласной в данных корнях? (Обратиться к этал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на доске примеры: Высказать предпол…жение. Найти сл…гаемое. Что  вы сделаете, чтобы вставить пропущенные буквы? (Воспользуемся этало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слове предположение нужно вставит букву О, потому что нет согласной Г и далее нет суффикса А, в слове слагаемое написана А – перед Г и далее следует суффикс 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 (Мы выполнили поставленную задачу, можем определить выбор гласной А или О в корнях –лаг-. –лож-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1. Первичное закрепление во внешней реч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1)    Организация усвоения детьми нового способа действий при решении данного класса задач с их проговариванием во внешней речи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ронтально,в парах или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 следующий шаг нашей познавательной деятельности? (Необходимо закрепить знание правила и умения применять его на практ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ностью с вами согласна. Выполним упражнение № 421 учебника в парах, поочередно комментируя слова друг другу. Начнем с 1-го варианта. Первые два слова сделаем все  вместе для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ариант. Положение (в корне О перед Ж, нет суффикса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 Слагаемое (в корне А перед Г, есть суффикс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ем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ытывали ли вы затруднения при выполнении данного упражнения? (Нет, мы с ним легко справилис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II. Самоконтроль с самопроверкой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верены в своих умениях? 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верить? ( Мы можем самостоятельно выполнить задание и проверить себя по эталону).</w:t>
      </w:r>
    </w:p>
    <w:p>
      <w:pPr>
        <w:pStyle w:val="Normal"/>
        <w:rPr/>
      </w:pPr>
      <w:r>
        <w:rPr>
          <w:sz w:val="28"/>
          <w:szCs w:val="28"/>
        </w:rPr>
        <w:t>- Задание для всех: вставить пропущенные слова с корнем  -лаг-, -лож- и обозначить условия выбора букв А и О  в первых пяти предложениях из упр № 265  Дидактических материалов к учебнику. Кто закончит раньше, продолжит эту же работу с остальными предложениями (с. 6-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следующие действия? (Проведем самопроверку по этал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лон:  лага – лож (нет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На уроке математики пятиклассники занимались сложением. (В корне О перед Ж, нет суффикса А).2.     По этому тексту можно написать интересное изложение.(В корне О перед Ж, нет суффикса А).3.В словарях все слова располагаются в алфавитном порядке.  (в корне  А  перед Г есть суффикс А)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пустил ошибки? Как поступить? ( Исправить ошибки самостоятельно или воспользоваться этало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Поставьте на полях знак  «+», у кого нет ошиб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111. Включение в систему знаний и 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новым знанием мы пополнили свою «копилку» знаний? (Можем определить выбор гласной  А или О в безударных корнях –лаг-, -лож-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й группе можно применить прием проверки  гласных А и О в корнях –лаг-, -лож-? ( К чередующим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точно ли  мы закрепили новое правило?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( Мал объем практического применения нового з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 работаем над следующим заданием:  Спишите написанные на доске словосочетания, вставляя пропущенные буквы, и обозначьте условия выбора букв А и 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…гал выгуливать собаку.  Принять предл…жение из-за болезни  Прол…жить в снегу тропинку.   Разл…жить на столе уче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…щенны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 лага – лож (нет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ите самопроверку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л ( в корне А перед Г, есть суффикс А) выгуливать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ь предложение (в корне О перед Ж, нет суффикса А) из-за болезни. И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ошибся в правописании слова выращенный? Можно ли проверить корень –ращ- нашим правилом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 этом мы узнаем на следующем уро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Х. Рефлексия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был посвящен урок? (Правописанию безударных гласных в корнях –лаг-, -лож-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суть правописания данных корней? (В корне А перед Г   есть суффикс А; в корне О перед Ж   нет суффикса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атруднения мы испытали? (Не всегда правильно выделяем корень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могло нам их преодолеть? (Новое правило проверки  гласных в чередующихся корн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вою деятельность на уроке,  пользуясь диагностической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лся проверять гласную в корне –лаг-, -лож-, но остался вопрос по теме урока. Поставлю знак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лся проверять гласную в корне –лаг-, -лож-, но не уверен, что самостоятельно смогу отличить корни с чередованием от проверяемых гласных ударением. Скажу себе: « Я работал хорош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! ! !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ся проверять гласную в корне –лаг-, -лож- и могу объяснить тему товарищу, скажу себе: «Молод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рекомендую вам выбрать домашнее задание, которое поможет вам преодолеть труд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научился проверять гласную в корне –лаг-, -лож-, но остался вопрос по теме урока, поставьте знак вопроса и выполните упр. № 419 из  параграфа 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то научился проверять гласную в корне –лаг-, -лож-, но не уверен, что самостоятельно сможет отличить корни с чередованием от проверяемых гласных ударением, то скажите себе «Я работал хорошо!» и выполните упр. 4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научился проверять гласную в корне –лаг-, -лож- и может объяснить тему товарищу, скажите себе: «Молодец!» и придумайте 5-6 предложений по теме « В ле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дания для умников и умн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олковому словарю Ожегова узнайте, что означает слово полог. Найдите в нем корень. Подберите  5-6 примеров по теме из программного произведения, которое изучаете в настоящ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учебную деятельность класса.</w:t>
      </w:r>
    </w:p>
    <w:p>
      <w:pPr>
        <w:pStyle w:val="Normal"/>
        <w:rPr/>
      </w:pPr>
      <w:r>
        <w:rPr/>
        <w:t>-Спасибо,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0:56:00Z</dcterms:created>
  <dc:creator>ИРО РТ</dc:creator>
  <dc:description/>
  <dc:language>en-US</dc:language>
  <cp:lastModifiedBy>Марина</cp:lastModifiedBy>
  <cp:lastPrinted>2015-04-10T08:33:00Z</cp:lastPrinted>
  <dcterms:modified xsi:type="dcterms:W3CDTF">2016-04-12T20:57:00Z</dcterms:modified>
  <cp:revision>3</cp:revision>
  <dc:subject/>
  <dc:title>Чередование гласных а-о в корнях    -лаг-  - лож- (5 кл</dc:title>
</cp:coreProperties>
</file>