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деляют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и ступени владения языко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в каждой из которых есть две подступени. Таким образом, знания иностранного языка измеряются в 6 ступеня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– это элементарное вла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A1 Уровень выжи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A2 Пред пороговый уровен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B – это самостоятельное вла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B1 Пороговый уровен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B2 Пороговый продвинуты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– это свободное вла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C1 Профессиональное вла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C2 Владение в совершенстве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ровни немецкого языка часто обозначают иначе – Grundstufe (Anfänger), Mittelstufe, Oberstufe (Fortgeschritten). Однако это неофициальные обозначения, они описывают знание немецкого в общих чертах, и их используют лишь для удобства.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mc:AlternateContent>
          <mc:Choice Requires="wps">
            <w:drawing>
              <wp:inline distT="0" distB="0" distL="0" distR="0">
                <wp:extent cx="925195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440"/>
                        </a:xfrm>
                        <a:prstGeom prst="rect">
                          <a:avLst/>
                        </a:prstGeom>
                        <a:solidFill>
                          <a:srgbClr val="3636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63636" stroked="f" o:allowincell="f" style="position:absolute;margin-left:0pt;margin-top:-0.15pt;width:728.45pt;height:0.05pt;mso-wrap-style:none;v-text-anchor:middle;mso-position-vertical:top">
                <v:fill o:detectmouseclick="t" type="solid" color2="#c9c9c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0" w:after="300"/>
        <w:outlineLvl w:val="1"/>
        <w:rPr>
          <w:rFonts w:ascii="Times New Roman" w:hAnsi="Times New Roman" w:eastAsia="Times New Roman" w:cs="Times New Roman"/>
          <w:caps/>
          <w:spacing w:val="12"/>
          <w:sz w:val="32"/>
          <w:szCs w:val="32"/>
          <w:lang w:eastAsia="ru-RU"/>
        </w:rPr>
      </w:pPr>
      <w:bookmarkStart w:id="0" w:name="3"/>
      <w:bookmarkEnd w:id="0"/>
      <w:r>
        <w:rPr>
          <w:rFonts w:eastAsia="Times New Roman" w:cs="Times New Roman" w:ascii="Times New Roman" w:hAnsi="Times New Roman"/>
          <w:caps/>
          <w:spacing w:val="12"/>
          <w:sz w:val="32"/>
          <w:szCs w:val="32"/>
          <w:lang w:eastAsia="ru-RU"/>
        </w:rPr>
        <w:t>ТАБЛИЦ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A1 (Уровень выживания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163"/>
        <w:gridCol w:w="2423"/>
        <w:gridCol w:w="9664"/>
      </w:tblGrid>
      <w:tr>
        <w:trPr/>
        <w:tc>
          <w:tcPr>
            <w:tcW w:w="216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42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664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отдельные знакомые слова и очень простые фразы в медленно и четко звучащей речи в ситуациях повседневного общения, когда говорят об тебе, твоей семье и ближайшем окружении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знакомые имена, слова, а также очень простые предложения в объявлениях, на плакатах или</w:t>
              <w:br/>
              <w:t>каталогах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ринимать участие в диалоге, если твой собеседник повторяет по твоей просьбе в замедленном темпе свое высказывание или перефразирует его, а также помогает сформулировать то, что ты пытаешься сказать. Ты можешь задавать простые вопросы и отвечать на них в рамках известных тебе или интересующих тебя тем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, используя простые фразы и предложения, рассказать о месте, где живу, и людях, которых ты знаешь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  <w:b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A2 (Предпороговый уровень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271"/>
        <w:gridCol w:w="2543"/>
        <w:gridCol w:w="9436"/>
      </w:tblGrid>
      <w:tr>
        <w:trPr/>
        <w:tc>
          <w:tcPr>
            <w:tcW w:w="2271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54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436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отдельные фразы и наиболее</w:t>
              <w:br/>
              <w:t>употребительные слова в высказываниях, касающихся</w:t>
              <w:br/>
              <w:t>важных для тебя тем (например, основную информацию</w:t>
              <w:br/>
              <w:t>о себе и своей семье, о покупках, о месте, где живешь, о</w:t>
              <w:br/>
              <w:t>работе). Ты понимаешь, о чем идет речь в простых, четко</w:t>
              <w:br/>
              <w:t>произнесенных и небольших по объему сообщениях и</w:t>
              <w:br/>
              <w:t>объявлениях.</w:t>
            </w:r>
          </w:p>
        </w:tc>
      </w:tr>
      <w:tr>
        <w:trPr/>
        <w:tc>
          <w:tcPr>
            <w:tcW w:w="2271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4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43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очень короткие простые тексты. Ты можешь</w:t>
              <w:br/>
              <w:t>найти конкретную, легко предсказуемую информацию в</w:t>
              <w:br/>
              <w:t>простых текстах повседневного общения: в рекламах,</w:t>
              <w:br/>
              <w:t>проспектах, меню, расписаниях. Ты понимаешь простые</w:t>
              <w:br/>
              <w:t>письма личного характера.</w:t>
            </w:r>
          </w:p>
        </w:tc>
      </w:tr>
      <w:tr>
        <w:trPr/>
        <w:tc>
          <w:tcPr>
            <w:tcW w:w="2271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54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43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общаться в простых типичных ситуациях,</w:t>
              <w:br/>
              <w:t>требующих непосредственного обмена информацией в</w:t>
              <w:br/>
              <w:t>рамках знакомых тем и видов деятельности. Ты можешь</w:t>
              <w:br/>
              <w:t>поддерживать предельно краткий разговор на бытовые темы,</w:t>
              <w:br/>
              <w:t>и все же понимаешь недостаточно, чтобы самостоятельно</w:t>
              <w:br/>
              <w:t>вести беседу.</w:t>
            </w:r>
          </w:p>
        </w:tc>
      </w:tr>
      <w:tr>
        <w:trPr/>
        <w:tc>
          <w:tcPr>
            <w:tcW w:w="2271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4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43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, используя простые фразы и предложения,</w:t>
              <w:br/>
              <w:t>рассказать о своей семье и других людях, условиях жизни,</w:t>
              <w:br/>
              <w:t>учебе, настоящей или прежней работе.</w:t>
            </w:r>
          </w:p>
        </w:tc>
      </w:tr>
      <w:tr>
        <w:trPr/>
        <w:tc>
          <w:tcPr>
            <w:tcW w:w="2271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54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43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исать простые короткие записки и сообщения.,</w:t>
              <w:br/>
              <w:t>написать несложное письмо личного характера (например,</w:t>
              <w:br/>
              <w:t>выразить кому-либо свою благодарность за что-либо).</w:t>
              <w:b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B1 (Пороговый уровень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163"/>
        <w:gridCol w:w="2423"/>
        <w:gridCol w:w="9664"/>
      </w:tblGrid>
      <w:tr>
        <w:trPr/>
        <w:tc>
          <w:tcPr>
            <w:tcW w:w="216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42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664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основные положения четко произнесенных</w:t>
              <w:br/>
              <w:t>высказываний в пределах литературной нормы на известные</w:t>
              <w:br/>
              <w:t>темы, с которыми тебе приходится иметь дело на работе,</w:t>
              <w:br/>
              <w:t>в школе, на отдыхе и т.д. Ты понимаешь, о чем идет</w:t>
              <w:br/>
              <w:t>речь в большинстве радио- и телепрограмм о текущих</w:t>
              <w:br/>
              <w:t>событиях, а также передач, связанных с твоими личными или</w:t>
              <w:br/>
              <w:t>профессиональными интересами. Речь говорящих должна</w:t>
              <w:br/>
              <w:t>быть при этом четкой и относительно медленной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тексты, построенные на частотном языковом</w:t>
              <w:br/>
              <w:t>материале повседневного и профессионального общения.</w:t>
              <w:br/>
              <w:t>Ты понимаешь описания событий, чувств, намерений в</w:t>
              <w:br/>
              <w:t>письмах личного характера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общаться в большинстве ситуаций, возникающих</w:t>
              <w:br/>
              <w:t>во время пребывания в стране изучаемого языка. Ты можешь</w:t>
              <w:br/>
              <w:t>без предварительной подготовки участвовать в</w:t>
              <w:br/>
              <w:t>диалогах на знакомую тебе/ интересующую тебя тему</w:t>
              <w:br/>
              <w:t>(например, «семья», «хобби», «работа», «путешествие», «текущие события»)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строить простые связные высказывания о</w:t>
              <w:br/>
              <w:t>своих личных впечатлениях, событиях, рассказывать о</w:t>
              <w:br/>
              <w:t>своих мечтах, надеждах и желаниях. Ты можешь кратко</w:t>
              <w:br/>
              <w:t>обосновать и объяснить свои взгляды и намерения. Ты</w:t>
              <w:br/>
              <w:t>можешь рассказать историю или изложить сюжет книги или</w:t>
              <w:br/>
              <w:t>фильма и выразить к этому свое отношение.</w:t>
            </w:r>
          </w:p>
        </w:tc>
      </w:tr>
      <w:tr>
        <w:trPr/>
        <w:tc>
          <w:tcPr>
            <w:tcW w:w="216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42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66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исать простые связные тексты на знакомые или</w:t>
              <w:br/>
              <w:t>интересующие тебя темы. Ты можешь писать письма личного</w:t>
              <w:br/>
              <w:t>характера, сообщая в них о своих личных переживаниях и</w:t>
              <w:br/>
              <w:t>впечатлениях.</w:t>
              <w:b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B2 (Пороговый продвинутый уровень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307"/>
        <w:gridCol w:w="2583"/>
        <w:gridCol w:w="9360"/>
      </w:tblGrid>
      <w:tr>
        <w:trPr/>
        <w:tc>
          <w:tcPr>
            <w:tcW w:w="2307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583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360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развернутые доклады и лекции и</w:t>
              <w:br/>
              <w:t>содержащуюся в них даже сложную аргументацию, если</w:t>
              <w:br/>
              <w:t>тематика этих выступлений тебе достаточно знакома.</w:t>
              <w:br/>
              <w:t>Ты понимаешь почти все новости и репортажи о текущих</w:t>
              <w:br/>
              <w:t>событиях. Ты понимаешь содержание большинства</w:t>
              <w:br/>
              <w:t>фильмов, если их герои говорят на литературном языке.</w:t>
            </w:r>
          </w:p>
        </w:tc>
      </w:tr>
      <w:tr>
        <w:trPr/>
        <w:tc>
          <w:tcPr>
            <w:tcW w:w="2307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8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360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статьи и сообщения по современной</w:t>
              <w:br/>
              <w:t>проблематике, авторы которых занимают особую позицию</w:t>
              <w:br/>
              <w:t>или высказывают особую точку зрения. Ты понимаешь</w:t>
              <w:br/>
              <w:t>современную художественную прозу.</w:t>
            </w:r>
          </w:p>
        </w:tc>
      </w:tr>
      <w:tr>
        <w:trPr/>
        <w:tc>
          <w:tcPr>
            <w:tcW w:w="2307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58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360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без подготовки довольно свободно участвовать</w:t>
              <w:br/>
              <w:t>в диалогах с носителями изучаемого языка. Ты можешь</w:t>
              <w:br/>
              <w:t>принимать активное участие в дискуссии по знакомой тебе</w:t>
              <w:br/>
              <w:t>проблеме, обосновывать и отстаивать свою точку зрения.</w:t>
            </w:r>
          </w:p>
        </w:tc>
      </w:tr>
      <w:tr>
        <w:trPr/>
        <w:tc>
          <w:tcPr>
            <w:tcW w:w="2307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8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360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онятно и обстоятельно высказываться по</w:t>
              <w:br/>
              <w:t>широкому кругу интересующих тебя вопросов. Ты можешь</w:t>
              <w:br/>
              <w:t>объяснить свою точку зрения по актуальной проблеме,</w:t>
              <w:br/>
              <w:t>высказывая все аргументы «за» и «против».</w:t>
            </w:r>
          </w:p>
        </w:tc>
      </w:tr>
      <w:tr>
        <w:trPr/>
        <w:tc>
          <w:tcPr>
            <w:tcW w:w="2307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583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360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исать понятные подробные сообщения</w:t>
              <w:br/>
              <w:t>по широкому кругу интересующих тебя вопросов. Ты</w:t>
              <w:br/>
              <w:t>можешь писать эссе или доклады, освещая вопросы или</w:t>
              <w:br/>
              <w:t>аргументируя точку зрения «за» или «против». Ты можешь</w:t>
              <w:br/>
              <w:t>писать письма, выделяя те события и впечатления, которые</w:t>
              <w:br/>
              <w:t>являются для тебя особо важными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С1 (Уровень профессионального владения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272"/>
        <w:gridCol w:w="2544"/>
        <w:gridCol w:w="9434"/>
      </w:tblGrid>
      <w:tr>
        <w:trPr/>
        <w:tc>
          <w:tcPr>
            <w:tcW w:w="2272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544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434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развернутые сообщения, даже если они</w:t>
              <w:br/>
              <w:t>имеют нечеткую логическую структуру и недостаточно</w:t>
              <w:br/>
              <w:t>выраженные смысловые связи. Ты почти свободно</w:t>
              <w:br/>
              <w:t>понимаешь все телевизионные программы и фильмы.</w:t>
            </w:r>
          </w:p>
        </w:tc>
      </w:tr>
      <w:tr>
        <w:trPr/>
        <w:tc>
          <w:tcPr>
            <w:tcW w:w="2272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4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43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понимаешь большие сложные нехудожественные и</w:t>
              <w:br/>
              <w:t>художественные тексты, их стилистические особенности,</w:t>
              <w:br/>
              <w:t>а также специальные статьи и технические инструкции</w:t>
              <w:br/>
              <w:t>большого объема, даже если они не касаются сферы твоей</w:t>
              <w:br/>
              <w:t>деятельности.</w:t>
            </w:r>
          </w:p>
        </w:tc>
      </w:tr>
      <w:tr>
        <w:trPr/>
        <w:tc>
          <w:tcPr>
            <w:tcW w:w="2272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54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43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спонтанно и бегло, не испытывая трудностей</w:t>
              <w:br/>
              <w:t>в подборе слов, выражать свои мысли, твоя речь</w:t>
              <w:br/>
              <w:t>отличается разнообразием языковых средств и точностью</w:t>
              <w:br/>
              <w:t>их употребления в ситуациях профессионального и</w:t>
              <w:br/>
              <w:t>повседневного общения. Ты можешь точно формулировать</w:t>
              <w:br/>
              <w:t>свои мысли и выражать свое мнение, а также активно</w:t>
              <w:br/>
              <w:t>поддерживать любую беседу.</w:t>
            </w:r>
          </w:p>
        </w:tc>
      </w:tr>
      <w:tr>
        <w:trPr/>
        <w:tc>
          <w:tcPr>
            <w:tcW w:w="2272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4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43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понятно и обстоятельно излагать сложные темы,</w:t>
              <w:br/>
              <w:t>объединять в единое целое составные части, развивать</w:t>
              <w:br/>
              <w:t>отдельные положения и делать соответствующие выводы.</w:t>
            </w:r>
          </w:p>
        </w:tc>
      </w:tr>
      <w:tr>
        <w:trPr/>
        <w:tc>
          <w:tcPr>
            <w:tcW w:w="2272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54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434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четко и логично выражать свои мысли в</w:t>
              <w:br/>
              <w:t>письменной форме и подробно .освещать свои взгляды. Ты</w:t>
              <w:br/>
              <w:t>можешь подробно излагать в письмах, сочинениях, докладах</w:t>
              <w:br/>
              <w:t>сложные проблемы, выделяя то, что тебе представляется</w:t>
              <w:br/>
              <w:t>наиболее важным. Ты можешь использовать языковой стиль,</w:t>
              <w:br/>
              <w:t>соответствующий предполагаемому адресат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/>
        <w:t>С2 (Уровень владения в совершенстве):</w:t>
      </w:r>
    </w:p>
    <w:tbl>
      <w:tblPr>
        <w:tblW w:w="14250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266"/>
        <w:gridCol w:w="2539"/>
        <w:gridCol w:w="9445"/>
      </w:tblGrid>
      <w:tr>
        <w:trPr/>
        <w:tc>
          <w:tcPr>
            <w:tcW w:w="2266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нимание</w:t>
            </w:r>
          </w:p>
        </w:tc>
        <w:tc>
          <w:tcPr>
            <w:tcW w:w="2539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удирование</w:t>
            </w:r>
          </w:p>
        </w:tc>
        <w:tc>
          <w:tcPr>
            <w:tcW w:w="9445" w:type="dxa"/>
            <w:tcBorders/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свободно понимаешь любую разговорную речь при</w:t>
              <w:br/>
              <w:t>непосредственно или опосредованном общении. Ты</w:t>
              <w:br/>
              <w:t>свободно понимаешь речь носителя языка, говорящего в</w:t>
              <w:br/>
              <w:t>быстром темпе, если у тебя есть возможность привыкнуть к</w:t>
              <w:br/>
              <w:t>индивидуальным особенностям его произношения.</w:t>
            </w:r>
          </w:p>
        </w:tc>
      </w:tr>
      <w:tr>
        <w:trPr/>
        <w:tc>
          <w:tcPr>
            <w:tcW w:w="226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Чтение</w:t>
            </w:r>
          </w:p>
        </w:tc>
        <w:tc>
          <w:tcPr>
            <w:tcW w:w="9445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свободно понимаешь все типы текстов, включая тексты</w:t>
              <w:br/>
              <w:t>абстрактного характера, сложные в композиционном или</w:t>
              <w:br/>
              <w:t>языковом отношении: инструкции, специальные статьи и</w:t>
              <w:br/>
              <w:t>художественные произведения.</w:t>
            </w:r>
          </w:p>
        </w:tc>
      </w:tr>
      <w:tr>
        <w:trPr/>
        <w:tc>
          <w:tcPr>
            <w:tcW w:w="226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оворение</w:t>
            </w:r>
          </w:p>
        </w:tc>
        <w:tc>
          <w:tcPr>
            <w:tcW w:w="2539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иалог</w:t>
            </w:r>
          </w:p>
        </w:tc>
        <w:tc>
          <w:tcPr>
            <w:tcW w:w="9445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свободно участвовать в любом разговоре или</w:t>
              <w:br/>
              <w:t>дискуссии, владеешь разнообразными идиоматическими</w:t>
              <w:br/>
              <w:t>и разговорными выражениями. Ты бегло высказываешься</w:t>
              <w:br/>
              <w:t>и умеешь выражать любые оттенки значения. Если у</w:t>
              <w:br/>
              <w:t>тебя возникают трудности в использовании языковых</w:t>
              <w:br/>
              <w:t>средств, ты можешь быстро и незаметно для окружающих</w:t>
              <w:br/>
              <w:t>перефразировать свое высказывание.</w:t>
            </w:r>
          </w:p>
        </w:tc>
      </w:tr>
      <w:tr>
        <w:trPr/>
        <w:tc>
          <w:tcPr>
            <w:tcW w:w="2266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нолог</w:t>
            </w:r>
          </w:p>
        </w:tc>
        <w:tc>
          <w:tcPr>
            <w:tcW w:w="9445" w:type="dxa"/>
            <w:tcBorders>
              <w:top w:val="single" w:sz="6" w:space="0" w:color="C8C8C8"/>
            </w:tcBorders>
            <w:shd w:fill="F4F4F4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бегло свободно и аргументированно</w:t>
              <w:br/>
              <w:t>высказываться, используя соответствующие языковые</w:t>
              <w:br/>
              <w:t>средства в зависимости от ситуации. Ты можешь логически</w:t>
              <w:br/>
              <w:t>построить свое сообщение таким образом, чтобы привлечь</w:t>
              <w:br/>
              <w:t>внимание слушателей и помочь им отметить и запомнить</w:t>
              <w:br/>
              <w:t>наиболее важные положения.</w:t>
            </w:r>
          </w:p>
        </w:tc>
      </w:tr>
      <w:tr>
        <w:trPr/>
        <w:tc>
          <w:tcPr>
            <w:tcW w:w="2266" w:type="dxa"/>
            <w:tcBorders>
              <w:top w:val="single" w:sz="6" w:space="0" w:color="C8C8C8"/>
            </w:tcBorders>
            <w:shd w:fill="DCDCDC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2539" w:type="dxa"/>
            <w:tcBorders>
              <w:top w:val="single" w:sz="6" w:space="0" w:color="C8C8C8"/>
            </w:tcBorders>
            <w:shd w:fill="DCDCDC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исьмо</w:t>
            </w:r>
          </w:p>
        </w:tc>
        <w:tc>
          <w:tcPr>
            <w:tcW w:w="9445" w:type="dxa"/>
            <w:tcBorders>
              <w:top w:val="single" w:sz="6" w:space="0" w:color="C8C8C8"/>
            </w:tcBorders>
            <w:shd w:fill="DCDCDC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ы можешь логично и последовательно выражать</w:t>
              <w:br/>
              <w:t>свои мысли в письменной форме, используя при этом</w:t>
              <w:br/>
              <w:t>необходимые языковые средства. Ты можешь писать</w:t>
              <w:br/>
              <w:t>сложные письма, отчеты, доклады или статьи, которые</w:t>
              <w:br/>
              <w:t>имеют четкую логическую структуру, помогающую адресату</w:t>
              <w:br/>
              <w:t>отметить и запомнить наиболее важные моменты.</w:t>
              <w:br/>
              <w:t>Ты можешь писать резюме и рецензии как на работы</w:t>
              <w:br/>
              <w:t>профессионального характера, так и на художественные</w:t>
              <w:br/>
              <w:t>произведе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42:00Z</dcterms:created>
  <dc:creator>User</dc:creator>
  <dc:description/>
  <dc:language>en-US</dc:language>
  <cp:lastModifiedBy>User</cp:lastModifiedBy>
  <dcterms:modified xsi:type="dcterms:W3CDTF">2019-12-25T05:43:00Z</dcterms:modified>
  <cp:revision>1</cp:revision>
  <dc:subject/>
  <dc:title/>
</cp:coreProperties>
</file>