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i/>
          <w:i/>
          <w:iCs/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50"/>
        <w:rPr>
          <w:b/>
          <w:b/>
          <w:iCs/>
          <w:color w:val="333333"/>
          <w:sz w:val="40"/>
          <w:szCs w:val="40"/>
        </w:rPr>
      </w:pPr>
      <w:r>
        <w:rPr>
          <w:b/>
          <w:iCs/>
          <w:color w:val="333333"/>
          <w:sz w:val="40"/>
          <w:szCs w:val="40"/>
        </w:rPr>
        <w:t>Викторина для подготовительной группы «Чему учат в школе»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iCs/>
          <w:color w:val="333333"/>
          <w:sz w:val="32"/>
          <w:szCs w:val="32"/>
        </w:rPr>
      </w:pPr>
      <w:r>
        <w:rPr>
          <w:b/>
          <w:i/>
          <w:i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Звучит музыка “Чему учат в школе” (сл. М. Пляцковский, муз. В. Шаинского)</w:t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Входит Незнайка с ранцем за спиной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32"/>
          <w:szCs w:val="32"/>
        </w:rPr>
        <w:t>Ведущий:</w:t>
      </w:r>
      <w:r>
        <w:rPr>
          <w:color w:val="333333"/>
          <w:sz w:val="32"/>
          <w:szCs w:val="32"/>
        </w:rPr>
        <w:t> Незнайка, здравствуй.</w:t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уда ты собрался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32"/>
          <w:szCs w:val="32"/>
        </w:rPr>
        <w:t>Незнайка:</w:t>
      </w:r>
      <w:r>
        <w:rPr>
          <w:color w:val="333333"/>
          <w:sz w:val="32"/>
          <w:szCs w:val="32"/>
        </w:rPr>
        <w:t> В школу. Всё утро собирался. Вот смотрите, что с собой в школу взял.</w:t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Достаёт конфеты, игрушки, мяч…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32"/>
          <w:szCs w:val="32"/>
        </w:rPr>
        <w:t>Ведущий:</w:t>
      </w:r>
      <w:r>
        <w:rPr>
          <w:color w:val="333333"/>
          <w:sz w:val="32"/>
          <w:szCs w:val="32"/>
        </w:rPr>
        <w:t> Незнайка, а ты что-нибудь знаешь про школу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32"/>
          <w:szCs w:val="32"/>
        </w:rPr>
        <w:t>Незнайка:</w:t>
      </w:r>
      <w:r>
        <w:rPr>
          <w:color w:val="333333"/>
          <w:sz w:val="32"/>
          <w:szCs w:val="32"/>
        </w:rPr>
        <w:t> А зачем? И так всё понятно!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32"/>
          <w:szCs w:val="32"/>
        </w:rPr>
        <w:t>Ведущий:</w:t>
      </w:r>
      <w:r>
        <w:rPr>
          <w:color w:val="333333"/>
          <w:sz w:val="32"/>
          <w:szCs w:val="32"/>
        </w:rPr>
        <w:t> Незнайка, а как ты готовишься к школе?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32"/>
          <w:szCs w:val="32"/>
        </w:rPr>
        <w:t>Незнайка:</w:t>
      </w:r>
      <w:r>
        <w:rPr>
          <w:color w:val="333333"/>
          <w:sz w:val="32"/>
          <w:szCs w:val="32"/>
        </w:rPr>
        <w:t> Cплю до обеда, мультики смотрю, мяч во дворе гоняю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32"/>
          <w:szCs w:val="32"/>
        </w:rPr>
        <w:t>Ведущий:</w:t>
      </w:r>
      <w:r>
        <w:rPr>
          <w:color w:val="333333"/>
          <w:sz w:val="32"/>
          <w:szCs w:val="32"/>
        </w:rPr>
        <w:t> Ребята, разве так надо готовиться к школе?</w:t>
      </w:r>
    </w:p>
    <w:p>
      <w:pPr>
        <w:pStyle w:val="Style15"/>
        <w:shd w:fill="FFFFFF" w:val="clear"/>
        <w:spacing w:before="0" w:after="150"/>
        <w:rPr>
          <w:i/>
          <w:i/>
          <w:iCs/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Ответы детей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32"/>
          <w:szCs w:val="32"/>
        </w:rPr>
        <w:t>Ведущий </w:t>
      </w:r>
      <w:r>
        <w:rPr>
          <w:color w:val="000000"/>
          <w:sz w:val="32"/>
          <w:szCs w:val="32"/>
        </w:rPr>
        <w:t>Дети, пройдёт совсем немного времени, и вы будете певоклассниками. Сегодня мы решили устроить для вас небольшое испытание – интеллектуальную викторину, чтобы выяснить, готовы ли вы к обучению в школе. И сейчас я предлагаю капитанам представить свои команды. Давайте поприветствуем их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манда «Знайки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виз: «Чтобы много-много знать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жно книжки всем читать!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манда «Почемучки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виз: «Мы - пытливые умы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с вопросами на «ты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Почему?» - вопрос любимый-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огает нам расти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манда «Мудрецы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виз: «Мы почти, что мудрецы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о мы читаем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мники и умницы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о знать желаем!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просы для команды «Знайки»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Как называется месяц, который год кончает, а зиму начинает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Кем была корова в детстве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Кто или что может быть горячим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просы для команды «Почемучки»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Как называется последний день недели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Кем была курица в детстве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Кто или что может быть колючим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просы для команды «Мудрецы»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Какой месяц открывает весну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Кем была собака в детстве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Кто или что может быть холодным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32"/>
          <w:szCs w:val="32"/>
        </w:rPr>
        <w:t>Незнайка: </w:t>
      </w:r>
      <w:r>
        <w:rPr>
          <w:color w:val="000000"/>
          <w:sz w:val="32"/>
          <w:szCs w:val="32"/>
        </w:rPr>
        <w:t>А для вас ребятки у меня тоже есть загадки, но они не простые, а с отгадками. Нужно слушать отгадки внимательно, потому что в них могут быть ошибк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чаще голову задрав, воет с голоду .. . жираф (Волк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в малине знает толк? Косолапый, бурый … волк (Медведь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черей и сыновей учит хрюкать … муравей (Свинья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ыстрее всех от страха несется… черепаха (заяц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теплой лужице своей громко квакал… Бармалей (Лягушка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пальмы - вниз, на пальму снова ловко прыгает … корова (обезьяна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Итак, разминка закончена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ступаем к нашей викторине!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курс «Эрудит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 задание. Игра «Четвёртый лишний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У каждой команды по 2 карточки. Дети выделяют лишний предмет, объясняют свой выбор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 задание. «Найди недостающий предмет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Командам раздают таблицы . Дети сообща находят недостающий предмет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 задание Игра «Колумбово яйцо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Дети по схеме выкладывают зайца, цаплю, собаку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 задание</w:t>
      </w:r>
      <w:r>
        <w:rPr>
          <w:i/>
          <w:i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Игра «Что сначала, что потом?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i/>
          <w:iCs/>
          <w:color w:val="000000"/>
          <w:sz w:val="32"/>
          <w:szCs w:val="32"/>
        </w:rPr>
        <w:t>У детей набор карточек. Дети выкладывают карточки в определённой последовательности, объясняют свой выбор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 задание «Зашифрованное слово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У детей карточки с картинками. Дети по первым буквам картинок составляют слово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19:00Z</dcterms:created>
  <dc:creator>Катя</dc:creator>
  <dc:description/>
  <cp:keywords/>
  <dc:language>en-US</dc:language>
  <cp:lastModifiedBy>Admin</cp:lastModifiedBy>
  <dcterms:modified xsi:type="dcterms:W3CDTF">2019-12-25T14:39:00Z</dcterms:modified>
  <cp:revision>5</cp:revision>
  <dc:subject/>
  <dc:title>Звучит музыка “Чему учат в школе” (сл</dc:title>
</cp:coreProperties>
</file>