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43585</wp:posOffset>
                </wp:positionV>
                <wp:extent cx="7162800" cy="1031176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103118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5.2pt;margin-top:-58.55pt;width:563.95pt;height:811.9pt;mso-wrap-style:none;v-text-anchor:middle;mso-position-horizontal:center;mso-position-horizontal-relative:margin">
                <v:imagedata r:id="rId3" o:detectmouseclick="t"/>
                <v:stroke color="#c0000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93590</wp:posOffset>
                </wp:positionH>
                <wp:positionV relativeFrom="paragraph">
                  <wp:posOffset>-537845</wp:posOffset>
                </wp:positionV>
                <wp:extent cx="1480185" cy="12598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320" cy="1260000"/>
                          <a:chOff x="0" y="0"/>
                          <a:chExt cx="1480320" cy="1260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80320" cy="12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0120" y="35676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7pt;margin-top:-42.35pt;width:116.55pt;height:99.2pt" coordorigin="7234,-847" coordsize="2331,19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34;top:-847;width:2330;height:19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c00000" stroked="t" o:allowincell="f" style="position:absolute;left:8888;top:-285;width:566;height:56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fff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4810</wp:posOffset>
                </wp:positionH>
                <wp:positionV relativeFrom="paragraph">
                  <wp:posOffset>-530860</wp:posOffset>
                </wp:positionV>
                <wp:extent cx="1494155" cy="125984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000" cy="1260000"/>
                          <a:chOff x="0" y="0"/>
                          <a:chExt cx="1494000" cy="1260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494000" cy="12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1520" y="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3pt;margin-top:-41.8pt;width:117.65pt;height:99.2pt" coordorigin="-606,-836" coordsize="2353,1984">
                <v:shape id="shape_0" stroked="f" o:allowincell="f" style="position:absolute;left:-606;top:-836;width:2352;height:198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#c00000" stroked="t" o:allowincell="f" style="position:absolute;left:121;top:-836;width:566;height:56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3ff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0025</wp:posOffset>
                </wp:positionH>
                <wp:positionV relativeFrom="paragraph">
                  <wp:posOffset>-540385</wp:posOffset>
                </wp:positionV>
                <wp:extent cx="2874010" cy="1106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1061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0000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0000"/>
                                <w:sz w:val="48"/>
                                <w:szCs w:val="48"/>
                                <w:lang w:val="en-GB"/>
                              </w:rPr>
                              <w:t>DAILY LIF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0000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0000"/>
                                <w:sz w:val="48"/>
                                <w:szCs w:val="48"/>
                                <w:lang w:val="en-GB"/>
                              </w:rPr>
                              <w:t>(HOUSEWOR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1pt" style="position:absolute;rotation:-0;width:226.3pt;height:87.1pt;mso-wrap-distance-left:9.05pt;mso-wrap-distance-right:9.05pt;mso-wrap-distance-top:0pt;mso-wrap-distance-bottom:0pt;margin-top:-42.55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0000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0000"/>
                          <w:sz w:val="48"/>
                          <w:szCs w:val="48"/>
                          <w:lang w:val="en-GB"/>
                        </w:rPr>
                        <w:t>DAILY LIF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0000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0000"/>
                          <w:sz w:val="48"/>
                          <w:szCs w:val="48"/>
                          <w:lang w:val="en-GB"/>
                        </w:rPr>
                        <w:t>(HOUSEWOR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9335</wp:posOffset>
                </wp:positionH>
                <wp:positionV relativeFrom="paragraph">
                  <wp:posOffset>156210</wp:posOffset>
                </wp:positionV>
                <wp:extent cx="4311650" cy="348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GB"/>
                              </w:rPr>
                              <w:t>Fill in the crossword and find the hidden wor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5pt;height:27.45pt;mso-wrap-distance-left:9.05pt;mso-wrap-distance-right:9.05pt;mso-wrap-distance-top:0pt;mso-wrap-distance-bottom:0pt;margin-top:12.3pt;mso-position-vertical-relative:text;margin-left:8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GB"/>
                        </w:rPr>
                        <w:t>Fill in the crossword and find the hidden wor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0</wp:posOffset>
                </wp:positionH>
                <wp:positionV relativeFrom="paragraph">
                  <wp:posOffset>302895</wp:posOffset>
                </wp:positionV>
                <wp:extent cx="6345555" cy="5604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5720" cy="5604480"/>
                          <a:chOff x="0" y="0"/>
                          <a:chExt cx="6345720" cy="5604480"/>
                        </a:xfrm>
                      </wpg:grpSpPr>
                      <wpg:grpSp>
                        <wpg:cNvGrpSpPr/>
                        <wpg:grpSpPr>
                          <a:xfrm>
                            <a:off x="1153080" y="4231800"/>
                            <a:ext cx="51922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43275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40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9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0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Calibri" w:hAnsi="Calibri" w:eastAsia="Calibri" w:cs="Times New Roman"/>
                                    <w:color w:val="auto"/>
                                    <w:lang w:val="hu-H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940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344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180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01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81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42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9800" y="4955040"/>
                            <a:ext cx="31744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8647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Calibri" w:hAnsi="Calibri" w:eastAsia="Calibri" w:cs="Times New Roman"/>
                                    <w:color w:val="auto"/>
                                    <w:lang w:val="hu-H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61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344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0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6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6160" y="5316120"/>
                            <a:ext cx="173304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2883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Calibri" w:hAnsi="Calibri" w:eastAsia="Calibri" w:cs="Times New Roman"/>
                                    <w:color w:val="auto"/>
                                    <w:lang w:val="hu-H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46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44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0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" y="4592880"/>
                            <a:ext cx="432324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23061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80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7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41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24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48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65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Calibri" w:hAnsi="Calibri" w:eastAsia="Calibri" w:cs="Times New Roman"/>
                                    <w:color w:val="auto"/>
                                    <w:lang w:val="hu-H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859560"/>
                            <a:ext cx="375084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25945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4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1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1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44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Calibri" w:hAnsi="Calibri" w:eastAsia="Calibri" w:cs="Times New Roman"/>
                                    <w:color w:val="auto"/>
                                    <w:lang w:val="hu-H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9800" y="3455640"/>
                            <a:ext cx="432756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8647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6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7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4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40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44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084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Calibri" w:cs="Times New Roman"/>
                                    <w:color w:val="auto"/>
                                    <w:lang w:val="hu-H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9800" y="3070800"/>
                            <a:ext cx="375084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8647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6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40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7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44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4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Calibri" w:hAnsi="Calibri" w:eastAsia="Calibri" w:cs="Times New Roman"/>
                                    <w:color w:val="auto"/>
                                    <w:lang w:val="hu-H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8160" y="2711520"/>
                            <a:ext cx="34624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5763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3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6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40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7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41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Calibri" w:hAnsi="Calibri" w:eastAsia="Calibri" w:cs="Times New Roman"/>
                                    <w:color w:val="auto"/>
                                    <w:lang w:val="hu-H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8160" y="2328480"/>
                            <a:ext cx="34624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5763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6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3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40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7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41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Calibri" w:hAnsi="Calibri" w:eastAsia="Calibri" w:cs="Times New Roman"/>
                                    <w:color w:val="auto"/>
                                    <w:lang w:val="hu-H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8160" y="807840"/>
                            <a:ext cx="14446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28800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Calibri" w:hAnsi="Calibri" w:eastAsia="Calibri" w:cs="Times New Roman"/>
                                    <w:color w:val="auto"/>
                                    <w:lang w:val="hu-H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9800" y="1221120"/>
                            <a:ext cx="202104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5763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6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Calibri" w:hAnsi="Calibri" w:eastAsia="Calibri" w:cs="Times New Roman"/>
                                    <w:color w:val="auto"/>
                                    <w:lang w:val="hu-H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1440" y="1605240"/>
                            <a:ext cx="31744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11530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40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7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Calibri" w:hAnsi="Calibri" w:eastAsia="Calibri" w:cs="Times New Roman"/>
                                    <w:color w:val="auto"/>
                                    <w:lang w:val="hu-H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6720" y="1966680"/>
                            <a:ext cx="403920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201780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44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40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7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7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41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4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084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Calibri" w:hAnsi="Calibri" w:eastAsia="Calibri" w:cs="Times New Roman"/>
                                    <w:color w:val="auto"/>
                                    <w:lang w:val="hu-H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9800" y="403920"/>
                            <a:ext cx="432756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375084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6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40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7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44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4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Calibri" w:hAnsi="Calibri" w:eastAsia="Calibri" w:cs="Times New Roman"/>
                                    <w:color w:val="auto"/>
                                    <w:lang w:val="hu-H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3080" y="0"/>
                            <a:ext cx="34624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144144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44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7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5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16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0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Calibri" w:hAnsi="Calibri" w:eastAsia="Calibri" w:cs="Times New Roman"/>
                                    <w:color w:val="auto"/>
                                    <w:lang w:val="hu-H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pt;margin-top:23.85pt;width:499.65pt;height:441.3pt" coordorigin="-220,477" coordsize="9993,8826">
                <v:group id="shape_0" style="position:absolute;left:1596;top:7141;width:8177;height:454">
                  <v:roundrect id="shape_0" fillcolor="white" stroked="t" o:allowincell="f" style="position:absolute;left:8411;top:7141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503;top:7141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779;top:7141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#d8d8d8" stroked="t" o:allowincell="f" style="position:absolute;left:3866;top:7141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050;top:7141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865;top:7141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957;top:7141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320;top:7141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412;top:7141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958;top:7141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504;top:7141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#d8d8d8" stroked="t" o:allowincell="f" style="position:absolute;left:1596;top:7141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Calibri" w:hAnsi="Calibri" w:eastAsia="Calibri" w:cs="Times New Roman"/>
                              <w:color w:val="auto"/>
                              <w:lang w:val="hu-H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233;top:7141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680;top:7141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134;top:7141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588;top:7141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042;top:7141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9319;top:7141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2504;top:8280;width:4999;height:454">
                  <v:roundrect id="shape_0" fillcolor="#d8d8d8" stroked="t" o:allowincell="f" style="position:absolute;left:3866;top:828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  <v:roundrect id="shape_0" fillcolor="#d8d8d8" stroked="t" o:allowincell="f" style="position:absolute;left:2504;top:8280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Calibri" w:hAnsi="Calibri" w:eastAsia="Calibri" w:cs="Times New Roman"/>
                              <w:color w:val="auto"/>
                              <w:lang w:val="hu-H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049;top:828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588;top:828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134;top:828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680;top:828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233;top:828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779;top:828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325;top:828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958;top:828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412;top:828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3412;top:8849;width:2729;height:454">
                  <v:roundrect id="shape_0" fillcolor="#d8d8d8" stroked="t" o:allowincell="f" style="position:absolute;left:3866;top:8849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  <v:roundrect id="shape_0" fillcolor="#d8d8d8" stroked="t" o:allowincell="f" style="position:absolute;left:3412;top:8849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Calibri" w:hAnsi="Calibri" w:eastAsia="Calibri" w:cs="Times New Roman"/>
                              <w:color w:val="auto"/>
                              <w:lang w:val="hu-H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687;top:8849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228;top:8849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774;top:8849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325;top:8849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234;top:7710;width:6808;height:454">
                  <v:roundrect id="shape_0" fillcolor="#d8d8d8" stroked="t" o:allowincell="f" style="position:absolute;left:3866;top:771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412;top:771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958;top:771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504;top:771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050;top:771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596;top:771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142;top:771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779;top:771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325;top:771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88;top:771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233;top:771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682;top:771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588;top:771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134;top:771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#d8d8d8" stroked="t" o:allowincell="f" style="position:absolute;left:234;top:7710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Calibri" w:hAnsi="Calibri" w:eastAsia="Calibri" w:cs="Times New Roman"/>
                              <w:color w:val="auto"/>
                              <w:lang w:val="hu-H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</v:group>
                <v:group id="shape_0" style="position:absolute;left:-220;top:6555;width:5907;height:454">
                  <v:roundrect id="shape_0" fillcolor="#d8d8d8" stroked="t" o:allowincell="f" style="position:absolute;left:3866;top:6555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050;top:6555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88;top:6555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325;top:6555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233;top:6555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504;top:6555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958;top:6555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412;top:6555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142;top:6555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34;top:6555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779;top:6555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596;top:6555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#d8d8d8" stroked="t" o:allowincell="f" style="position:absolute;left:-220;top:6555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Calibri" w:hAnsi="Calibri" w:eastAsia="Calibri" w:cs="Times New Roman"/>
                              <w:color w:val="auto"/>
                              <w:lang w:val="hu-H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</v:group>
                <v:group id="shape_0" style="position:absolute;left:2504;top:5919;width:6815;height:454">
                  <v:roundrect id="shape_0" fillcolor="#d8d8d8" stroked="t" o:allowincell="f" style="position:absolute;left:3866;top:5919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412;top:5919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233;top:5919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595;top:5919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957;top:5919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958;top:5919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774;top:5919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141;top:5919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503;top:5919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865;top:5919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325;top:5919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680;top:5919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049;top:5919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411;top:5919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#d8d8d8" stroked="t" o:allowincell="f" style="position:absolute;left:2504;top:5919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Calibri" w:cs="Times New Roman"/>
                              <w:color w:val="auto"/>
                              <w:lang w:val="hu-H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</v:group>
                <v:group id="shape_0" style="position:absolute;left:2504;top:5313;width:5907;height:454">
                  <v:roundrect id="shape_0" fillcolor="#d8d8d8" stroked="t" o:allowincell="f" style="position:absolute;left:3866;top:53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412;top:53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958;top:53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779;top:53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325;top:53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233;top:53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687;top:53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141;top:53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595;top:53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049;top:53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503;top:53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957;top:53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#d8d8d8" stroked="t" o:allowincell="f" style="position:absolute;left:2504;top:5313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Calibri" w:hAnsi="Calibri" w:eastAsia="Calibri" w:cs="Times New Roman"/>
                              <w:color w:val="auto"/>
                              <w:lang w:val="hu-H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</v:group>
                <v:group id="shape_0" style="position:absolute;left:2958;top:4747;width:5453;height:454">
                  <v:roundrect id="shape_0" fillcolor="#d8d8d8" stroked="t" o:allowincell="f" style="position:absolute;left:3866;top:4747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412;top:4747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325;top:4747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779;top:4747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233;top:4747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687;top:4747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141;top:4747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595;top:4747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049;top:4747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503;top:4747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957;top:4747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#d8d8d8" stroked="t" o:allowincell="f" style="position:absolute;left:2958;top:474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Calibri" w:hAnsi="Calibri" w:eastAsia="Calibri" w:cs="Times New Roman"/>
                              <w:color w:val="auto"/>
                              <w:lang w:val="hu-H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</v:group>
                <v:group id="shape_0" style="position:absolute;left:2958;top:4144;width:5453;height:454">
                  <v:roundrect id="shape_0" fillcolor="#d8d8d8" stroked="t" o:allowincell="f" style="position:absolute;left:3866;top:4144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412;top:4144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141;top:4144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687;top:4144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233;top:4144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779;top:4144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325;top:4144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595;top:4144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049;top:4144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503;top:4144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957;top:4144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#d8d8d8" stroked="t" o:allowincell="f" style="position:absolute;left:2958;top:4144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Calibri" w:hAnsi="Calibri" w:eastAsia="Calibri" w:cs="Times New Roman"/>
                              <w:color w:val="auto"/>
                              <w:lang w:val="hu-H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</v:group>
                <v:group id="shape_0" style="position:absolute;left:2958;top:1749;width:2275;height:454">
                  <v:roundrect id="shape_0" fillcolor="white" stroked="t" o:allowincell="f" style="position:absolute;left:3412;top:1749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320;top:1749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779;top:1749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#d8d8d8" stroked="t" o:allowincell="f" style="position:absolute;left:3866;top:1749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  <v:roundrect id="shape_0" fillcolor="#d8d8d8" stroked="t" o:allowincell="f" style="position:absolute;left:2958;top:1749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Calibri" w:hAnsi="Calibri" w:eastAsia="Calibri" w:cs="Times New Roman"/>
                              <w:color w:val="auto"/>
                              <w:lang w:val="hu-H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</v:group>
                <v:group id="shape_0" style="position:absolute;left:2504;top:2400;width:3183;height:454">
                  <v:roundrect id="shape_0" fillcolor="white" stroked="t" o:allowincell="f" style="position:absolute;left:3412;top:240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958;top:240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325;top:240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774;top:240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233;top:240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#d8d8d8" stroked="t" o:allowincell="f" style="position:absolute;left:3866;top:2400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  <v:roundrect id="shape_0" fillcolor="#d8d8d8" stroked="t" o:allowincell="f" style="position:absolute;left:2504;top:2400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Calibri" w:hAnsi="Calibri" w:eastAsia="Calibri" w:cs="Times New Roman"/>
                              <w:color w:val="auto"/>
                              <w:lang w:val="hu-H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</v:group>
                <v:group id="shape_0" style="position:absolute;left:2050;top:3005;width:4999;height:454">
                  <v:roundrect id="shape_0" fillcolor="#d8d8d8" stroked="t" o:allowincell="f" style="position:absolute;left:3866;top:3005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958;top:3005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504;top:3005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325;top:3005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774;top:3005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233;top:3005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687;top:3005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141;top:3005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595;top:3005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412;top:3005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#d8d8d8" stroked="t" o:allowincell="f" style="position:absolute;left:2050;top:3005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Calibri" w:hAnsi="Calibri" w:eastAsia="Calibri" w:cs="Times New Roman"/>
                              <w:color w:val="auto"/>
                              <w:lang w:val="hu-H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</v:group>
                <v:group id="shape_0" style="position:absolute;left:688;top:3574;width:6361;height:454">
                  <v:roundrect id="shape_0" fillcolor="#d8d8d8" stroked="t" o:allowincell="f" style="position:absolute;left:3866;top:3574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412;top:3574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958;top:3574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504;top:3574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050;top:3574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596;top:3574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142;top:3574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325;top:3574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779;top:3574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233;top:3574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687;top:3574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141;top:3574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595;top:3574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#d8d8d8" stroked="t" o:allowincell="f" style="position:absolute;left:688;top:3574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Calibri" w:hAnsi="Calibri" w:eastAsia="Calibri" w:cs="Times New Roman"/>
                              <w:color w:val="auto"/>
                              <w:lang w:val="hu-H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</v:group>
                <v:group id="shape_0" style="position:absolute;left:2504;top:1113;width:6815;height:454">
                  <v:roundrect id="shape_0" fillcolor="white" stroked="t" o:allowincell="f" style="position:absolute;left:8411;top:11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865;top:11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#d8d8d8" stroked="t" o:allowincell="f" style="position:absolute;left:3866;top:11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412;top:11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958;top:11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320;top:11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774;top:11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233;top:11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680;top:11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141;top:11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595;top:11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049;top:11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503;top:11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957;top:1113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#d8d8d8" stroked="t" o:allowincell="f" style="position:absolute;left:2504;top:1113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Calibri" w:hAnsi="Calibri" w:eastAsia="Calibri" w:cs="Times New Roman"/>
                              <w:color w:val="auto"/>
                              <w:lang w:val="hu-H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</v:group>
                <v:group id="shape_0" style="position:absolute;left:1596;top:477;width:5453;height:454">
                  <v:roundrect id="shape_0" fillcolor="#d8d8d8" stroked="t" o:allowincell="f" style="position:absolute;left:3866;top:477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050;top:477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595;top:477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141;top:477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687;top:477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228;top:477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504;top:477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774;top:477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320;top:477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958;top:477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412;top:477;width:453;height:4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#d8d8d8" stroked="t" o:allowincell="f" style="position:absolute;left:1596;top:47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Calibri" w:hAnsi="Calibri" w:eastAsia="Calibri" w:cs="Times New Roman"/>
                              <w:color w:val="auto"/>
                              <w:lang w:val="hu-H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272727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9220</wp:posOffset>
                </wp:positionV>
                <wp:extent cx="1576705" cy="12598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800" cy="1260000"/>
                          <a:chOff x="0" y="0"/>
                          <a:chExt cx="1576800" cy="1260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76800" cy="12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72880" y="216000"/>
                            <a:ext cx="360000" cy="378360"/>
                          </a:xfrm>
                          <a:prstGeom prst="flowChartConnector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8.6pt;width:124.15pt;height:99.2pt" coordorigin="-720,172" coordsize="2483,1984">
                <v:shape id="shape_0" stroked="f" o:allowincell="f" style="position:absolute;left:-720;top:172;width:2482;height:198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#c00000" stroked="t" o:allowincell="f" style="position:absolute;left:1127;top:512;width:566;height:59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ff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3275</wp:posOffset>
                </wp:positionH>
                <wp:positionV relativeFrom="paragraph">
                  <wp:posOffset>255905</wp:posOffset>
                </wp:positionV>
                <wp:extent cx="1390650" cy="125984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1260000"/>
                          <a:chOff x="0" y="0"/>
                          <a:chExt cx="1390680" cy="12600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390680" cy="12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9200" y="89964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25pt;margin-top:20.15pt;width:109.5pt;height:99.2pt" coordorigin="7265,403" coordsize="2190,1984">
                <v:shape id="shape_0" stroked="f" o:allowincell="f" style="position:absolute;left:7265;top:403;width:2189;height:198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#c00000" stroked="t" o:allowincell="f" style="position:absolute;left:7390;top:1820;width:566;height:56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ff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7490</wp:posOffset>
                </wp:positionH>
                <wp:positionV relativeFrom="paragraph">
                  <wp:posOffset>46990</wp:posOffset>
                </wp:positionV>
                <wp:extent cx="1459865" cy="12598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800" cy="1260000"/>
                          <a:chOff x="0" y="0"/>
                          <a:chExt cx="1459800" cy="12600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459800" cy="12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95040" y="73080"/>
                            <a:ext cx="360000" cy="374760"/>
                          </a:xfrm>
                          <a:prstGeom prst="flowChartConnector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3.7pt;width:114.95pt;height:99.2pt" coordorigin="-374,74" coordsize="2299,1984">
                <v:shape id="shape_0" stroked="f" o:allowincell="f" style="position:absolute;left:-374;top:74;width:2298;height:19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#c00000" stroked="t" o:allowincell="f" style="position:absolute;left:1193;top:189;width:566;height:58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ff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39665</wp:posOffset>
                </wp:positionH>
                <wp:positionV relativeFrom="paragraph">
                  <wp:posOffset>25400</wp:posOffset>
                </wp:positionV>
                <wp:extent cx="1367155" cy="12598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280" cy="1260000"/>
                          <a:chOff x="0" y="0"/>
                          <a:chExt cx="1367280" cy="12600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367280" cy="12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6120" y="2736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5pt;margin-top:2pt;width:107.65pt;height:99.2pt" coordorigin="7779,40" coordsize="2153,1984">
                <v:shape id="shape_0" stroked="f" o:allowincell="f" style="position:absolute;left:7779;top:40;width:2152;height:19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#c00000" stroked="t" o:allowincell="f" style="position:absolute;left:9206;top:83;width:566;height:56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3ff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9745</wp:posOffset>
                </wp:positionH>
                <wp:positionV relativeFrom="paragraph">
                  <wp:posOffset>16510</wp:posOffset>
                </wp:positionV>
                <wp:extent cx="1283335" cy="1356995"/>
                <wp:effectExtent l="5080" t="571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3400" cy="1356840"/>
                          <a:chOff x="0" y="0"/>
                          <a:chExt cx="1283400" cy="1356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95400" y="168840"/>
                            <a:ext cx="1188000" cy="11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35pt;margin-top:1.3pt;width:101.1pt;height:106.85pt" coordorigin="-787,26" coordsize="2022,2137">
                <v:shape id="shape_0" stroked="f" o:allowincell="f" style="position:absolute;left:-637;top:292;width:1870;height:187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#c00000" stroked="t" o:allowincell="f" style="position:absolute;left:-787;top:26;width:566;height:56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3ff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4245</wp:posOffset>
                </wp:positionH>
                <wp:positionV relativeFrom="paragraph">
                  <wp:posOffset>128270</wp:posOffset>
                </wp:positionV>
                <wp:extent cx="1019810" cy="11156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1115640"/>
                          <a:chOff x="0" y="0"/>
                          <a:chExt cx="1019880" cy="11156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019880" cy="111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9120" y="15048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35pt;margin-top:10.1pt;width:80.3pt;height:87.85pt" coordorigin="1487,202" coordsize="1606,1757">
                <v:shape id="shape_0" stroked="f" o:allowincell="f" style="position:absolute;left:1487;top:202;width:1605;height:175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#c00000" stroked="t" o:allowincell="f" style="position:absolute;left:1596;top:439;width:566;height:56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3ff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9475</wp:posOffset>
                </wp:positionH>
                <wp:positionV relativeFrom="paragraph">
                  <wp:posOffset>165100</wp:posOffset>
                </wp:positionV>
                <wp:extent cx="1173480" cy="1115695"/>
                <wp:effectExtent l="0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1115640"/>
                          <a:chOff x="0" y="0"/>
                          <a:chExt cx="1173600" cy="11156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173600" cy="111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0360" y="3564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5pt;margin-top:13pt;width:92.4pt;height:87.85pt" coordorigin="3385,260" coordsize="1848,1757">
                <v:shape id="shape_0" stroked="f" o:allowincell="f" style="position:absolute;left:3385;top:260;width:1847;height:175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#c00000" stroked="t" o:allowincell="f" style="position:absolute;left:4661;top:316;width:566;height:56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#3fff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6800</wp:posOffset>
                </wp:positionH>
                <wp:positionV relativeFrom="paragraph">
                  <wp:posOffset>18415</wp:posOffset>
                </wp:positionV>
                <wp:extent cx="1252855" cy="1249045"/>
                <wp:effectExtent l="0" t="571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800" cy="1249200"/>
                          <a:chOff x="0" y="0"/>
                          <a:chExt cx="1252800" cy="12492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133200"/>
                            <a:ext cx="1252800" cy="111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92800" y="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pt;margin-top:1.45pt;width:98.65pt;height:98.3pt" coordorigin="5680,29" coordsize="1973,1966">
                <v:shape id="shape_0" stroked="f" o:allowincell="f" style="position:absolute;left:5680;top:239;width:1972;height:175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#c00000" stroked="t" o:allowincell="f" style="position:absolute;left:7086;top:29;width:566;height:56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3ff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45" w:leader="none"/>
          <w:tab w:val="left" w:pos="778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0980</wp:posOffset>
                </wp:positionH>
                <wp:positionV relativeFrom="paragraph">
                  <wp:posOffset>59055</wp:posOffset>
                </wp:positionV>
                <wp:extent cx="1014095" cy="1188085"/>
                <wp:effectExtent l="5715" t="571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1188000"/>
                          <a:chOff x="0" y="0"/>
                          <a:chExt cx="1014120" cy="11880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014120" cy="11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4pt;margin-top:4.65pt;width:79.85pt;height:93.55pt" coordorigin="8348,93" coordsize="1597,1871">
                <v:shape id="shape_0" stroked="f" o:allowincell="f" style="position:absolute;left:8348;top:93;width:1596;height:187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c00000" stroked="t" o:allowincell="f" style="position:absolute;left:8348;top:93;width:566;height:56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3ff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50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5120</wp:posOffset>
                </wp:positionH>
                <wp:positionV relativeFrom="paragraph">
                  <wp:posOffset>78105</wp:posOffset>
                </wp:positionV>
                <wp:extent cx="1278255" cy="11880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360" cy="1188000"/>
                          <a:chOff x="0" y="0"/>
                          <a:chExt cx="1278360" cy="11880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278360" cy="11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2120" y="72468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6pt;margin-top:6.15pt;width:100.65pt;height:93.55pt" coordorigin="-512,123" coordsize="2013,1871">
                <v:shape id="shape_0" stroked="f" o:allowincell="f" style="position:absolute;left:-512;top:123;width:2012;height:1870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#c00000" stroked="t" o:allowincell="f" style="position:absolute;left:688;top:1264;width:566;height:56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#3fff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5690</wp:posOffset>
                </wp:positionH>
                <wp:positionV relativeFrom="paragraph">
                  <wp:posOffset>314325</wp:posOffset>
                </wp:positionV>
                <wp:extent cx="1124585" cy="1224280"/>
                <wp:effectExtent l="0" t="571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4640" cy="1224360"/>
                          <a:chOff x="0" y="0"/>
                          <a:chExt cx="1124640" cy="12243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72360"/>
                            <a:ext cx="1124640" cy="11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920" y="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pt;margin-top:24.75pt;width:88.55pt;height:96.4pt" coordorigin="1694,495" coordsize="1771,1928">
                <v:shape id="shape_0" stroked="f" o:allowincell="f" style="position:absolute;left:1694;top:609;width:1770;height:181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#c00000" stroked="t" o:allowincell="f" style="position:absolute;left:1763;top:495;width:566;height:56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#3ff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9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7335</wp:posOffset>
                </wp:positionH>
                <wp:positionV relativeFrom="paragraph">
                  <wp:posOffset>151130</wp:posOffset>
                </wp:positionV>
                <wp:extent cx="1426210" cy="1151890"/>
                <wp:effectExtent l="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6320" cy="1152000"/>
                          <a:chOff x="0" y="0"/>
                          <a:chExt cx="1426320" cy="11520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249560" cy="11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6320" y="43164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05pt;margin-top:11.9pt;width:112.3pt;height:90.7pt" coordorigin="6421,238" coordsize="2246,1814">
                <v:shape id="shape_0" stroked="f" o:allowincell="f" style="position:absolute;left:6421;top:238;width:1967;height:181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#c00000" stroked="t" o:allowincell="f" style="position:absolute;left:8100;top:918;width:566;height:56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#3fff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36190</wp:posOffset>
                </wp:positionH>
                <wp:positionV relativeFrom="paragraph">
                  <wp:posOffset>63500</wp:posOffset>
                </wp:positionV>
                <wp:extent cx="1208405" cy="11518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8520" cy="1152000"/>
                          <a:chOff x="0" y="0"/>
                          <a:chExt cx="1208520" cy="11520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1208520" cy="11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3720" y="28764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7pt;margin-top:5pt;width:95.15pt;height:90.7pt" coordorigin="3994,100" coordsize="1903,1814">
                <v:shape id="shape_0" stroked="f" o:allowincell="f" style="position:absolute;left:3994;top:100;width:1902;height:181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fillcolor="#c00000" stroked="t" o:allowincell="f" style="position:absolute;left:5228;top:553;width:566;height:56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3ff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jc w:val="center"/>
        <w:rPr>
          <w:rFonts w:ascii="Papyrus" w:hAnsi="Papyrus" w:cs="Papyrus"/>
          <w:color w:val="FF0000"/>
          <w:sz w:val="44"/>
          <w:szCs w:val="44"/>
        </w:rPr>
      </w:pPr>
      <w:r>
        <w:rPr>
          <w:rFonts w:cs="Papyrus" w:ascii="Papyrus" w:hAnsi="Papyrus"/>
          <w:color w:val="FF0000"/>
          <w:sz w:val="44"/>
          <w:szCs w:val="44"/>
        </w:rPr>
        <w:t>KEY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SET THE TABLE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IRON THE CLOTHES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DUST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WASH UP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MAKE THE BED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 DO THE SHOPPING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 MOP THE FLOOR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 CLEAN THE CAR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 TIDY YOUR ROOM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 VACUUM THE FLOOR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 DO THE WASHING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 HANG OUT THE CLOTHES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 DO THE GARDENING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 FEED THE DOG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 SWEEP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THE SOLUTION: HOUSEHOLD CHORES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>
          <w:rFonts w:ascii="Papyrus" w:hAnsi="Papyrus" w:cs="Papyrus"/>
          <w:vanish/>
          <w:color w:val="FF0000"/>
          <w:sz w:val="44"/>
          <w:szCs w:val="44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7:10:00Z</dcterms:created>
  <dc:creator>Kissné TóthEdit</dc:creator>
  <dc:description/>
  <cp:keywords/>
  <dc:language>en-US</dc:language>
  <cp:lastModifiedBy>Kissné TóthEdit</cp:lastModifiedBy>
  <dcterms:modified xsi:type="dcterms:W3CDTF">2012-04-21T17:53:00Z</dcterms:modified>
  <cp:revision>32</cp:revision>
  <dc:subject/>
  <dc:title/>
</cp:coreProperties>
</file>