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40"/>
          <w:szCs w:val="40"/>
        </w:rPr>
        <w:t>Актуальность технологии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XXI век – век высоких компьютерных технологий. Что нужно современному молодому человеку для того, чтобы чувствовать себя комфортно в новых социально-экономических условиях жизни? Совершенно очевидно, необходимо создать условия, способные обеспечить следующие возможност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влечение каждого учащегося в активный познавательный процесс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ой работы в сотрудничестве для решения разнообразных проблем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го общения со сверстниками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бодного доступа к необходимой информации в информационных центрах всего мира с целью формирования своего собственного независимого аргументированного мнения по различным проблемам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этому в настоящее время возникла необходимость организации процесса обучения на основе современных информационно-коммуникационных технологий, где в качестве источников информации всё шире используются электронные средства, глобальные телекоммуникационные сети Интернет. Еще большую актуальность технология ИКТ приобретает в  контексте  перехода  к Стандартам нового поколения. Образовательный процесс  по внедряемым стандартам  ФГОС немыслим без широкого применения ИКТ.</w:t>
      </w:r>
    </w:p>
    <w:p>
      <w:pPr>
        <w:pStyle w:val="Style15"/>
        <w:spacing w:lineRule="auto" w:line="360" w:before="280" w:after="280"/>
        <w:rPr/>
      </w:pPr>
      <w:r>
        <w:rPr/>
        <w:t xml:space="preserve">         </w:t>
      </w:r>
      <w:r>
        <w:rPr>
          <w:sz w:val="28"/>
          <w:szCs w:val="28"/>
        </w:rPr>
        <w:t>Основная задача современного образования не столько давать учащимся знания, сколько научить получать эти знания.  Подготовка к непрерывному образованию, к обучению в высших учебных заведениях обязательно предполагает развитие умения пользоваться дополнительной литературой, электронным и информационно-коммуникативными системами и другими источниками информации. Все вышесказанное обуславливает актуальность использования ИКТ на уроках.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34:00Z</dcterms:created>
  <dc:creator>BLACKCLASSIC</dc:creator>
  <dc:description/>
  <cp:keywords/>
  <dc:language>en-US</dc:language>
  <cp:lastModifiedBy>BLACKCLASSIC</cp:lastModifiedBy>
  <dcterms:modified xsi:type="dcterms:W3CDTF">2015-01-16T14:22:00Z</dcterms:modified>
  <cp:revision>3</cp:revision>
  <dc:subject/>
  <dc:title>Актуальность технологии</dc:title>
</cp:coreProperties>
</file>