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Актуальность технологи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ое содержание математического образования направлено главным образом на интеллектуальное развитие школьников, формирование культуры и самостоятельности мышлени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им фактором в развитии мыслительных операций служат педагогические системы развивающего обучения. К такой системе относится технология Укрупнения дидактических единиц (УДЕ),  в основу которой положен принцип: одновременно рассматривать целостные группы взаимосвязанных понятий. Обучение посредством УДЕ в психофизиологическом плане означает подключение резервных (подсознательных) механизмов переработки информации (мысленное манипулирование символами, изменение их порядка и т.п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нания, которыми учащиеся овладевают посредством системы укрупнения дидактических единиц, обладают качеством </w:t>
      </w:r>
      <w:r>
        <w:rPr>
          <w:i/>
          <w:sz w:val="28"/>
          <w:szCs w:val="28"/>
        </w:rPr>
        <w:t>системности</w:t>
      </w:r>
      <w:r>
        <w:rPr>
          <w:sz w:val="28"/>
          <w:szCs w:val="28"/>
        </w:rPr>
        <w:t>. Укрупненная дидактическая единица представляет собой «клеточку» учебного процесса, состоящего из логически различных элементов, обладающих информационной и структурной общностью, благодаря чему знания приобретают свойства устойчивости к сохранению в памяти и действенности в многообразной учебной деятельности.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 xml:space="preserve">В теоретическом плане эта система представляет открытие качественно нового явления в психологии обучающегося, а именно: при последовательном обучении по технологии УДЕ в мышлении учащихся возникает особый алгоритм самонаращивания знаний. </w:t>
      </w:r>
      <w:r>
        <w:rPr>
          <w:b/>
          <w:i/>
          <w:sz w:val="28"/>
          <w:szCs w:val="28"/>
        </w:rPr>
        <w:t>Одна из основных целей технологии - создание действенных и эффективных условий для развития познавательных способностей детей, их интеллекта и творческого начала, расширение математического кругозора, что актуальнов современной системе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57:00Z</dcterms:created>
  <dc:creator>BLACKCLASSIC</dc:creator>
  <dc:description/>
  <cp:keywords/>
  <dc:language>en-US</dc:language>
  <cp:lastModifiedBy>BLACKCLASSIC</cp:lastModifiedBy>
  <dcterms:modified xsi:type="dcterms:W3CDTF">2015-01-16T14:26:00Z</dcterms:modified>
  <cp:revision>5</cp:revision>
  <dc:subject/>
  <dc:title>Актуальность технологии</dc:title>
</cp:coreProperties>
</file>