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торы, препятствующие возникновению</w:t>
      </w:r>
    </w:p>
    <w:p>
      <w:pPr>
        <w:pStyle w:val="Normal"/>
        <w:spacing w:lineRule="auto" w:line="240" w:before="40" w:after="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ицидального поведения у подростков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смотря на наличие приведенных выше факторов и ситуаций, которые могут повлечь суицидальные намерения, каждый человек обладает средствами для решения проблем - это та сила личности, которая служит основой жизнестойкости и повышает вероятность преодоления кризиса. В психологии такие «средства» называются ресурсами. 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живая кризис человек часто забывает о них, и задача психолога состоит в том числе и в актуализации этих ресурсов. Ресурсы бывают внутренние (например, инстинкт самосохранения, опыт преодоления трудностей, интеллект) и внешние (например, поддержка семьи и друзей, вера в Бога, работа с психологом или психотерапевтом).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роме того, существует и ряд антисуицидальных факторов, т.е. мыслей, душевных переживаний, положительных жизненных установок, позиций и психологических особенностей человека, препятствующих осуществлению суицидальных намерений. К ним относятся: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трах смерти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желание вызывать отрицательные переживания близких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боязнь физических страданий (в т.ч. негативная проекция своего внешнего вида после самоубийства, опасения остаться инвалидом)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раженное чувство долга, обязательность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 актуальных жизненных ценностей, целей;</w:t>
      </w:r>
    </w:p>
    <w:p>
      <w:pPr>
        <w:pStyle w:val="Normal"/>
        <w:spacing w:lineRule="auto" w:line="240" w:before="40" w:after="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представление о греховности и о позорности суицида (в т.ч. религиозные мотивы)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юбовь к жизни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 нереализованных планов (жизненных, творческих, семейных и др.);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дежда на то, что кто-то знает выход из ситуации и сможет помочь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ответственно, чем большим количеством жизнеутверждающих факторов обладает человек, в частности подросток, тем сильнее его психологическая защита и внутренняя уверенность в себе, тем сильнее его антисуицидальный барьер. 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яд авторов указывает на то, что антисуицидальный барьер подразумевает выраженную эмоциональную привязанность к близким, родственные обязанности, чувство общественного долга, понятие о чести, дружеские привязанности, зависимость от общественного мнения и мнения товарищей, представление о трусости, позорности суицида, наличие планов, определяющих цель в жизни.</w:t>
      </w:r>
    </w:p>
    <w:p>
      <w:pPr>
        <w:pStyle w:val="Normal"/>
        <w:spacing w:lineRule="auto" w:line="240" w:before="40" w:after="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условно, все эти факторы формируются на протяжении всего периода взросления ребенка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44:00Z</dcterms:created>
  <dc:creator>Мухомор</dc:creator>
  <dc:description/>
  <dc:language>en-US</dc:language>
  <cp:lastModifiedBy>Мухомор</cp:lastModifiedBy>
  <dcterms:modified xsi:type="dcterms:W3CDTF">2019-12-26T05:44:00Z</dcterms:modified>
  <cp:revision>1</cp:revision>
  <dc:subject/>
  <dc:title/>
</cp:coreProperties>
</file>