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Игры-эстафеты на прогул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0" w:name="part_474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.Гон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кег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новятся в две колонны друг за другом, держа санки за веревку. Впереди на расстоянии 10 м ставят кеглю. По сигналу воспитателя дети везут санки до кегли, огибают ее и возвращаются на свое место, отдают санки следующему. Выигрывает тот, кто быстрее выполни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1" w:name="part_483"/>
      <w:bookmarkStart w:id="2" w:name="part_483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2.Гонки тройк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с одними санками – трое детей. Один ребенок везет санки, второй садится на них, третий сзади подталкивает санки. По сигналу воспитателя начинаются гонки. Дети доезжают до установленного ориентира и возвращаются назад. Игра заканчивается, когда каждый ребенок из тройки побывает во всех ролях. Выигрывают те дети, которые быстрее выполня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3" w:name="part_493"/>
      <w:bookmarkStart w:id="4" w:name="part_493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5" w:name="part_511"/>
      <w:bookmarkStart w:id="6" w:name="part_502"/>
      <w:bookmarkEnd w:id="5"/>
      <w:bookmarkEnd w:id="6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3.Кто перв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лыжные пал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стоя на санках, отталкиваются лыжными палками, чтобы быстрее доехать до определенного места и вернуться назад. Кто вперед выполнит это задание, тот и побе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7" w:name="part_529"/>
      <w:bookmarkStart w:id="8" w:name="part_520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4.Гонки на санк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ые санки садится по трое детей. Они передвигаются вперед до определенного места, отталкиваясь ногами от снега. Побеждает та команда, которая раньше всех достигнет линии фин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9" w:name="part_538"/>
      <w:bookmarkEnd w:id="9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5.Собери флаж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флаж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арта до финиша ставят флажки в один ряд друг за другом. Один ребёнок тянет санки за верёвку, второй, сидя в санках должен собрать флажки. Побеждает тот, кто первый придёт к финишу и соберёт все флаж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10" w:name="part_556"/>
      <w:bookmarkStart w:id="11" w:name="part_547"/>
      <w:bookmarkEnd w:id="10"/>
      <w:bookmarkEnd w:id="11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6.Черепах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, флаж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 два человека садятся на санки спиной друг к другу. По сигналу воспитателя, они отталкиваются ногами, стараясь как можно быстрее проехать расстояние в 10 м до флажка. Побеждает тот, кто быстрее справит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2" w:name="part_597"/>
      <w:bookmarkStart w:id="13" w:name="part_588"/>
      <w:bookmarkStart w:id="14" w:name="part_581"/>
      <w:bookmarkStart w:id="15" w:name="part_574"/>
      <w:bookmarkStart w:id="16" w:name="part_565"/>
      <w:bookmarkStart w:id="17" w:name="part_597"/>
      <w:bookmarkStart w:id="18" w:name="part_588"/>
      <w:bookmarkStart w:id="19" w:name="part_581"/>
      <w:bookmarkStart w:id="20" w:name="part_574"/>
      <w:bookmarkStart w:id="21" w:name="part_565"/>
      <w:bookmarkEnd w:id="17"/>
      <w:bookmarkEnd w:id="18"/>
      <w:bookmarkEnd w:id="19"/>
      <w:bookmarkEnd w:id="20"/>
      <w:bookmarkEnd w:id="21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2" w:name="part_624"/>
      <w:bookmarkStart w:id="23" w:name="part_615"/>
      <w:bookmarkStart w:id="24" w:name="part_606"/>
      <w:bookmarkEnd w:id="22"/>
      <w:bookmarkEnd w:id="23"/>
      <w:bookmarkEnd w:id="24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7.Бег на одной лыж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ебенок встает на одну лыжу (с палками) у линии старта. По сигналу все устремляются вперед, отталкиваясь свободной ногой. Побеждает тот, кто первый достигнет фин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5" w:name="part_642"/>
      <w:bookmarkStart w:id="26" w:name="part_633"/>
      <w:bookmarkEnd w:id="25"/>
      <w:bookmarkEnd w:id="26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8.Лыжные па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стают парами, держась за руки, у линии старта. По сигналу дети бегут вперед. Побеждает та пара, которая вперед всех придет к финишу, не разъединив ру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  <w:bookmarkStart w:id="27" w:name="part_651"/>
      <w:bookmarkStart w:id="28" w:name="part_651"/>
      <w:bookmarkEnd w:id="28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9.Эстафета с обруч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в две колонны (перед каждой чертят линию). На расстоянии 6–8 м от колонн кладут по одному обручу. По команде воспитателя игроки, стоящие в колонне первыми, бегут к обручам, поднимают их вверх, пролезают через них, кладут на место и бегут к своей колонне, дотрагиваются до руки следующего ребенка и становятся в конец колонны. Каждый последующий выполняет то же самое задание. Выигрывает команда ребят, быстрее выполнившая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29" w:name="part_895"/>
      <w:bookmarkEnd w:id="29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0.С кочки на коч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выстраиваются в три колонны у стартовой линии. Перед каждой на расстоянии 10 м чертят или кладут плоские обручи (6–8 штук) – это кочки. По команде воспитателя первые игроки начинают прыгать из обруча в обруч. Достигнув финиша, они бегом возвращаются назад. Прыжки начинает следующий участник. Побеждает та команда, которая быстро и правильно выполнит зад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30" w:name="part_904"/>
      <w:bookmarkStart w:id="31" w:name="part_904"/>
      <w:bookmarkEnd w:id="31"/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1.Пингв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очки с песком, 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у исходной черты в две-три колонны. У игроков, стоящих первыми, по одному мешочку с песком. По сигналу воспитателя они зажимают мешочки между колен и на двух ногах прыгают до обруча, затем берут мешочки в руки, бегом возвращаются к своей колонне и передают их следующим игрокам. Сами встают в конец своей колон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2" w:name="part_931"/>
      <w:bookmarkEnd w:id="32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2.Школа мяч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, обр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елятся на три-четыре колонны. В руках у первых игроков, стоящих в колонне, по мячу. По сигналу воспитателя первый игрок бежит до обруча, ударяет мячом в обруч, ловит его двумя руками и передает следующему, а сам бежит в конец своей колонны. Побеждает та колонна, которая быстрее выполнит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3" w:name="part_940"/>
      <w:bookmarkEnd w:id="33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3.Не задень предм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ы (кубы, кегли), поставленные в ря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5–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роятся в две колонны у исходной черты. Напротив каждой колонны поставлены предметы в ряд на расстоянии 0,5 м. По сигналу воспитателя дети друг за другом прыгают на двух ногах между предметами (змейкой) и возвращаются на свое место. Побеждает та колонна, которая быстро и правильно выполнит 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4" w:name="part_950"/>
      <w:bookmarkEnd w:id="34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4.Мяч в сте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роятся в 3–4 колонны на расстоянии 3 м от стены лицом к ней. По сигналу первые игроки бросают мяч о стену, ловят его после отскока от земли и передают следующему, сами бегут в конец своей колонны. Побеждает та команда, которая быстрее выполнит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bookmarkStart w:id="35" w:name="part_969"/>
      <w:bookmarkStart w:id="36" w:name="part_959"/>
      <w:bookmarkEnd w:id="35"/>
      <w:bookmarkEnd w:id="36"/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15.Проведи мя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чи, куб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е становятся в две колонны, у каждого в руках по одному мя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оль площадки параллельно друг другу ставятся кубики (5–6 штук) на расстоянии 1,5 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игналу воспитателя первые игроки начинают ведение мяча между предметами. Как только они пройдут два-три предмета, в игру включаются следующие ребята и т. д. Каждый выполнивший задание встает в конец своей колон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  <w:t>16.Эстафета со скакалкой</w:t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Оборудование: </w:t>
      </w:r>
      <w:r>
        <w:rPr/>
        <w:t>скакалки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Возраст: </w:t>
      </w:r>
      <w:r>
        <w:rPr/>
        <w:t>5–7 лет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Ход игры: </w:t>
      </w:r>
      <w:r>
        <w:rPr/>
        <w:t xml:space="preserve">команды построены в колонну по одному, в руках у направляющих короткие скакалки. По сигналу первые номера начинают передвижение, прыгая обусловленным способом через скакалку и, обогнув стойку, находящуюся на расстоянии 8-10 м, возвращаются назад, передавая скакалку вторым номерам, и т. д. Во время передвижения с учетом расстояния надо сделать не менее 10–12 оборотов скакалкой. </w:t>
      </w:r>
    </w:p>
    <w:p>
      <w:pPr>
        <w:pStyle w:val="Style14"/>
        <w:spacing w:before="0" w:after="0"/>
        <w:rPr/>
      </w:pPr>
      <w:r>
        <w:rPr/>
      </w:r>
    </w:p>
    <w:p>
      <w:pPr>
        <w:pStyle w:val="Heading3"/>
        <w:spacing w:before="0" w:after="0"/>
        <w:rPr>
          <w:u w:val="single"/>
        </w:rPr>
      </w:pPr>
      <w:bookmarkStart w:id="37" w:name="part_1010"/>
      <w:bookmarkStart w:id="38" w:name="part_1000"/>
      <w:bookmarkEnd w:id="37"/>
      <w:bookmarkEnd w:id="38"/>
      <w:r>
        <w:rPr>
          <w:u w:val="single"/>
        </w:rPr>
        <w:t>17.Эстафета кузнечиков</w:t>
      </w:r>
    </w:p>
    <w:p>
      <w:pPr>
        <w:pStyle w:val="Heading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Возраст: </w:t>
      </w:r>
      <w:r>
        <w:rPr/>
        <w:t>5–7лет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Ход игры: </w:t>
      </w:r>
      <w:r>
        <w:rPr/>
        <w:t>две-три команды строятся в колонны перед стартовой линией. По сигналу первые номера прыжками преодолевают установленную дистанцию в 10–15 м туда и обратно, обязательно заступая за черту на противоположной стороне площадки. Как только первый участник, приземлившись за стартовой чертой, коснется рукой следующего участника, тот начинает прыжки и т. д.</w:t>
      </w:r>
    </w:p>
    <w:p>
      <w:pPr>
        <w:pStyle w:val="Style14"/>
        <w:rPr/>
      </w:pPr>
      <w:r>
        <w:rPr/>
        <w:t>Выигрывает команда, первой закончившая эстафету. В эстафете могут выполняться следующие задания: прыжки на двух ногах, прыжки на правой ноге, прыжки на левой ноге, туда – на правой ноге, оттуда – на левой или наоборот.</w:t>
      </w:r>
    </w:p>
    <w:p>
      <w:pPr>
        <w:pStyle w:val="Style14"/>
        <w:rPr/>
      </w:pPr>
      <w:r>
        <w:rPr/>
        <w:t>Вариант эстафеты. Каждый участник старается преодолеть дистанцию за меньшее число прыжк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06:00Z</dcterms:created>
  <dc:creator>Пользователь Windows</dc:creator>
  <dc:description/>
  <cp:keywords/>
  <dc:language>en-US</dc:language>
  <cp:lastModifiedBy>Bait</cp:lastModifiedBy>
  <dcterms:modified xsi:type="dcterms:W3CDTF">2019-12-26T10:47:00Z</dcterms:modified>
  <cp:revision>5</cp:revision>
  <dc:subject/>
  <dc:title/>
</cp:coreProperties>
</file>