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uto" w:line="240" w:before="482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Индивидуальное календарно-тематическое планирование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20"/>
        <w:spacing w:before="0" w:after="0"/>
        <w:rPr>
          <w:color w:val="000000"/>
        </w:rPr>
      </w:pPr>
      <w:r>
        <w:rPr>
          <w:b/>
          <w:bCs/>
        </w:rPr>
        <w:t xml:space="preserve"> </w:t>
      </w:r>
      <w:r>
        <w:rPr>
          <w:b/>
          <w:bCs/>
        </w:rPr>
        <w:t>Предмет</w:t>
      </w:r>
      <w:r>
        <w:rPr/>
        <w:t>: математика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 xml:space="preserve">ФИО обучающегося: </w:t>
      </w:r>
      <w:r>
        <w:rPr>
          <w:color w:val="000000"/>
        </w:rPr>
        <w:t>Аргашоков  Дамир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Cs/>
        </w:rPr>
        <w:t>ФИО</w:t>
      </w:r>
      <w:r>
        <w:rPr>
          <w:b/>
          <w:bCs/>
        </w:rPr>
        <w:t xml:space="preserve"> учителя</w:t>
      </w:r>
      <w:r>
        <w:rPr>
          <w:i/>
          <w:iCs/>
        </w:rPr>
        <w:t xml:space="preserve">: </w:t>
      </w:r>
      <w:r>
        <w:rPr/>
        <w:t xml:space="preserve">Хуштова Люсьенна Сефовна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Класс:</w:t>
      </w:r>
      <w:r>
        <w:rPr/>
        <w:t xml:space="preserve"> 1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Количество часов в неделю: </w:t>
      </w:r>
      <w:r>
        <w:rPr>
          <w:color w:val="000000"/>
        </w:rPr>
        <w:t>5 часов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9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КТП  по  математике для 1 класса составлено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рабочей программой на 2019-2020 уч. год. </w:t>
      </w:r>
      <w:r>
        <w:rPr>
          <w:rFonts w:cs="Times New Roman" w:ascii="Times New Roman" w:hAnsi="Times New Roman"/>
          <w:color w:val="000000"/>
        </w:rPr>
        <w:t xml:space="preserve">Согласно учебному плану ГКОУ «ШИ №1»  на предмет  </w:t>
      </w:r>
      <w:r>
        <w:rPr>
          <w:rFonts w:cs="Times New Roman" w:ascii="Times New Roman" w:hAnsi="Times New Roman"/>
          <w:color w:val="000000"/>
          <w:sz w:val="24"/>
          <w:szCs w:val="24"/>
        </w:rPr>
        <w:t>«Математика»</w:t>
      </w:r>
      <w:r>
        <w:rPr>
          <w:rFonts w:cs="Times New Roman" w:ascii="Times New Roman" w:hAnsi="Times New Roman"/>
          <w:sz w:val="24"/>
          <w:szCs w:val="24"/>
        </w:rPr>
        <w:t xml:space="preserve"> отводится 5 ч</w:t>
      </w:r>
      <w:r>
        <w:rPr>
          <w:rStyle w:val="FontStyle30"/>
          <w:sz w:val="24"/>
          <w:szCs w:val="24"/>
        </w:rPr>
        <w:t xml:space="preserve"> в неделю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FontStyle30"/>
          <w:sz w:val="24"/>
          <w:szCs w:val="24"/>
        </w:rPr>
        <w:t xml:space="preserve">165 ч в год.  </w:t>
      </w:r>
      <w:r>
        <w:rPr>
          <w:rFonts w:cs="Times New Roman" w:ascii="Times New Roman" w:hAnsi="Times New Roman"/>
          <w:sz w:val="24"/>
          <w:szCs w:val="24"/>
        </w:rPr>
        <w:t xml:space="preserve">С целью уменьшения недельной нагрузки ребенка, исходя из состояния здоровья и рекомендаций ПМПК, индивидуальное календарно-тематическое планирование </w:t>
      </w:r>
      <w:r>
        <w:rPr>
          <w:rStyle w:val="FontStyle30"/>
          <w:sz w:val="24"/>
          <w:szCs w:val="24"/>
        </w:rPr>
        <w:t xml:space="preserve">составлено из расчета </w:t>
      </w:r>
      <w:r>
        <w:rPr>
          <w:rStyle w:val="FontStyle30"/>
          <w:b/>
          <w:sz w:val="24"/>
          <w:szCs w:val="24"/>
        </w:rPr>
        <w:t xml:space="preserve"> </w:t>
      </w:r>
      <w:r>
        <w:rPr>
          <w:rStyle w:val="FontStyle30"/>
          <w:sz w:val="24"/>
          <w:szCs w:val="24"/>
        </w:rPr>
        <w:t>4 часа в неделю. Один  час отводится на самостоятельное изучение с последующим контролем и коррекцией учителя.</w:t>
      </w:r>
    </w:p>
    <w:p>
      <w:pPr>
        <w:pStyle w:val="Normal"/>
        <w:suppressAutoHyphens w:val="false"/>
        <w:spacing w:lineRule="auto" w:line="240" w:before="280" w:after="0"/>
        <w:ind w:right="-11" w:firstLine="36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 концу учебного года обучающийся научится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писывать/печатать/ числа и читать эти числа, называть предыдущее и последующее числа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менять навыки прибавления и вычитания 1, 2 и 3 к любому числу в пределах 10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ставлять числа в пределах 10 в виде суммы двух слагаемых, одно из которых равно 1, 2 и 3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льзоваться математической терминологией: «прибавить», «вычесть», «увеличить», «плюс», «минус», «слагаемое», «сумма»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бавлять число 4 по частям; вычитать число 4 по частям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авильно читать и слушать задачи, представлять ситуацию, описанную в задаче, выделять условие задачи и ее вопрос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шать текстовые задачи арифметическим способом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льзоваться переместительным свойством сложения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льзоваться математической терминологией «уменьшаемое», «вычитаемое», «разность»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менять навык прибавления и вычитания 1, 2, 3, 4, 5 к любому числу в пределах 10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нать единицы массы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нать таблицу сложения однозначных чисел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спроизводить последовательность чисел от 1 до 20 в порядке возрастания и убывания называть предыдущее и последующее числа,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шать задачи в два действия арифметическим способом, записывать условия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олнять сложение и вычитание с переходом через десяток; использовать знания состава числа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итать, решать и записывать примеры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равнивать разные способы вычислений, выбирать удобный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олнять краткую запись разными способами, в том числе с помощью геометрических образов (отрезок, прямоугольник и др.); объяснять выбор арифметических действий для решения.</w:t>
      </w:r>
    </w:p>
    <w:tbl>
      <w:tblPr>
        <w:tblW w:w="4900" w:type="pct"/>
        <w:jc w:val="left"/>
        <w:tblInd w:w="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87"/>
        <w:gridCol w:w="1047"/>
        <w:gridCol w:w="7373"/>
        <w:gridCol w:w="836"/>
        <w:gridCol w:w="836"/>
        <w:gridCol w:w="975"/>
        <w:gridCol w:w="1036"/>
      </w:tblGrid>
      <w:tr>
        <w:trPr/>
        <w:tc>
          <w:tcPr>
            <w:tcW w:w="29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5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</w:t>
            </w:r>
          </w:p>
        </w:tc>
        <w:tc>
          <w:tcPr>
            <w:tcW w:w="104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5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3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уд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.</w:t>
            </w:r>
          </w:p>
        </w:tc>
        <w:tc>
          <w:tcPr>
            <w:tcW w:w="20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</w:t>
            </w:r>
          </w:p>
        </w:tc>
      </w:tr>
      <w:tr>
        <w:trPr/>
        <w:tc>
          <w:tcPr>
            <w:tcW w:w="29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5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5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лану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ич.</w:t>
            </w:r>
          </w:p>
        </w:tc>
      </w:tr>
      <w:tr>
        <w:trPr>
          <w:trHeight w:val="343" w:hRule="atLeast"/>
        </w:trPr>
        <w:tc>
          <w:tcPr>
            <w:tcW w:w="29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исла от 1 до 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жение и вычитание.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 04.09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 04.09</w:t>
            </w:r>
          </w:p>
        </w:tc>
      </w:tr>
      <w:tr>
        <w:trPr/>
        <w:tc>
          <w:tcPr>
            <w:tcW w:w="29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 4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а 1, 2, 3. Решение задач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9 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 6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числа на несколько единиц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 10.09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 10.09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8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меньшение числа на несколько единиц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 10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4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 13.09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 13.09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 12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выражений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 18.09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 18.09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 14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ностное сравнение чисел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 16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 Решение задач на сравнение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 25.09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 25.09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 18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4. Составление и заучивание таблиц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9 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 20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а слагаемых и её применение для случаев прибавления 5,6,7,8, 9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 01.1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 01.10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 22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а слагаемых. Прибавить числа 5,6,7,8,9. Составление таблицы сложения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 03.1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 03.10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 24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10. Решение задач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 26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«Сложение и вычитание»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 28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суммой и слагаемыми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 10.1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 10.10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 30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аемое. Вычитаемое. Разность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 15.1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 15.10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2 33,34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 17.10 18.10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 17.10 18.10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6 37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из чисел 6, 7. Состав чисел 6, 7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10 23.10 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 23.10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9 40,41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из чисел 8, 9. Состав чисел 8, 9. Подготовка к введению задач в 2 действия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 25.10 05.11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 25.10 05.11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3 44,45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из числа 10. Таблица сложения и соответствующие случаи вычитания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 07.11 08.11 12.11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 07.11 08.11 12.11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7 48,49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из чисел 8, 9, 10. Связь сложения и вычитания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 14.11 15.11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 14.11 15.11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1 52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лограмм. 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11 20.11 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 20.11</w:t>
            </w:r>
          </w:p>
        </w:tc>
      </w:tr>
      <w:tr>
        <w:trPr>
          <w:trHeight w:val="75" w:hRule="atLeast"/>
        </w:trPr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4 55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р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 22.11 26.11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 22.11 26.11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7 58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теме «Сложение и вычитание чисел первого десятка»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 28.11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 28.11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а от 11 до 20. Нумерация.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0 61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и последовательность чисел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11 03.12 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 03.12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3 64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чисел из одного десятка и нескольких единиц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 05.12 06.12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 05.12 06.12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6 67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запись чисел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2 11.12 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 11.12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9 70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циметр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 13.12 17.12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 13.12 17.12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2 73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 и вычитания, основанные на знаниях нумерации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12 19.12 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 19.12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5 76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«Числа от 1 до 20»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 24.12 25.12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 24.12 25.12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8 79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 27.12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 27.12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1 82,83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 и вычитания, основанные на знаниях нумерации:      10 + 7,  17 – 7, 17 – 10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 15.01 16.01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5 86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решению задач в два действия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 21.01 22.01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8 89,90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в два действия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 24.01 28.01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2 93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прием сложения однозначных чисел с переходом через десяток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1 30.01 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5 96,97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ида: □ + 2, □ + 3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01 04.02 05.02 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9 100,101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ида: □ + 4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 07.02 11.02 12.02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03104,105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ида: □ + 5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 14.02 25.02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07108,109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ида: □ + 6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 27.02 28.02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11112,113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ида: □ + 7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03 04.03 05.03 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15116,117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ида: □ + 8, □ + 9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03 10.03 11.03 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119120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 13.03 17.03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22123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3 19.03 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125126,127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вычитания с переходом через десяток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 31.03 01.04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29130,131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: 11 – □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 03.04 07.04 08.04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33134,135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: 12 – □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 10.04 14.04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137138,139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вычитания: 13 – □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 16.04 17.04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141142,143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вычитания: 14 – □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4 22.04 23.04 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145146,147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вычитания: 15 – □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04 28.04 29.04 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149150,151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вычитания: 16 – □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 06.05 07.05 08.05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153154,155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вычитания: 17 – □, 18 – □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5 13.05 14.05 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157158,159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обобщение знаний по теме «Табличное сложение и вычитание»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 19.05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то узнали, чему научились в 1 классе?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- 165</w:t>
            </w:r>
          </w:p>
        </w:tc>
        <w:tc>
          <w:tcPr>
            <w:tcW w:w="7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ам, изученным в первом классе.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482" w:after="0"/>
      <w:outlineLvl w:val="0"/>
    </w:pPr>
    <w:rPr>
      <w:rFonts w:ascii="Times New Roman" w:hAnsi="Times New Roman" w:cs="Times New Roman"/>
      <w:b/>
      <w:bCs/>
      <w:color w:val="365F91"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C57">
    <w:name w:val="c57"/>
    <w:qFormat/>
    <w:rPr/>
  </w:style>
  <w:style w:type="character" w:styleId="11">
    <w:name w:val="Заголовок 1 Знак"/>
    <w:qFormat/>
    <w:rPr>
      <w:b/>
      <w:bCs/>
      <w:color w:val="365F91"/>
      <w:kern w:val="2"/>
      <w:sz w:val="48"/>
      <w:szCs w:val="48"/>
    </w:rPr>
  </w:style>
  <w:style w:type="character" w:styleId="C2">
    <w:name w:val="c2"/>
    <w:basedOn w:val="1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rongEmphasis">
    <w:name w:val="Strong"/>
    <w:basedOn w:val="1"/>
    <w:qFormat/>
    <w:rPr>
      <w:rFonts w:cs="Times New Roman"/>
      <w:b/>
      <w:bCs/>
    </w:rPr>
  </w:style>
  <w:style w:type="character" w:styleId="Style17">
    <w:name w:val="Символ нумерации"/>
    <w:qFormat/>
    <w:rPr/>
  </w:style>
  <w:style w:type="character" w:styleId="C5">
    <w:name w:val="c5"/>
    <w:basedOn w:val="Style13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itulprogrammi">
    <w:name w:val="titul-programmi"/>
    <w:basedOn w:val="Normal"/>
    <w:qFormat/>
    <w:pPr>
      <w:spacing w:lineRule="auto" w:line="240" w:before="280" w:after="280"/>
    </w:pPr>
    <w:rPr>
      <w:rFonts w:ascii="Arial" w:hAnsi="Arial" w:cs="Arial"/>
      <w:i/>
      <w:iCs/>
      <w:sz w:val="19"/>
      <w:szCs w:val="19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31">
    <w:name w:val="Основной текст 3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6">
    <w:name w:val="c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5:10:00Z</dcterms:created>
  <dc:creator>user</dc:creator>
  <dc:description/>
  <cp:keywords/>
  <dc:language>en-US</dc:language>
  <cp:lastModifiedBy>Lus</cp:lastModifiedBy>
  <cp:lastPrinted>2018-10-30T11:40:00Z</cp:lastPrinted>
  <dcterms:modified xsi:type="dcterms:W3CDTF">2019-12-25T15:23:00Z</dcterms:modified>
  <cp:revision>87</cp:revision>
  <dc:subject/>
  <dc:title>Пояснительная записка</dc:title>
</cp:coreProperties>
</file>