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317"/>
        <w:textAlignment w:val="baseline"/>
        <w:outlineLvl w:val="1"/>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Кельтская культура у истоков истории английского языка</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ервые упоминания в древних летописях о жителях, населявших британские острова, относятся к 800 году до н.э. В это время на остров переселяется племя индоевропейского народа - кельты. Те племена, которые жили на островах до прихода кельтского народа не оставили никаких следов в истории.</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 800 года до н.э. начинается эпоха британских кельтов и, соответственно, кельтского языка на территории Британии. Многие лингвисты придерживаются того мнения, что слово ″Британия″ происходит от слова с кельтским корнем – brith "раскрашенный". В летописях можно найти упоминание, что кельты действительно раскрашивали себе лица и тела, когда собирались на войну или охоту. Есть в летописях упоминания и о том, что британские кельты уже в пору завоевания Британских островом великим Цезарем обладали развитой культурой. В племенах процветал патриархат. Мужчины имели по 8-10 жен. Дети воспитывались женщинами до определенного возраста, затем мальчики переходили под опеку мужчин, которые учили их охотиться и владеть оружием.</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акже в летописях упоминается о том, что британские кельты говорили на особом наречии.</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А такие слова, как whiskey, plaid, slogan попали в английский язык намного позднее из кельтских языков, которые были широко распространены в тот период: whiskey (ирл. uisce beathadh "живая вода"), slogan (из шотландского sluagh-ghairm "боевой клич").</w:t>
      </w:r>
    </w:p>
    <w:p>
      <w:pPr>
        <w:pStyle w:val="Normal"/>
        <w:numPr>
          <w:ilvl w:val="0"/>
          <w:numId w:val="0"/>
        </w:numPr>
        <w:shd w:fill="FFFFFF" w:val="clear"/>
        <w:spacing w:lineRule="auto" w:line="240" w:before="0" w:after="317"/>
        <w:textAlignment w:val="baseline"/>
        <w:outlineLvl w:val="1"/>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Влияние Римской империи на развитие английского языка</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пустя столетие после завоевания британских островов Цезарем, в 44 году до н.э. Британские острова посетил римский император Клавдий, после чего Британия стала считаться Римской провинцией. В этот период наблюдается тесное общение кельтского народа и римлян, что, безусловно, нашло отражение в языке.</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ак, многие слова в современном английском языке имеют латинские корни. Например, слово castra (с лат. ″лагерь″). Этот корень встречается во многих географических названиях современной Британии - Lancaster, Manchester, Leicester.</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звестны и такие распространенные слова, как street "улица" (от латинского выражения via strata "мощеная дорога") и wall "стена"( от vallum "вал").</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Есть много нарицательных имен существительных, заимствованных из латыни: wine "вино" – из лат. vinum "вино"; pear "груша" – из лат. pirum "груша"; pepper "перец" – из лат. рiper.</w:t>
      </w:r>
    </w:p>
    <w:p>
      <w:pPr>
        <w:pStyle w:val="Normal"/>
        <w:numPr>
          <w:ilvl w:val="0"/>
          <w:numId w:val="0"/>
        </w:numPr>
        <w:shd w:fill="FFFFFF" w:val="clear"/>
        <w:spacing w:lineRule="auto" w:line="240" w:before="0" w:after="317"/>
        <w:textAlignment w:val="baseline"/>
        <w:outlineLvl w:val="1"/>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Древнеанглийский период (450 – 1066 г) в истории английского языка</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посредственными прародителями английского народа являются германские племена саксов, ютов, англов и фризов, которые проникли на территорию Британии в 449 году. Так как по численности эти племена намного превосходили кельтские, то постепенно англосаксонское наречие полностью вытеснило кельтское наречие из употребления.</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Благодаря англосаксонским племенам в английском языке появились многие названия географических объектов, сохранившиеся до наших дней. Также такие слова, как  butter, pound, cheese, alum, silk, inch, сhalk,  mile, mint – имеют  общегерманские корни, заимствованные из латыни. Или слово Saturday - расшифровывается как ″день Сатурна″- отца бога Юпитера в древнеримской мифологии.</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597 году н.э. начинается всеобщая христианизация Британии. До этого племена англосаксов являлись язычниками. Римская церковь направила на остров монаха Августина, который дипломатическими путями постепенно начал обращение англосаксов в христианство. Деятельность Августина и его последователей принесла ощутимые результаты: к началу 700 года н.э. значительная часть населения Британских островов исповедовали христианство.</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акое тесное слияние культур нашло свое отражение и в языке. Появилось много слов, которые были заимствованы именно в это время. Например, school "школа" – из лат. schola "школа", Bishop "епископ" – из лат. Episcopus ″присматривающий″, mount "гора" – из лат. montis (род. пад.) "гора", pea "горох" – из лат. pisum "горох", Priest "священник" – из лат. presbyter "пресвитер".</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 приблизительным подсчетам языковедов в эту эпоху английский язык заимствовал из латинского более 6 сотен слов, не считая производных от них. В основном это слова, относящиеся к религии, церкви, а также к управлению государством.</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 этому времени относится творчество Беды Достопочтенного (Beda Venerabilis), первого английского историка и просветителя, который первым переводил Евангелие с латинского на англосаксонский язык. Деятельность Беды Достопочтенного оказала значительное влияние на развитие языка и является важной ступенью в истории английского языка.</w:t>
      </w:r>
    </w:p>
    <w:p>
      <w:pPr>
        <w:pStyle w:val="Normal"/>
        <w:numPr>
          <w:ilvl w:val="0"/>
          <w:numId w:val="0"/>
        </w:numPr>
        <w:shd w:fill="FFFFFF" w:val="clear"/>
        <w:spacing w:lineRule="auto" w:line="240" w:before="0" w:after="317"/>
        <w:textAlignment w:val="baseline"/>
        <w:outlineLvl w:val="1"/>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Влияние скандинавской группы языков</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878 году начинается завоевание англосаксонских земель датчанами. В течение многих лет датчане жили на землях Британии, вступали в браки с представителями англосаксов. В результате в английском языке появился ряд заимствований из скандинавских языков. Например, amiss "неладно", anger "гнев", auk "гагарка", awe "благоговейный страх", axle "ось", aye "всегда".</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Буквосочетание sk- или sc- в начале слова в современном английском также очень часто показатель, что слово является скандинавским заимствованием. Например, sky "небо" (при исконно английском heaven), skin "кожа" (при исконно английском hide "шкура"), skull "череп" (при исконно английском shell "скорлупа; оболочка").</w:t>
      </w:r>
    </w:p>
    <w:p>
      <w:pPr>
        <w:pStyle w:val="Normal"/>
        <w:numPr>
          <w:ilvl w:val="0"/>
          <w:numId w:val="0"/>
        </w:numPr>
        <w:shd w:fill="FFFFFF" w:val="clear"/>
        <w:spacing w:lineRule="auto" w:line="240" w:before="0" w:after="317"/>
        <w:textAlignment w:val="baseline"/>
        <w:outlineLvl w:val="1"/>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Среднеанглийский период (1066-1500) истории английского языка</w:t>
      </w:r>
    </w:p>
    <w:p>
      <w:pPr>
        <w:pStyle w:val="Normal"/>
        <w:shd w:fill="FFFFFF" w:val="clear"/>
        <w:spacing w:lineRule="auto" w:line="240" w:before="0" w:after="0"/>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Развитие английского языка в средние века</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середине XI века жители северной Франции завоевывают Британию. Королем становится Вильгельм Завоеватель, по происхождению норманн. С этого времени в истории народа начинается эпоха трех языков. Языком аристократии, судов стал французский, языком науки оставалась латынь, а простой люд продолжал говорить на англосаксонском. Именно смешение этих трех языков и дало начало образованию современного английского языка.</w:t>
      </w:r>
    </w:p>
    <w:p>
      <w:pPr>
        <w:pStyle w:val="Normal"/>
        <w:shd w:fill="FFFFFF" w:val="clear"/>
        <w:spacing w:lineRule="auto" w:line="240" w:before="0" w:after="0"/>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Современный английский язык – смешанный</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Языковеды трактуют современный английский язык, как смешанный. Это происходит из-за того, что многие слова, при общем смысле не имеют общих корней. Сравним для примера ряд слов на русском языке: голова – глава - главный. В английском тот же ряд представлен словами: head – chapter – chief. Почему так произошло? Все объясняется именно смешением трех языков. Англосаксонские слова обозначали конкретные предметы, отсюда слово head. С латинского – языка науки и образования осталось слово chapter. От французского осталось слово, бывшее в обиходе знати, chief.</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акое же разграничение можно найти во многих смысловых рядах в английском языке. Например, различаются слова, обозначающие название животного (слова германского происхождения) и название мяса этого животного (эти слова произошли от старофранцузского). Так, ox — бык, cow — корова, calf — телёнок, sheep — овца, pig — свинья; но beef — говядина, veal — телятина, mutton — баранина, pork — свинина и т. д.</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этот период истории английского языка происходят изменения и в грамматическом строении. Исчезают многие глагольные окончания. Имена прилагательные приобретают степени сравнения, в том числе и супплетивные степени (с добавлением слов more, most). Значительные изменения претерпевает и фонетика языка. К концу 1500 года в стране все большую популярность завоевывает лондонский диалект, на котором начинают говорить 90% носителей языка.</w:t>
      </w:r>
    </w:p>
    <w:p>
      <w:pPr>
        <w:pStyle w:val="Normal"/>
        <w:shd w:fill="FFFFFF" w:val="clear"/>
        <w:spacing w:lineRule="auto" w:line="240" w:before="0" w:after="0"/>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Первые книги на английском языке</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ервопечатником Британии считается Уильям Кэкстон (William Caxton), который в 1474 году напечатал первую книгу на английском языке. Это был перевод произведения Рауля Лефевра ″Сборник историй о Трое″. За свою жизнь Кэкстон напечатал более 100 книг, многие из которых были его собственным переводом. Следует отметить, что благодаря его деятельности, многие английские слова обрели, наконец, свою законченную форму.</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то касается грамматических правил, то Кэкстон зачастую изобретал собственные правила, которые после публикации становились общедоступными и считались единственно верными.</w:t>
      </w:r>
    </w:p>
    <w:p>
      <w:pPr>
        <w:pStyle w:val="Normal"/>
        <w:numPr>
          <w:ilvl w:val="0"/>
          <w:numId w:val="0"/>
        </w:numPr>
        <w:shd w:fill="FFFFFF" w:val="clear"/>
        <w:spacing w:lineRule="auto" w:line="240" w:before="0" w:after="317"/>
        <w:textAlignment w:val="baseline"/>
        <w:outlineLvl w:val="1"/>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Новоанглийский период (1500- наши дни) истории английского языка</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сновоположником английского литературного языка по праву считают великого Уильяма Шекспира (1564-1616). Ему приписывают происхождение множества идиоматических выражений, которые используются и в современном английском. Кроме того, Шекспир изобрел много новых слов, которые прижились в языке.</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апример, слово swagger "чванливая походка; развязность" впервые в истории английского языка встречается в пьесе Шекспира ″Сон в летнюю ночь″.</w:t>
      </w:r>
    </w:p>
    <w:p>
      <w:pPr>
        <w:pStyle w:val="Normal"/>
        <w:numPr>
          <w:ilvl w:val="0"/>
          <w:numId w:val="0"/>
        </w:numPr>
        <w:shd w:fill="FFFFFF" w:val="clear"/>
        <w:spacing w:lineRule="auto" w:line="240" w:before="0" w:after="317"/>
        <w:textAlignment w:val="baseline"/>
        <w:outlineLvl w:val="1"/>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История английского языка в эпоху Просвещения</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1712 году впервые в истории появился образ, олицетворяющий Великобританию и национальный характер англичан. В этот год родился герой политических памфлетов Джона Абертнота – Джон Булль. И до сих пор образ Булля является сатирическим изображением англичанина.</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1795 году в свет выходит первый учебник ″Английская грамматика″ Линдлея Муррея (Lindley Murray). Почти два столетия этот учебник является основополагающим в грамматике английского языка. Все образованные люди изучали грамматику Муррея.</w:t>
      </w:r>
    </w:p>
    <w:p>
      <w:pPr>
        <w:pStyle w:val="Normal"/>
        <w:numPr>
          <w:ilvl w:val="0"/>
          <w:numId w:val="0"/>
        </w:numPr>
        <w:shd w:fill="FFFFFF" w:val="clear"/>
        <w:spacing w:lineRule="auto" w:line="240" w:before="0" w:after="317"/>
        <w:textAlignment w:val="baseline"/>
        <w:outlineLvl w:val="1"/>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Современный английский язык</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овременный язык на британских островах вовсе не является статичным. Язык живет, постоянно появляются неологизмы, какие-то слова уходят в прошлое.</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днако самое главное отличие английского языка от многих европейских языков в том, что в Великобритании нет статичных норм. Наоборот, в большом ходу именно различные диалекты и наречия. Различаются не только произношение слов на фонетическом уровне, но есть также и совершенно разные слова, обозначающие одно и то же понятие.</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МИ и члены правительства общаются на британском английском. Но самым популярным считается американский английский. Существуют и австралийский английский, и канадский английский и много других диалектов. На территории самой Великобритании в ходу несколько диалектов, на которых говорят жители той или иной провинции.</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ак видим, английский язык сохранил свои традиции ″смешения языков″ и в наши дни.</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пулярности английского языка весьма способствовала колониальная политика Великобритании, колонизация Австралии и Северной Америки.</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сле Второй Мировой войны возросло значение такой страны, как США, что также способствовало популяризации английского языка.</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современном мире интернет сообщество, люди науки и культуры в основном общаются на английском языке.</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очное количество людей, владеющих английским языком в наше время назвать затруднительно. Результаты различных исследований разнятся на десятки процентов. Называются цифры и 600 млн. и 1,2 млрд.</w:t>
      </w:r>
    </w:p>
    <w:p>
      <w:pPr>
        <w:pStyle w:val="Normal"/>
        <w:shd w:fill="FFFFFF" w:val="clear"/>
        <w:spacing w:lineRule="auto" w:line="240" w:before="0" w:after="384"/>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днозначно, английский язык является важнейшим средством коммуникации в современном мире.</w:t>
      </w:r>
    </w:p>
    <w:p>
      <w:pPr>
        <w:pStyle w:val="Normal"/>
        <w:spacing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4:37:00Z</dcterms:created>
  <dc:creator>User</dc:creator>
  <dc:description/>
  <dc:language>en-US</dc:language>
  <cp:lastModifiedBy>User</cp:lastModifiedBy>
  <dcterms:modified xsi:type="dcterms:W3CDTF">2019-12-26T04:38:00Z</dcterms:modified>
  <cp:revision>3</cp:revision>
  <dc:subject/>
  <dc:title/>
</cp:coreProperties>
</file>