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тория технологии УДЕ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ория «условного рефлекса», отмеченная Нобелевской премией в 1904 году, является базой технологии УДЕ, классическим орудием, возникшим в недрах биологической науки. Эта теория нашла продолжение и развитие в последовавших исследованиях других ученых – физиологов-рефлексологов, добившихся высшего признания научного сообщества, а именно: Ч.Шеррингтона (одновременность изучения контрастных вопросов), П.К.Анохина (обратная связь), К.Лоренца (импринтинг)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ффективную методическую систему укрупнения дидактических единиц создал академик РАО, заслуженный деятель науки России и Калмыкии, профессор, доктор педагогических наук </w:t>
      </w:r>
      <w:r>
        <w:rPr>
          <w:b/>
          <w:sz w:val="28"/>
          <w:szCs w:val="28"/>
        </w:rPr>
        <w:t>Пюрвя  Мучкаевич Эрдние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b/>
          <w:i/>
          <w:sz w:val="28"/>
          <w:szCs w:val="28"/>
        </w:rPr>
        <w:t>Укрупненная дидактическая единица</w:t>
      </w:r>
      <w:r>
        <w:rPr>
          <w:sz w:val="28"/>
          <w:szCs w:val="28"/>
        </w:rPr>
        <w:t xml:space="preserve"> - УДЕ - это локальная система  понятий, объединенных на основе их смысловых логических связей и образующих целостно усваиваемую единицу информ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снову УДЕ положен принцип:  чтобы формировать глубокие и прочные знания, умения и навыки, необходимо рассматривать целостные группы взаимосвязанных понят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йтмотивом урока, построенного по системе УДЕ, служит правило: не повторение, отложенное на следующие уроки, а преобразование выполненного задания, осуществляемое немедленно на этом уроке, чтобы познавать объект в его разви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комплексного предъявления учебной информации оказалась в центре внимания известных педагогов: В.Ф.Шаталова, С. П. Лысенковой.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я УДЕ была рекомендована к применению в массовой школе президиумом АПН СССР уже в 1980 году, а затем удостоена премии Президента РФ в 1998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13:00Z</dcterms:created>
  <dc:creator>BLACKCLASSIC</dc:creator>
  <dc:description/>
  <cp:keywords/>
  <dc:language>en-US</dc:language>
  <cp:lastModifiedBy>BLACKCLASSIC</cp:lastModifiedBy>
  <dcterms:modified xsi:type="dcterms:W3CDTF">2015-01-10T12:31:00Z</dcterms:modified>
  <cp:revision>15</cp:revision>
  <dc:subject/>
  <dc:title>История технологии УДЕ</dc:title>
</cp:coreProperties>
</file>