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Календарно-тематическое  планирование по русскому языку, 3 класс (5 часов в неделю, всего 170 часов), УМК </w:t>
      </w:r>
      <w:r>
        <w:rPr>
          <w:sz w:val="28"/>
          <w:szCs w:val="28"/>
        </w:rPr>
        <w:t>Канакина В.П., Горецкий В.Г. Русский язы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15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75"/>
        <w:gridCol w:w="2410"/>
        <w:gridCol w:w="1910"/>
        <w:gridCol w:w="2880"/>
        <w:gridCol w:w="2340"/>
        <w:gridCol w:w="2520"/>
        <w:gridCol w:w="14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-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онный материал (таблицы, дид.карточки, презентация «ТЕМА»), Ц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 – 2 ч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ша речь. Виды реч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ь и её назначение. Виды реч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  <w:br/>
              <w:t>–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ш язык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</w:t>
            </w:r>
          </w:p>
        </w:tc>
      </w:tr>
      <w:tr>
        <w:trPr/>
        <w:tc>
          <w:tcPr>
            <w:tcW w:w="1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 Предложение. Словосочетание. – 14 ча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ст. Типы текст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текста. Построение текста. Типы текстов. Виды предложений по цели высказывания. Знаки препинания в конце предложений. Обращение. Главные и второстепенные члены предложения. Распространённые и нераспространённые, простые и сложные предложения. Связь слов в словосочетан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autoSpaceDE w:val="false"/>
              <w:spacing w:before="0" w:after="280"/>
              <w:rPr/>
            </w:pPr>
            <w:r>
              <w:rPr/>
              <w:t>Уметь:</w:t>
            </w:r>
          </w:p>
          <w:p>
            <w:pPr>
              <w:pStyle w:val="Msonormalbullet2gif"/>
              <w:autoSpaceDE w:val="false"/>
              <w:spacing w:before="280" w:after="0"/>
              <w:contextualSpacing/>
              <w:rPr/>
            </w:pPr>
            <w:r>
              <w:rPr/>
              <w:t>-выделять главную мысль;</w:t>
            </w:r>
          </w:p>
          <w:p>
            <w:pPr>
              <w:pStyle w:val="Msonormalbullet2gif"/>
              <w:autoSpaceDE w:val="false"/>
              <w:spacing w:before="280" w:after="0"/>
              <w:contextualSpacing/>
              <w:rPr/>
            </w:pPr>
            <w:r>
              <w:rPr/>
              <w:t>- подбирать заголовок;</w:t>
            </w:r>
          </w:p>
          <w:p>
            <w:pPr>
              <w:pStyle w:val="Msonormalbullet2gif"/>
              <w:autoSpaceDE w:val="false"/>
              <w:spacing w:before="280" w:after="0"/>
              <w:contextualSpacing/>
              <w:rPr/>
            </w:pPr>
            <w:r>
              <w:rPr/>
              <w:t>знать признаки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autoSpaceDE w:val="false"/>
              <w:spacing w:before="0" w:after="280"/>
              <w:rPr/>
            </w:pPr>
            <w:r>
              <w:rPr/>
              <w:t>Карточки с текстами.</w:t>
            </w:r>
          </w:p>
          <w:p>
            <w:pPr>
              <w:pStyle w:val="Msonormalbullet2gif"/>
              <w:autoSpaceDE w:val="false"/>
              <w:spacing w:before="280" w:after="0"/>
              <w:contextualSpacing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описание животного. Стр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вод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. Диало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ть и понимать, чем предложение отличается от слова; распознавать предложения, выделять их интонационно, составлять предложения из деформированных слов, правильно обозначать предложения на пись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autoSpaceDE w:val="false"/>
              <w:spacing w:before="0" w:after="280"/>
              <w:rPr/>
            </w:pPr>
            <w:r>
              <w:rPr/>
              <w:t>Электронное приложение к учебни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 записать предложения на тему «Летним днё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предложений по цели высказыва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ложения по цели высказывания (повествовательные, вопросительные, побудительные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наки препинания в конце предложений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различать значение предложений, различных по цели высказывания (без терминологии), находить их в тексте, составлять предложения такого тип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людать в устной речи логическое (смысловое) ударение и интонацию конца пред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предложений по интонаци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предложений по интонации (восклицательные и невосклицательные). Знаки препинания в конце предложений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ложения с обращением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-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ложения с обращением в начале, середине, конце предложения (общее представле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ходить обращения в предложении и наблюдать за выделением обращения в письменной реч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я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ение предложений по рисунку в соответствии с заданной коммуникативной задач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рассказ по рисунку, использовать в нём диалог, а в предложениях — обращ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 записать два предложения с обращение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 11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лавные и второстепенные члены предложения (без терминов их названий)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спространённые и нераспространённые предложения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бор предложения по член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      разбирать предложения по членам предложения,   находить основу предложения, составлять предложения из деформированной запис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 13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тое  и сложное предложе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тое и сложное предложения (общее представление) Запятая внутри сложного предложения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Различать простые и сложные предложения, объяснять знаки препинания внутри сложного предложения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из двух простых предложений одно сложно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ять запятой части сложного пред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словарному диктант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 1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ловосочетание. </w:t>
            </w:r>
            <w:r>
              <w:rPr>
                <w:sz w:val="24"/>
                <w:szCs w:val="24"/>
              </w:rPr>
              <w:t>Словарный диктан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с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язь слов в словосочетании. Определение в словосочетании главного и зависимого слова при помощи вопрос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зличать словосочетание и предложение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ыделять в предложении словосочетания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станавливать при помощи смысловых вопросов связь между словами в словосочетании и предложени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 с индивидуальным зад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>Контрольный диктант №1 по теме «Предложение. Словосочетание Текст.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1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в речи (19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Анализ и коррекция знаний. Лексическое значение слова. Однозначные и многозначные слов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водный уро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инативная функция слова, понимание слова как единства звучания и значения; однозначные и многозначные слова, слова в прямом и в переносном значении; синонимы, антонимы, омонимы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распознавать  в тексте незнакомые слова, определять их значение по толковому словарю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ознавать многозначные слова, слова в прямом и в переносном значениях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ходить среди других слов, в предложении, тексте синонимы, антонимы, подбирать к слову синонимы и антонимы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спознавать омонимы, объяснять их лексическое значени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.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нонимы и антоним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моним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я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во и словосочета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во и словосочет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различать слово и словосочетание как сложное название предмет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ходить в тексте и в предложении фразеологизмы, объяснять их значение, отличать фразеологизм от неустойчивого словосочетания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бирать слова в соответствии с целью и адресатом высказывания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ранять однообразное употребление слова в данном и в собственном текс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разеологизм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я фразеологизмов и их использование в реч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изложе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я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ение предложений по рисунку в соответствии с заданной коммуникативной задач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оставлять рассказ по рисунку, использовать в нём диалог, а в предложениях — обращ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 записать два предложения с фразеологизма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 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ти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 существительно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ушевлённые и неодушевлённые, собственные и нарицательные имена существительные. Род и число имён существитель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ознавать собственные и нарицательные имена существительные, определять значение имён собственных. Определять род и число имён существитель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мя прилагательно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, число, падеж имён существительных и прилагатель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род и число имён существительных и прилагательных. Изменять форму числа имён существительных и прилагательных, классифицировать по род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гол. Проверка знаний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, число, форма глагол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ознавать род, число и форму глаго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 записать два предложения и подчеркнуть в них главные члены предлож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то такое имя числительное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онятие «имя числительно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ходить имя числительное по значению и по вопросам (сколько? который?), объяснять значение имён числительных в речи. Приводить примеры слов-имён числитель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нокоренные слова. Словарный диктан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нокоренные слова. Правописание слов с ударными и безударными гласными в корне, с разделительным 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распознавать однокоренные слова в тексте и самостоятель- но их записывать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вуки и буквы. Гласные звук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г, звуки и буквы. Гласные звуки и буквы для их обозначения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анализировать и кратко характеризовать звуки речи; различать произношение и написание с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точки с индивидуальным заданием, лента бу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вуки и буквы. Согласные звук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гласные звуки и буквы для их обознач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анализировать и кратко характеризовать звуки речи, воспроизводить написание буквосочетаний с шипящими согласными зву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вонкие и глухие согласные звуки. Разделительный мягкий знак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самостояте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парными по глухости-звонкости согласными звуками на конце слова и перед согласными в корн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ягкий разделительный знак (ь). Правописание слов с мягким разделительным знако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правильно обозначать на письме парные по глухости-звонкости согласные звуки в конце слова и перед сог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точки с индивидуальным зад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я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зложение повествовательного текста по вопросам или коллективно составленному плану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злагать письменно содержание повествовательного текста по вопросам или коллективно составленному план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исать пять слов с разделительным Ъ и пять слов с разделительным 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бщение и закрепление изученного материала. Словарный диктан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нокоренные слова. Слово и слог, звуки и букв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оздавать несложные монологические тексты на доступные детям темы в форме повествования и описания; распознавать части речи, подбирать однокоренны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точки с индивидуальным зад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ка проекта  «Рассказ о слов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 «Рассказ о слове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-про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бирать из разных источников информацию о слове и его окружении. Составлять словарную статью о слове, участвовать в её презент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>Контрольный диктант№2 по теме «Слово в языке и реч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1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16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Анализ и коррекция знаний.Что такое корень слова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Однокоренные слова. Корень слова. Чередование согласных в корне. Сложные слов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авописание частей слова (слова с безударными гласными, с парными по звонкости-глухости согласными, с непроизносимыми согласными в корне, с удвоенными согласными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улировать определения однокоренных слов и корня слов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личать однокоренные слова, группировать однокоренные слова (с общим корнем), выделять в них корень, подбирать примеры однокоренных слов. Находить чередования звуков в корне с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к найти корень в слове? Словарный диктан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зученные прави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жные слов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 4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то такое окончание? Как найти в слове окончание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ончание. Форма сл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улировать определение окончания, выделять окончание в слове, доказывать значимость окончания в слове. Различать однокоренные слова и формы одного и того ж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то такое приставка? Как найти в слове приставку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ставка. Суффикс. Значение этих значимых частей в слов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авописание предлогов и приставок, суффиксов и приставок, слов с разделительным Ъ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улировать определения приставки и суффикса. Объяснять значение приставок и суффиксов в слове. Выделять в словах приставки и суффиксы. Образовывать слова с помощью приставки или суффикс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 записать два предложения, употребив в них глаголы с приставка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я приставок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то такое суффикс? Как найти в слове суффикс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я суффиксов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варный диктан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блица «Суффикс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чинение по картине А.А.Рылова «В голубом просторе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я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чинение по репродукции картин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сматривать картину, высказывать своё отношение к картине, анализировать содержание, составлять по картине описательный тек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продукция кар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то такое основа слова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а слов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зменяемые и неизменяемые слова, их употребление в речи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делять в словах основу слов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личать однокоренные слова и синонимы, однокоренные слова и слова с омонимичными корнями, однокоренные слова и формы одного и того ж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бщение знаний о составе слова. Проверка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 №3 (КИМ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обобщения и систематизации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бор слова по составу. Ознакомление со словообразовательным словарё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суждать алгоритм разбора слов по составу, планировать учебные действия при определении в слове значимых частей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водить разбор слов по составу (кроме слов типа семья, читать и слов, утративших членимость в современном русском языке)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ализировать, составлять модели разбора по составу и подбирать слова по этим моделя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ть со словообразовательным словарём, находить в нём нужную информацию о состав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>Контрольный диктант№3 по теме «Состав слов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Анализ и коррекция знаний. Обобщение знаний о составе слов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обобщения и систематизации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частей слова (слова с безударными гласными, с парными по звонкости-глухости согласными, правописание предлогов и приставок, суффиксов и приставок, слов с разделительным Ъ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ализировать, составлять модели разбора по составу и подбирать слова по этим моделя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ть со словообразовательным словарём, находить в нём нужную информацию о состав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дактирование предложений с неуместным употреблением в нём однокоренных слов. Подробное изложение повествовательного текста с языковым анализ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дактировать предложения с однокоренными словам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робно излагать содержание повествовательного текста по плану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 «Семья слов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про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«семью слов» по аналогии с данным объектом, участвовать в презент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1</w:t>
            </w:r>
          </w:p>
        </w:tc>
      </w:tr>
      <w:tr>
        <w:trPr/>
        <w:tc>
          <w:tcPr>
            <w:tcW w:w="1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Правописание частей слов (29 часов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каких значимых частях слова есть орфограммы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е представление о правописании слов с орфограммами в значимых частях сло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ределять наличие в слове изученных и изучаемых орфограмм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ходить и отмечать в словах орфограммы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суждать алгоритм действий для решения орфографических задач и использовать алгоритм в практической деятельност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бирать несколько проверочных слов с заданной орфограммой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яснять, доказывать правильность написания слова с изученными орфограммам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ппировать слова по типу орфограммы, по месту орфограммы в слове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-54-5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писание слов с безударными гласными в корне. Тест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, урок – те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безударными гласными в корне. Слова старославянского происхождения и их «следы» в русском язык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7-1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-57-58-59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глухими и звонкими согласными в корн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парными по глухости-звонкости согласными на конце слов и перед согласным в корн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точки с индивидуальным зад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1-1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ложение повествовательного деформированного текста по самостоятельно составленному план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станавливать содержание повествовательного деформированного текста, составлять письменный пересказ данного текста по самостоятельно составленному план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исать пять слов с парным по глухости-звонкости согласными звук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-62-63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непроизносимыми согласными в корне. Тес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непроизносимыми согласными в корн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ределять наличие в слове изученных и изучаемых орфограмм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ходить и отмечать в словах орфограммы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суждать алгоритм действий для решения орфографических задач и использовать алгоритм в практической деятельност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бирать несколько проверочных слов с заданной орфограммой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7-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 6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удвоенными согласны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удвоенными согласным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1, 1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чинение по картине В.М.Васнецова «Снегурочк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ение текста  по репродукции картины В.М.Васнецова «Снегуроч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ставлять текст по сюжетным рисункам учебника, по репродукции картины В.М.Васнецова «Снегурочка» и опорным слова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продукция кар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иться к контрольному диктант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>Контрольный диктант№4 по теме «Правописание корней слов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-70 -7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Анализ и коррекция знаний. Правописание суффиксов и приставок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ффикс, приставка. Правописание суффиксов и приставок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ределять наличие в слове изученных и изучаемых орфограмм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ходить и отмечать в словах орфограммы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суждать алгоритм действий для решения орфографических задач и использовать алгоритм в практической деятельност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4, 1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-7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приставок и предлогов. Словарный диктан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ставки и предлоги. Правописание приставок и предлого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1-1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писание слов с разделительным твёрдым знаком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ительные твёрдый и мягкий знаки. Правила правописан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6-7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ительные твёрдые и мягкие знак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8-1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ение текста по сюжетным рисункам учеб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текст по сюжетным рисункам учеб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ь слов с приставк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>Контрольный диктант по теме №5«Правописание частей слов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Анализ и коррекция знаний. Проект «Составляем орфографический словарь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про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словарики слов с определённой орфограммой. Работать с орфографическим словарё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2</w:t>
            </w:r>
          </w:p>
        </w:tc>
      </w:tr>
      <w:tr>
        <w:trPr/>
        <w:tc>
          <w:tcPr>
            <w:tcW w:w="1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76 часов) Вводный урок 1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ти реч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ти речи: имя существительное, имя прилагательное, имя числительное, местоимение, глагол, предлог, частица не, союз (общее представление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по изученным признакам слова различных частей речи. Классифицировать слова по частям речи (имя существительное, имя прилагательное, глагол, местоимение, имя числительное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бирать примеры слов изученных частей реч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по рисунку текст, определять, к каким частям речи относятся слова в предложе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</w:t>
            </w:r>
          </w:p>
        </w:tc>
      </w:tr>
      <w:tr>
        <w:trPr/>
        <w:tc>
          <w:tcPr>
            <w:tcW w:w="1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31 час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 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мя существительное и его роль в реч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начение и употребление имён существительных в речи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ушевлённые и неодушевлённые имена существительные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ознавать имена существительные среди других частей речи, определять лексическое значение имён существительных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ходить устаревшие слова-имена существительные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ыделять среди имён существительных одушевлённые и неодушевлённые (по вопросу)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, 8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ушевлённые и неодушевлённые имена существительны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,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изложение по самостоятельно составленному пла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рядок действий при организации самостоятельной работы по алгоритму при подготовке к изложению, последовательно выполнять эти действия при работе над изложени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из орфографического словаря 5 одуш. и неод. им. сущ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ственные и нарицательные имена существительны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ственные и нарицательные имена существительные Правописание имён собствен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ознавать собственные и нарицательные имена существительные, определять значение имён собственных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сновывать написание заглавной буквы в именах собствен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 «Тайна имен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- про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: «Тайна имени»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интереса к тайнам имён, тайне своего имени; развитие мотивов к проведению исследовательск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рассказ о своём имен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- 9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 имён существительны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 имён существительных, изменение имён существительных по числам. Имена существительные, имеющие форму одного числа (салазки, мёд)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число имён существительных и изменять их по числ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ознавать имена существительные, имеющие форму одного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-92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 имён существительных. Словарный диктан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 имён существительных: мужской, женский, средний. Имена существительные общего рода (первое представление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род имён существительных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ассифицировать имена существительные по роду и обосновывать правильность определения род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гласовывать имена существительные общего рода и имена прилагательные. (Этот мальчик — большой умница. Эта девочка — большая умница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-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-9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ягкий знак на конце имён существительных после шипящи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ягкий знак (ь) после шипящих на конце имён существительных женского рода (рожь, тишь, вещ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ильно записывать имёна существительные с шипящим звуком на конце и контролировать правильность запис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3, 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я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робное изложение повествовательного текста. Составление устного рассказа по серии карт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робно письменно излагать содержание текста-образц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устный и письменный рассказ по серии картин. Проверять написанно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>Контрольный диктант №6 по теме «Имя существительное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Анализ и коррекция знаний. Склонение имен существительных. Самостоятельная работ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е нового материа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лонение имён существительных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ая форма имени существительного. Определение падежа, в котором употреблено имя существительно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представлений о трудолюбии, мастерств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рфологический разбор имени существительног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нять имена существительные по падеж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начальную форму имени существи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спознавать падеж, в котором употреблено имя существительное, и падежи с внешне сходными падежными формами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точки с индивидуальным зад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 99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деж имен существительны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 И.Я.Билибина «Иван-царевич и лягушка-квакушк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ение рассказа по репродукции картины И.Я. Билибина «Иван-царевич и лягушка-квакуш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устно и письменно текст по репродукциям картин художников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рять письменную работу (изложение, сочи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лонять слово руч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менительный падеж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е нового материа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лонение имён существительных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ая форма имени существительного. Определение падежа, в котором употреблено имя существительно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начальную форму имени существи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ознавать падеж, в котором употреблено имя существительное, и падежи с внешне сходными падежными формами. Составлять предложение (словосочетание) употребляя в нём имя существительное в заданной падежной фор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ительный падеж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ельный падеж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нительный падеж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ворительный падеж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ложный падеж. Словарный диктан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робное изложение текста повествовательного ти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лагать письменно содержание повествовательного текс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 падеж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обобщения и систематизации знани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лонение имён существительных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ая форма имени существительного. Определение падежа, в котором употреблено имя существительно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рфологический разбор имени существи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нять имена существительные по падеж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начальную форму имени существи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спознавать падеж, в котором употреблено имя существительное, и падежи с внешне сходными падежными формами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изученные грамматические признаки имени существительного и обосновывать правильность их вы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бщение знаний. Тес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обобщения и систематизации знани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 К.Ф.Юона «Конец зимы. Полдень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ение сочинения по репродукции картины К.Ф. Юона «Конец зимы. Полден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устно и письменно текст по репродукциям картин художников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верять письменную работу (изложение, сочинени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продукция кар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>Контрольный диктант№7 по теме «Имя существительное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сать диктант и проверять написанно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2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нализ и коррекция знаний. Проект «Зимняя страничк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про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бирать слова — имена существительные на тему «Зима», составлять словарь зимних слов, анализировать поэтические тексты, посвящённые зимней природ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0-61</w:t>
            </w:r>
          </w:p>
        </w:tc>
      </w:tr>
      <w:tr>
        <w:trPr/>
        <w:tc>
          <w:tcPr>
            <w:tcW w:w="1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18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, 11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е и употребление имён прилагательных в реч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мя прилагательно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имени прилагательного с именем существительным. Синтаксическая функция имени прилагательного в предложении. Текст-описание. Художественное и научное описание. Использование имён прилагательных в тексте-описани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ознавать имена прилагательные среди других частей реч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лексическое значение имён прилагательных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ыделять словосочетания с именами прилагательными из предложения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ль прилагательных в текст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ст-описа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зыв по картине М.А.Врубеля «Царевна-Лебедь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поставление содержания и выразительных средств в искусствоведческом тексте и в репродукции картины М. Врубеля «Царевна-Лебедь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ходить изобразительно-выразительные средства в тексте о картине М. Врубеля «Царевна-Лебедь»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ссматривать репродукцию картины М.Врубеля «Царевна-Лебедь» и высказывать к ней своё отношени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продукция кар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8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 имён прилагательны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е нового материа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нение имён прилагательных по родам (в единственном числе). Зависимость рода имени прилагательного от формы рода имени существительного. Родовые  окончания   имён   прилагательных (-ый, -ой, -ая, -я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род имён прилагательных, классифицировать имена прилагательные по роду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блюдать зависимость рода имени прилагательного от формы рода имени существи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зменять имена прилагательные по родам в единственном числе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, 12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нение имён прилагательных по родам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5,7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, 122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 имён прилагательны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нение имён прилагательных по числам, зависимость формы числа имени прилагательного от формы числа имени существитель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форму числа имени прилагательного, изменять имена прилагательные по числ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5,7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, 12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нение имён прилагательных по падеж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нение имён прилагательных, кроме имён прилагательных на -ий, -ья, -ов, -ин, по падежам (первое представление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исимость падежа имени прилагательного от формы падежа имени существи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ая форма имени прилагатель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нять имена прилагательные по падеж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начальную форму имени прилага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падеж имён прилагательных по падежу имён существитель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8-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, 12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бщение знаний. Проверка знаний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рфологический разбор имени прилага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изученные грамматические признаки имени прилагательного и обосновывать правильность их вы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зыв по картине А.А.Серова «Девочка с персикам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ставление сочинения-отзыва по репродукции картины А.А. Серова «Девочка с персиками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сочинение-отзыв по репродукции картины А.А. Серова «Девочка с персиками» и опорным слов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продукция кар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бщение знаний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рфологический разбор имени прилага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изученные грамматические признаки имени прилагательного и обосновывать правильность их вы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>Контрольный диктант по теме №8 «Имя прилагательное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нализ и коррекция знаний. Проект «Имена прилагательные в загадках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про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блюдать над именами прилагательными в загадках, подбирать свои загадки с именами прилагательными, участвовать в конкурсе загад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0</w:t>
            </w:r>
          </w:p>
        </w:tc>
      </w:tr>
      <w:tr>
        <w:trPr/>
        <w:tc>
          <w:tcPr>
            <w:tcW w:w="1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5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ные местоиме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ичные местоимения 1, 2, 3-го лица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ные местоимения единственного и множественного числ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 местоимений 3-го лица единственного числа. Изменение личных местоимений 3-го лица в единственном числе по род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рфологический разбор местоимений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определять личные местоимения среди других частей речи, грамматические признаки личных местоимений: лицо, число, род (у местоимений 3-го лица единственного числа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сновывать правильность выделения изученных признаков местоимений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нять повторяющиеся в тексте имена существительные местоимениям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ивать уместность употребления местоимений в текс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нение местоимений по родам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, 13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оимение. Словарный диктан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6-9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ение письм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меть составлять письмо другу или кому-либо из родственник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1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21 час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-137-138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е и употребление глаголов в реч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е и употребление в речи.  Неопределённая форма глагола. Число. Изменение глаголов по числам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спознавать глаголы среди других частей речи. Различать глаголы, отвечающие на определённый вопрос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лексическое значение глаголов. Узнавать неопределённую форму глагола по вопрос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2-1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9-14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определённая форма глагол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6-1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-142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 глагол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ена глагол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е нового материа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ена глагола: настоящее, прошедшее и будущее.  Изменение глаголов по временам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спознавать время глагола. Изменять глаголы по временам. Образовывать от неопределённой формы глагола временные формы глагол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ена глаголов. Второе лицо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- 14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6-1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ение письменного текста по сюжетным рисунк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меть составить письменный рассказ по сюжетным рисунка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- 149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 глаголов в прошедшем времен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овые окончания глаголов (-а, -о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определять род и число глаголов в прошедшем времен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ильно записывать родовые окончания глагола в прошедшем времени (-а, -о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2-1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- 151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частицы не с глаголам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частицы не с глагол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ьно писать частицу не с глагол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2-153-154-15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. Тес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рфологический разбор глагол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изученные грамматические признаки глагола и обосновывать правильность их вы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>Контрольный диктант по теме №9 «Глагол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1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4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-15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Анализ и коррекция знаний.Части реч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рфологический разбор частей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борочное подробное изложение повествовательного текста по опорным словам и самостоятельно составленному плану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, письменно излагать содержание текс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бщение изученного о слове, предложени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во, предложение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окончаний имен прилагательны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ончания имён прилагательных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2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писание предлогов и приставок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логи и приставк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3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безударных гласны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ударные гласны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значимых частей слов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ти слов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ный диктант№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Анализ  и коррекция знаний. Однокоренные слов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становление деформированного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осстанавливать текст с нарушенным порядком предложений и нарушенным порядком слов в предложениях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8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с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ст. Признаки текста: смысловое единство предложений в тексте, заглавие текста, тема, основная мысль, план тек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тему и главную мысль текст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бирать заголовок к тексту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ыделять части текста и обосновывать правильность их выделения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ть план текста. Сравнивать между собой разные типы текстов: повествование, описание, рассужд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9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чинение на тему «Почему я жду летних каникул?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ст-рассужд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оставить текст-рассужд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Н «Знатоки русского язык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- иг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   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Критично относиться к своему мнению, сопоставлять свою точку зрения с точкой зрения другого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i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i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Нижний колонтитул Знак"/>
    <w:basedOn w:val="Style12"/>
    <w:qFormat/>
    <w:rPr>
      <w:rFonts w:ascii="Arial" w:hAnsi="Arial" w:eastAsia="Arial" w:cs="Arial"/>
      <w:sz w:val="20"/>
      <w:szCs w:val="20"/>
      <w:lang w:val="en-US" w:eastAsia="en-US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eastAsia="Arial" w:cs="Arial"/>
      <w:sz w:val="20"/>
      <w:szCs w:val="20"/>
      <w:lang w:val="en-US" w:eastAsia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basedOn w:val="Normal"/>
    <w:qFormat/>
    <w:pPr>
      <w:widowControl w:val="false"/>
    </w:pPr>
    <w:rPr>
      <w:rFonts w:cs="Arial"/>
      <w:szCs w:val="20"/>
      <w:lang w:val="en-US" w:eastAsia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30:00Z</dcterms:created>
  <dc:creator>админ</dc:creator>
  <dc:description/>
  <cp:keywords/>
  <dc:language>en-US</dc:language>
  <cp:lastModifiedBy>админ</cp:lastModifiedBy>
  <dcterms:modified xsi:type="dcterms:W3CDTF">2018-09-08T18:39:00Z</dcterms:modified>
  <cp:revision>7</cp:revision>
  <dc:subject/>
  <dc:title/>
</cp:coreProperties>
</file>