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Муниципальное казённое общеобразовательное учреждение</w:t>
      </w:r>
    </w:p>
    <w:p>
      <w:pPr>
        <w:pStyle w:val="Normal"/>
        <w:autoSpaceDE w:val="false"/>
        <w:jc w:val="center"/>
        <w:rPr/>
      </w:pPr>
      <w:r>
        <w:rPr/>
        <w:t>Бугаёвская основная общеобразовательная школа</w:t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9355"/>
        <w:gridCol w:w="295"/>
      </w:tblGrid>
      <w:tr>
        <w:trPr>
          <w:trHeight w:val="2397" w:hRule="atLeast"/>
        </w:trPr>
        <w:tc>
          <w:tcPr>
            <w:tcW w:w="2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  <w:p>
            <w:pPr>
              <w:pStyle w:val="Normal"/>
              <w:autoSpaceDE w:val="false"/>
              <w:ind w:left="79" w:hanging="0"/>
              <w:jc w:val="center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  <w:p>
            <w:pPr>
              <w:pStyle w:val="Normal"/>
              <w:autoSpaceDE w:val="false"/>
              <w:ind w:left="79" w:hanging="0"/>
              <w:jc w:val="center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  <w:sz w:val="28"/>
                <w:szCs w:val="28"/>
                <w:highlight w:val="green"/>
              </w:rPr>
            </w:pPr>
            <w:r>
              <w:rPr>
                <w:rFonts w:cs="Calibri"/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9355" w:type="dxa"/>
            <w:tcBorders/>
            <w:shd w:fill="FFFFFF" w:val="clear"/>
          </w:tcPr>
          <w:tbl>
            <w:tblPr>
              <w:tblW w:w="1804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2"/>
              <w:gridCol w:w="2972"/>
              <w:gridCol w:w="2972"/>
              <w:gridCol w:w="2972"/>
              <w:gridCol w:w="3260"/>
              <w:gridCol w:w="2897"/>
            </w:tblGrid>
            <w:tr>
              <w:trPr>
                <w:trHeight w:val="2117" w:hRule="atLeast"/>
              </w:trPr>
              <w:tc>
                <w:tcPr>
                  <w:tcW w:w="29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СМОТРЕН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 методическом объединении учителей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ых классов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« 30 » августа  2019 г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токол № 1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ководитель МО: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лезнева  А.П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29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НЯТ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 заседании педагогического совета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 «30» августа 2019 г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токол № 1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ТВЕРЖДЕН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иказом директора  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КОУ Бугаёвская ООШ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иректор школы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 Левинсон Н.В.                           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каз № 60/1-О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« 30 » сентября 2019 г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Calibri"/>
                      <w:sz w:val="24"/>
                      <w:szCs w:val="24"/>
                    </w:rPr>
                  </w:pPr>
                  <w:r>
                    <w:rPr>
                      <w:rFonts w:cs="Calibri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rFonts w:cs="Calibri"/>
                      <w:sz w:val="24"/>
                      <w:szCs w:val="24"/>
                    </w:rPr>
                  </w:pPr>
                  <w:r>
                    <w:rPr>
                      <w:rFonts w:cs="Calibri"/>
                      <w:sz w:val="24"/>
                      <w:szCs w:val="24"/>
                    </w:rPr>
                  </w:r>
                </w:p>
              </w:tc>
              <w:tc>
                <w:tcPr>
                  <w:tcW w:w="28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rFonts w:cs="Calibri"/>
                      <w:sz w:val="24"/>
                      <w:szCs w:val="24"/>
                    </w:rPr>
                  </w:pPr>
                  <w:r>
                    <w:rPr>
                      <w:rFonts w:cs="Calibri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79" w:hanging="0"/>
              <w:jc w:val="center"/>
              <w:rPr>
                <w:rFonts w:cs="Calibri"/>
                <w:color w:val="000000"/>
                <w:sz w:val="28"/>
                <w:szCs w:val="28"/>
                <w:highlight w:val="white"/>
              </w:rPr>
            </w:pPr>
            <w:r>
              <w:rPr>
                <w:rFonts w:cs="Calibri"/>
                <w:color w:val="000000"/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ind w:left="79" w:hanging="0"/>
              <w:jc w:val="center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ind w:left="79" w:hanging="0"/>
              <w:jc w:val="center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  <w:sz w:val="28"/>
                <w:szCs w:val="28"/>
                <w:highlight w:val="white"/>
              </w:rPr>
            </w:pPr>
            <w:r>
              <w:rPr>
                <w:rFonts w:cs="Calibri"/>
                <w:color w:val="000000"/>
                <w:sz w:val="28"/>
                <w:szCs w:val="28"/>
                <w:highlight w:val="white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highlight w:val="white"/>
        </w:rPr>
        <w:t>КАЛЕНДАРНО-ТЕМАТИЧЕСКОЕ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highlight w:val="white"/>
        </w:rPr>
        <w:t>ПЛАНИРОВАНИЕ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по                                               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highlight w:val="white"/>
          <w:u w:val="single"/>
        </w:rPr>
        <w:t xml:space="preserve"> литературному чтению</w:t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класс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u w:val="single"/>
        </w:rPr>
        <w:t>4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учитель 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u w:val="single"/>
        </w:rPr>
        <w:t>Смыкалова Наталья Сергеевна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количество часов: всего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u w:val="single"/>
        </w:rPr>
        <w:t xml:space="preserve">102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часов; в неделю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u w:val="single"/>
        </w:rPr>
        <w:t>3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 часа;</w:t>
      </w:r>
    </w:p>
    <w:p>
      <w:pPr>
        <w:pStyle w:val="Normal"/>
        <w:keepNext w:val="true"/>
        <w:autoSpaceDE w:val="false"/>
        <w:spacing w:lineRule="atLeast" w:line="20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лановых контрольных работ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</w:rPr>
        <w:t>не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; проектных работ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</w:rPr>
        <w:t>2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; тестовых работ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</w:rPr>
        <w:t xml:space="preserve"> 11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используемый УМК: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iCs/>
          <w:sz w:val="28"/>
          <w:szCs w:val="28"/>
        </w:rPr>
        <w:t>Литературное</w:t>
      </w:r>
      <w:r>
        <w:rPr>
          <w:rFonts w:cs="Times New Roman" w:ascii="Times New Roman" w:hAnsi="Times New Roman"/>
          <w:sz w:val="28"/>
          <w:szCs w:val="28"/>
        </w:rPr>
        <w:t xml:space="preserve"> чтение. 4 класс : учеб. для общеобразоват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й в комплекте с аудиоприл. на электрон. носителе </w:t>
      </w:r>
      <w:r>
        <w:rPr>
          <w:rFonts w:cs="Times New Roman" w:ascii="Times New Roman" w:hAnsi="Times New Roman"/>
          <w:sz w:val="28"/>
          <w:szCs w:val="28"/>
        </w:rPr>
        <w:t>: в 2 ч. / Л. Ф. Климанова [и др.]. – М. : Просвещение, 2014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iCs/>
          <w:sz w:val="28"/>
          <w:szCs w:val="28"/>
        </w:rPr>
        <w:t>Бойкина, М. В.</w:t>
      </w:r>
      <w:r>
        <w:rPr>
          <w:rFonts w:cs="Times New Roman" w:ascii="Times New Roman" w:hAnsi="Times New Roman"/>
          <w:sz w:val="28"/>
          <w:szCs w:val="28"/>
        </w:rPr>
        <w:t xml:space="preserve"> Литературное чтение. 4 класс : рабочая тетрадь : пособие для учащихся общеобразоват. организаций / М. В. Бойкина, Л. А. Виноградская. – М. : Просвещение, 2014.</w:t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3" w:leader="none"/>
        </w:tabs>
        <w:autoSpaceDE w:val="false"/>
        <w:rPr>
          <w:highlight w:val="white"/>
        </w:rPr>
      </w:pPr>
      <w:r>
        <w:rPr>
          <w:highlight w:val="white"/>
        </w:rPr>
        <w:tab/>
      </w:r>
    </w:p>
    <w:p>
      <w:pPr>
        <w:pStyle w:val="Normal"/>
        <w:tabs>
          <w:tab w:val="clear" w:pos="708"/>
          <w:tab w:val="left" w:pos="4143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143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143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143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 xml:space="preserve">п. Бугаёвка  </w:t>
      </w:r>
      <w:r>
        <w:rPr>
          <w:b/>
          <w:color w:val="000000"/>
          <w:sz w:val="24"/>
          <w:szCs w:val="24"/>
        </w:rPr>
        <w:t xml:space="preserve">2019 </w:t>
      </w: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>г</w:t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  <w:u w:val="single"/>
        </w:rPr>
      </w:r>
    </w:p>
    <w:tbl>
      <w:tblPr>
        <w:tblW w:w="978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5753"/>
        <w:gridCol w:w="1103"/>
        <w:gridCol w:w="993"/>
        <w:gridCol w:w="850"/>
      </w:tblGrid>
      <w:tr>
        <w:trPr>
          <w:trHeight w:val="418" w:hRule="atLeast"/>
        </w:trPr>
        <w:tc>
          <w:tcPr>
            <w:tcW w:w="10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№</w:t>
            </w:r>
          </w:p>
        </w:tc>
        <w:tc>
          <w:tcPr>
            <w:tcW w:w="57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раздела, урока</w:t>
            </w:r>
          </w:p>
        </w:tc>
        <w:tc>
          <w:tcPr>
            <w:tcW w:w="11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Кол- во час. 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ата</w:t>
            </w:r>
          </w:p>
        </w:tc>
      </w:tr>
      <w:tr>
        <w:trPr>
          <w:trHeight w:val="239" w:hRule="atLeast"/>
        </w:trPr>
        <w:tc>
          <w:tcPr>
            <w:tcW w:w="10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17" w:before="0" w:after="200"/>
              <w:ind w:left="29" w:hanging="29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7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17" w:before="0" w:after="200"/>
              <w:ind w:left="29" w:hanging="29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17" w:before="0" w:after="200"/>
              <w:ind w:left="29" w:hanging="29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факт</w:t>
            </w:r>
          </w:p>
        </w:tc>
      </w:tr>
      <w:tr>
        <w:trPr>
          <w:trHeight w:val="239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водный ур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учебником по литературному чтению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етописи. Былины. Жития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опись «И повесил Олег щит свой на вратах Царьграда». Особенности летописи как исторического произведения. Работа над проектом «Создание календаря исторических событий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keepNext w:val="tru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опись «И вспомнил Олег коня своего». Знакомство с произведением А. С. Пушкина «Песнь о вещем Олеге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лина и ее герои. Особенности былины как жанра. Былина «Ильины три поездочки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лина «Три поездки Ильи Муромца». Развитие речи: составление рассказа об Илье Муромце, подготовка к пересказу эпизода былины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лина «Три поездки Ильи Муромца». Развитие речи: составление рассказа об Илье Муромце, подготовка к пересказу эпизода былины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жития как жанра. «Житие Сергия Радонежского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жития как жанра. «Житие Сергия Радонежского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Создание календаря исторических событий». Обобщение по разделу «Летописи. Былины. Жития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2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удесный мир классики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П. Ершов «Конек-горбунок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С. Пушкин. Стихотворения: «Унылая пора! Очей очарованье», «Няне», «Туча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16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С. Пушкин «Сказка о мертвой царевне и о семи богатырях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Ю. Лермонтов – выдающийся русский поэт и писатель. Стихотворение «Дары Терека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20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Ю. Лермонтов. Турецкая сказка «Ашик-Кериб». Развитие речи: написание отзыва на произведение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-22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Н. Толстой. Повесть «Детство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 Н. Толстой. Басня «Как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 xml:space="preserve">муж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брал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мень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«Мальчики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проверки и оценки знаний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разделу «Чудесный мир классики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этическая тетрадь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 И. Тютчев «Еще земли печален вид»,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ак неожиданно и ярко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А. Фет «Весенний дождь»,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абочка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А. Баратынский «Весна, весна! как воздух чист!»,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Где сладкий шепот моих лесов?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Н. Плещеев «Дети и птичка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С. Никитин «В синем небе плывут над полями…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А. Некрасов «Школьник», «В зимние сумерки нянины сказки…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А. Бунин «Листопад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разделу «Поэтическая тетрадь». Проверочная работа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-36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тературная сказка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Ф. Одоевский «Городок в табакерке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-38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М. Гаршин «Сказка о жабе и розе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-42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П. Бажов «Серебряное копытце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-46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Т. Аксаков «Аленький цветочек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разделу «Литературная сказка». Проверочная работа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-49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лу время – потехе час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Л. Шварц «Сказка о потерянном времени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Ю. Драгунский «Главные реки». Развитие речи: пересказ от лица героя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Ю. Драгунский «Что любит Мишка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В. Голявкин «Никакой горчицы я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>не ел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разделу «Делу время – потехе час». Проверочная работа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трана детств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С. Житков «Как я ловил человечков»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-56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 Г. Паустовский «Корзина с еловыми шишками». Развитие речи: озаглавливание частей, составление плана, пересказ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М. Зощенко «Елка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разделу «Страна детства». Проверочная работа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этическая тетрад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Я. Брюсов «Опять сон», «Детская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. Есенин «Бабушкины сказки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И. Цветаева «Бежит тропинка с бугорка», «Наши царства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разделу «Поэтическая тетрадь». Проверочная работа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рода и мы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. Мамин - Сибиряк «Приемыш».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: обучение выборочному пересказу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И. Куприн «Барбос и Жулька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М. Пришвин «Выскочка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И. Чарушин «Кабан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-68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П. Астафьев «Стрижонок Скрип».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разделу «Природа и мы». Проверочная работа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этическая тетрадь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Л. Пастернак «Золотая осень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. Клычков «Весна в лесу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. Кедрин «Бабье лето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М. Рубцов «Сентябрь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-75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. Есенин «Лебёдушка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разделу «Поэтическая тетрадь». Проверочная работа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одина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«Они защищали Родину», «Россия – Родина моя», «Как не гордиться мне тобой, о Родина моя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С. Никитин «Русь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Д. Дрожжин «Родине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В. Жигулин «О, Родина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А. Слуцкий «Лошади в океане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выполненного проекта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разделу «Родина». Проверочная работа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-85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рана Фантазия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С. Велтистов «Приключения Электроника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-87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 Булычёв «Путешествие Алисы». Развитие речи: пересказ от лица главного героя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разделу «Страна Фантазия». Проверочная работа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-90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рубежная литератур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онатан Свифт «Путешествие Гулливера»</w:t>
              <w:br/>
              <w:t>(отрывок).Развитие речи: пересказ от лица главного героя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4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-94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-Х. Андерсен «Русалочка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-96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 Твен «Приключения Тома Сойера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-98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ма Лагерлёф «Святая ночь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-100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ма Лагерлёф «В Назарете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разделу «Зарубежная литература». Проверочная работа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урок «Что читать летом»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37:00Z</dcterms:created>
  <dc:creator>1</dc:creator>
  <dc:description/>
  <dc:language>en-US</dc:language>
  <cp:lastModifiedBy>1</cp:lastModifiedBy>
  <cp:lastPrinted>2019-09-04T09:40:00Z</cp:lastPrinted>
  <dcterms:modified xsi:type="dcterms:W3CDTF">2019-09-04T06:40:00Z</dcterms:modified>
  <cp:revision>1</cp:revision>
  <dc:subject/>
  <dc:title/>
</cp:coreProperties>
</file>