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ind w:firstLine="357"/>
        <w:jc w:val="center"/>
        <w:rPr>
          <w:color w:val="111111"/>
          <w:sz w:val="32"/>
          <w:szCs w:val="28"/>
        </w:rPr>
      </w:pPr>
      <w:r>
        <w:rPr>
          <w:color w:val="111111"/>
          <w:sz w:val="32"/>
          <w:szCs w:val="28"/>
        </w:rPr>
        <w:t>Мастер-класс с родителями</w:t>
      </w:r>
    </w:p>
    <w:p>
      <w:pPr>
        <w:pStyle w:val="Headline"/>
        <w:shd w:fill="FFFFFF" w:val="clear"/>
        <w:spacing w:before="0" w:after="0"/>
        <w:ind w:firstLine="357"/>
        <w:jc w:val="center"/>
        <w:rPr>
          <w:color w:val="111111"/>
          <w:sz w:val="32"/>
          <w:szCs w:val="28"/>
        </w:rPr>
      </w:pPr>
      <w:r>
        <w:rPr>
          <w:color w:val="111111"/>
          <w:sz w:val="32"/>
          <w:szCs w:val="28"/>
        </w:rPr>
        <w:t>по изготовлению поздравительной,</w:t>
      </w:r>
    </w:p>
    <w:p>
      <w:pPr>
        <w:pStyle w:val="Headline"/>
        <w:shd w:fill="FFFFFF" w:val="clear"/>
        <w:spacing w:before="0" w:after="0"/>
        <w:ind w:firstLine="357"/>
        <w:jc w:val="center"/>
        <w:rPr>
          <w:color w:val="111111"/>
          <w:sz w:val="32"/>
          <w:szCs w:val="28"/>
        </w:rPr>
      </w:pPr>
      <w:r>
        <w:rPr>
          <w:color w:val="111111"/>
          <w:sz w:val="32"/>
          <w:szCs w:val="28"/>
        </w:rPr>
        <w:t>новогодней открытки в технике «айрис фолдинг»</w:t>
      </w:r>
    </w:p>
    <w:p>
      <w:pPr>
        <w:pStyle w:val="Headline"/>
        <w:shd w:fill="FFFFFF" w:val="clear"/>
        <w:spacing w:before="0" w:after="0"/>
        <w:ind w:firstLine="357"/>
        <w:jc w:val="center"/>
        <w:rPr>
          <w:color w:val="111111"/>
          <w:sz w:val="32"/>
          <w:szCs w:val="28"/>
        </w:rPr>
      </w:pPr>
      <w:r>
        <w:rPr>
          <w:color w:val="111111"/>
          <w:sz w:val="32"/>
          <w:szCs w:val="28"/>
        </w:rPr>
        <w:t>«Волшебный шар»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ближается самый долгожданный праздник Новый год. В этот Новый год мы предлагаем сделать необыкновенный волшебный шар, подарить его родителям. 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Техника </w:t>
      </w:r>
      <w:r>
        <w:rPr>
          <w:b/>
          <w:color w:val="111111"/>
          <w:sz w:val="28"/>
          <w:szCs w:val="28"/>
        </w:rPr>
        <w:t>"</w:t>
      </w:r>
      <w:r>
        <w:rPr>
          <w:rStyle w:val="StrongEmphasis"/>
          <w:b w:val="false"/>
          <w:color w:val="111111"/>
          <w:sz w:val="28"/>
          <w:szCs w:val="28"/>
        </w:rPr>
        <w:t>айрис фолдинг</w:t>
      </w:r>
      <w:r>
        <w:rPr>
          <w:b/>
          <w:color w:val="111111"/>
          <w:sz w:val="28"/>
          <w:szCs w:val="28"/>
        </w:rPr>
        <w:t>"</w:t>
      </w:r>
      <w:r>
        <w:rPr>
          <w:color w:val="111111"/>
          <w:sz w:val="28"/>
          <w:szCs w:val="28"/>
        </w:rPr>
        <w:t xml:space="preserve"> привлекла меня еще 4 года назад. Поделки получаются объемными, красочными, а благодаря эффекту спирали - просто волшебные!</w:t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>Цель работы</w:t>
      </w:r>
      <w:r>
        <w:rPr>
          <w:b/>
          <w:color w:val="000000"/>
          <w:sz w:val="28"/>
          <w:szCs w:val="28"/>
          <w:u w:val="single"/>
          <w:shd w:fill="FFFFFF" w:val="clear"/>
        </w:rPr>
        <w:t>: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здание открытки своими рука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>Задачи</w:t>
      </w:r>
      <w:r>
        <w:rPr>
          <w:b/>
          <w:color w:val="000000"/>
          <w:sz w:val="28"/>
          <w:szCs w:val="28"/>
          <w:u w:val="single"/>
          <w:shd w:fill="FFFFFF" w:val="clear"/>
        </w:rPr>
        <w:t>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знакомить детей с изготовлением открытки в технике айрис-фолдин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Формировать умения следовать устным инструкция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Закреплять навыки аккуратной работы с бумагой, кле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внимание, мышление, пространственное воображение, эстетические чувства, творческие способности, мелкую мотори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интерес к технике айрис-фолдинг, аккуратность, самостоятельность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Для изготовления такой </w:t>
      </w:r>
      <w:r>
        <w:rPr>
          <w:rStyle w:val="StrongEmphasis"/>
          <w:b w:val="false"/>
          <w:color w:val="111111"/>
          <w:sz w:val="28"/>
          <w:szCs w:val="28"/>
        </w:rPr>
        <w:t>открытки нам понадобится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т бумаги А4, трафарет шара, схема, разноцветная бумага (мы брали ксероксную, она ярче, можно воспользоваться и обычной цветной бумагой, клей ПВА, кисть, различное украше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0400" cy="33388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чинаем!</w:t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исунок заполняется тонкими бумажными полосками, которые, накладываясь друг на друга под определённым углом, создают интересный эффект закручивающейся спирали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йрис-шаблон на основе квадрата можно построить самостоятельно или распечатать уже готовый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Нам нужно определится какие цвета мы возьмем, и как они у нас будут чередоваться. 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000000"/>
          <w:sz w:val="28"/>
          <w:szCs w:val="28"/>
          <w:shd w:fill="FFFFFF" w:val="clear"/>
        </w:rPr>
        <w:t>На листе А-4 любых цветов (например: голубой и оранжевый цвета) разметить полоски шириной 3,5см вдоль лис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резать их и свернуть пополам в длину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2520950" cy="18903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артон (голубого цвета) свернуть пополам как открытку. </w:t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306320" cy="24136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44240</wp:posOffset>
            </wp:positionH>
            <wp:positionV relativeFrom="paragraph">
              <wp:posOffset>52705</wp:posOffset>
            </wp:positionV>
            <wp:extent cx="2266950" cy="2419350"/>
            <wp:effectExtent l="0" t="0" r="0" b="0"/>
            <wp:wrapNone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 xml:space="preserve">Нарисовать круг чуть ниже середины </w:t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крытки диаметром 10 см, размером </w:t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ак сторона айрис-шаблона и аккуратно </w:t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ырезать. </w:t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репить шаблон зажимами или скрепками, чтобы не сдвигал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69565" cy="213233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ступаем к созданию новогоднего шара. Используя клей ПВА, нанести клей на картон возле линии с цифрой №1. Помните: клей не должен попадать на шаблон. Приложить полоску оранжевого цвета сгибом в центр круга вдоль полосы шаблона. Отрезать оставшуюся часть полоски. Вторая полоска голубого цвета. Наклеиваем ее вдоль полосы под №2. Мы их будем чередова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9470" cy="253428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е забываем: линия сгиба всегда смотрит в центр. Намазывать клеем можно картон и уже приклеенную полоск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61690" cy="252095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полоски наклеиваем поочередно в соответствии с цифр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должаем наклеивать полоски по часовой стрелк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гда остался незакрытый маленький квадрат, берем  полоску бумаги, приклеиваем её сверх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4190" cy="22726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000000"/>
          <w:sz w:val="28"/>
          <w:szCs w:val="28"/>
          <w:shd w:fill="FFFFFF" w:val="clear"/>
        </w:rPr>
        <w:t>Снимаем наши зажимы, переворачиваем открытку, убираем айрис-шаблон и любуемся своим творением.</w:t>
      </w:r>
      <w:r>
        <w:rPr>
          <w:color w:val="111111"/>
          <w:sz w:val="28"/>
          <w:szCs w:val="28"/>
        </w:rPr>
        <w:t xml:space="preserve"> У нас получается просто чудесные узоры! В процессе работы нужно следить чтоб полоски не приклеились к схем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что у нас получилос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61690" cy="25342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ы внутренняя часть открытки выглядела аккуратно, наклеиваем лист белой бумаги или цветной по размеру страницы, закрывая наклеенные полос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83030</wp:posOffset>
            </wp:positionH>
            <wp:positionV relativeFrom="paragraph">
              <wp:posOffset>40640</wp:posOffset>
            </wp:positionV>
            <wp:extent cx="3293745" cy="2323465"/>
            <wp:effectExtent l="0" t="0" r="0" b="0"/>
            <wp:wrapNone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корируем бумажными снежинками, воспользовались фигурным дырокол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5905" cy="37414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ша новогодняя открытка готова!</w:t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перь можно подписать нашу открытку с теплыми душевными пожеланиями.</w:t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С наступающим Новым Годом! Здоровья и радости, мира и благополучия!</w:t>
      </w:r>
    </w:p>
    <w:p>
      <w:pPr>
        <w:pStyle w:val="Normal"/>
        <w:spacing w:before="0" w:after="2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9:38:00Z</dcterms:created>
  <dc:creator>Buka</dc:creator>
  <dc:description/>
  <cp:keywords/>
  <dc:language>en-US</dc:language>
  <cp:lastModifiedBy>Buka</cp:lastModifiedBy>
  <dcterms:modified xsi:type="dcterms:W3CDTF">2019-12-26T19:45:00Z</dcterms:modified>
  <cp:revision>4</cp:revision>
  <dc:subject/>
  <dc:title/>
</cp:coreProperties>
</file>