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9355"/>
        <w:gridCol w:w="295"/>
      </w:tblGrid>
      <w:tr>
        <w:trPr>
          <w:trHeight w:val="2397" w:hRule="atLeast"/>
        </w:trPr>
        <w:tc>
          <w:tcPr>
            <w:tcW w:w="2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  <w:p>
            <w:pPr>
              <w:pStyle w:val="Normal"/>
              <w:autoSpaceDE w:val="false"/>
              <w:ind w:left="79" w:hanging="0"/>
              <w:jc w:val="center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  <w:p>
            <w:pPr>
              <w:pStyle w:val="Normal"/>
              <w:autoSpaceDE w:val="false"/>
              <w:ind w:left="79" w:hanging="0"/>
              <w:jc w:val="center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  <w:sz w:val="28"/>
                <w:szCs w:val="28"/>
                <w:highlight w:val="green"/>
              </w:rPr>
            </w:pPr>
            <w:r>
              <w:rPr>
                <w:rFonts w:cs="Calibri"/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9355" w:type="dxa"/>
            <w:tcBorders/>
            <w:shd w:fill="FFFFFF" w:val="clear"/>
          </w:tcPr>
          <w:tbl>
            <w:tblPr>
              <w:tblW w:w="1804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2"/>
              <w:gridCol w:w="2972"/>
              <w:gridCol w:w="2972"/>
              <w:gridCol w:w="2972"/>
              <w:gridCol w:w="3260"/>
              <w:gridCol w:w="2897"/>
            </w:tblGrid>
            <w:tr>
              <w:trPr>
                <w:trHeight w:val="2117" w:hRule="atLeast"/>
              </w:trPr>
              <w:tc>
                <w:tcPr>
                  <w:tcW w:w="29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СМОТРЕН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 методическом объединении учителей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ых классов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« 30 » августа  2019 г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токол № 1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ководитель МО: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лезнева  А.П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29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НЯТ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 заседании педагогического совета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 «30» августа 2019 г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токол № 1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ТВЕРЖДЕН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иказом директора  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КОУ Бугаёвская ООШ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иректор школы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 Левинсон Н.В.                           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каз № 60/1-О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« 30 » августа 2019 г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Calibri"/>
                      <w:sz w:val="24"/>
                      <w:szCs w:val="24"/>
                    </w:rPr>
                  </w:pPr>
                  <w:r>
                    <w:rPr>
                      <w:rFonts w:cs="Calibri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rFonts w:cs="Calibri"/>
                      <w:sz w:val="24"/>
                      <w:szCs w:val="24"/>
                    </w:rPr>
                  </w:pPr>
                  <w:r>
                    <w:rPr>
                      <w:rFonts w:cs="Calibri"/>
                      <w:sz w:val="24"/>
                      <w:szCs w:val="24"/>
                    </w:rPr>
                  </w:r>
                </w:p>
              </w:tc>
              <w:tc>
                <w:tcPr>
                  <w:tcW w:w="28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rFonts w:cs="Calibri"/>
                      <w:sz w:val="24"/>
                      <w:szCs w:val="24"/>
                    </w:rPr>
                  </w:pPr>
                  <w:r>
                    <w:rPr>
                      <w:rFonts w:cs="Calibri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79" w:hanging="0"/>
              <w:jc w:val="center"/>
              <w:rPr>
                <w:rFonts w:cs="Calibri"/>
                <w:color w:val="000000"/>
                <w:sz w:val="28"/>
                <w:szCs w:val="28"/>
                <w:highlight w:val="white"/>
              </w:rPr>
            </w:pPr>
            <w:r>
              <w:rPr>
                <w:rFonts w:cs="Calibri"/>
                <w:color w:val="000000"/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ind w:left="79" w:hanging="0"/>
              <w:jc w:val="center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ind w:left="79" w:hanging="0"/>
              <w:jc w:val="center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  <w:sz w:val="28"/>
                <w:szCs w:val="28"/>
                <w:highlight w:val="white"/>
              </w:rPr>
            </w:pPr>
            <w:r>
              <w:rPr>
                <w:rFonts w:cs="Calibri"/>
                <w:color w:val="000000"/>
                <w:sz w:val="28"/>
                <w:szCs w:val="28"/>
                <w:highlight w:val="white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highlight w:val="white"/>
        </w:rPr>
        <w:t>КАЛЕНДАРНО-ТЕМАТИЧЕСКОЕ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highlight w:val="white"/>
        </w:rPr>
        <w:t>ПЛАНИРОВАНИЕ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highlight w:val="white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по                                               </w:t>
      </w:r>
      <w:r>
        <w:rPr>
          <w:rFonts w:cs="Times New Roman CYR" w:ascii="Times New Roman CYR" w:hAnsi="Times New Roman CYR"/>
          <w:b/>
          <w:color w:val="000000"/>
          <w:sz w:val="28"/>
          <w:szCs w:val="28"/>
          <w:highlight w:val="white"/>
          <w:u w:val="single"/>
        </w:rPr>
        <w:t xml:space="preserve"> математике</w:t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класс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  <w:u w:val="single"/>
        </w:rPr>
        <w:t>4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учитель 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  <w:u w:val="single"/>
        </w:rPr>
        <w:t>Смыкалова Наталья Сергеевна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количество часов: всего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  <w:u w:val="single"/>
        </w:rPr>
        <w:t xml:space="preserve">136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часов; в неделю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  <w:u w:val="single"/>
        </w:rPr>
        <w:t>4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 часа;</w:t>
      </w:r>
    </w:p>
    <w:p>
      <w:pPr>
        <w:pStyle w:val="Normal"/>
        <w:keepNext w:val="true"/>
        <w:autoSpaceDE w:val="false"/>
        <w:spacing w:lineRule="atLeast" w:line="20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лановых контрольных работ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</w:rPr>
        <w:t>7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; проектных работ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</w:rPr>
        <w:t>2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; тестовых работ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</w:rPr>
        <w:t xml:space="preserve"> нет</w:t>
      </w:r>
    </w:p>
    <w:p>
      <w:pPr>
        <w:pStyle w:val="ParagraphStyle"/>
        <w:spacing w:lineRule="auto" w:line="252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используемый УМК:  </w:t>
      </w: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i/>
          <w:iCs/>
        </w:rPr>
        <w:t>Математика.</w:t>
      </w:r>
      <w:r>
        <w:rPr>
          <w:rFonts w:cs="Times New Roman" w:ascii="Times New Roman" w:hAnsi="Times New Roman"/>
        </w:rPr>
        <w:t xml:space="preserve"> 4 класс : учеб. для общеобразоват. организаций с прил. на электрон. носителе : в 2 ч. / М. И. Моро [и др.]. – М. : Просвещение, 2014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>2. </w:t>
      </w:r>
      <w:r>
        <w:rPr>
          <w:rFonts w:cs="Times New Roman" w:ascii="Times New Roman" w:hAnsi="Times New Roman"/>
          <w:i/>
          <w:iCs/>
        </w:rPr>
        <w:t>Волкова, С. И.</w:t>
      </w:r>
      <w:r>
        <w:rPr>
          <w:rFonts w:cs="Times New Roman" w:ascii="Times New Roman" w:hAnsi="Times New Roman"/>
        </w:rPr>
        <w:t xml:space="preserve"> Математика. 4 класс. Рабочая тетрадь : пособие для учащихся общеобразоват. организаций : в 2 ч. / С. И. Волкова. – М. : Просвещение, 2013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i/>
          <w:iCs/>
        </w:rPr>
        <w:t>Волкова, С. И.</w:t>
      </w:r>
      <w:r>
        <w:rPr>
          <w:rFonts w:cs="Times New Roman" w:ascii="Times New Roman" w:hAnsi="Times New Roman"/>
        </w:rPr>
        <w:t xml:space="preserve"> Математика. Устные упражнения. 4 класс : пособие для учителей общеобразоват. организаций / С. И. Волкова. – М. : Просвещение, 2014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i/>
          <w:iCs/>
        </w:rPr>
        <w:t>Волкова, С. И.</w:t>
      </w:r>
      <w:r>
        <w:rPr>
          <w:rFonts w:cs="Times New Roman" w:ascii="Times New Roman" w:hAnsi="Times New Roman"/>
        </w:rPr>
        <w:t xml:space="preserve"> Математика. Проверочные работы. 4 класс : пособие для учителей общеобразоват. организаций / С. И. Волкова. – М. : Просвещение, 2014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i/>
          <w:iCs/>
        </w:rPr>
        <w:t>Волкова, С. И</w:t>
      </w:r>
      <w:r>
        <w:rPr>
          <w:rFonts w:cs="Times New Roman" w:ascii="Times New Roman" w:hAnsi="Times New Roman"/>
        </w:rPr>
        <w:t>. Математика и конструирование. 4 класс : пособие для учащихся общеобразоват. организаций / С. И. Волкова. – М. : Просвещение, 2014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i/>
          <w:iCs/>
        </w:rPr>
        <w:t>Моро, М. И.</w:t>
      </w:r>
      <w:r>
        <w:rPr>
          <w:rFonts w:cs="Times New Roman" w:ascii="Times New Roman" w:hAnsi="Times New Roman"/>
        </w:rPr>
        <w:t xml:space="preserve"> Для тех, кто любит математику. 4 класс : пособие для учащихся общеобразоват. организаций / М. И. Моро, С. И. Волкова. – М. : Просвещение, 2014.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3" w:leader="none"/>
        </w:tabs>
        <w:autoSpaceDE w:val="false"/>
        <w:rPr>
          <w:highlight w:val="white"/>
        </w:rPr>
      </w:pPr>
      <w:r>
        <w:rPr>
          <w:highlight w:val="white"/>
        </w:rPr>
        <w:tab/>
      </w:r>
    </w:p>
    <w:p>
      <w:pPr>
        <w:pStyle w:val="Normal"/>
        <w:tabs>
          <w:tab w:val="clear" w:pos="708"/>
          <w:tab w:val="left" w:pos="4143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143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143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143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143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  <w:t>п. Бугаёвка  2019 г</w:t>
      </w:r>
    </w:p>
    <w:tbl>
      <w:tblPr>
        <w:tblW w:w="9902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766"/>
        <w:gridCol w:w="1321"/>
        <w:gridCol w:w="851"/>
        <w:gridCol w:w="863"/>
      </w:tblGrid>
      <w:tr>
        <w:trPr>
          <w:trHeight w:val="79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Тема раздела, урок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Кол- во час. 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>
          <w:trHeight w:val="23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5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</w:tr>
    </w:tbl>
    <w:tbl>
      <w:tblPr>
        <w:tblW w:w="986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23"/>
        <w:gridCol w:w="5811"/>
        <w:gridCol w:w="1276"/>
        <w:gridCol w:w="851"/>
        <w:gridCol w:w="48"/>
        <w:gridCol w:w="17"/>
        <w:gridCol w:w="785"/>
        <w:gridCol w:w="53"/>
      </w:tblGrid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«ЧИСЛА ОТ 1 ДО 1 000. ПОВТОРЕНИЕ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умерация. Счет предметов. Разряд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 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ажение и его значение. Порядок выполнения действи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суммы нескольких слагаем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ы письменного вычита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ы письменного умножения трехзначного числа на однозначно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ножение на 0 и 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письменного деления на однозначное числ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письменного деления на однозначное числ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письменного деления на однозначное числ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письменного деления на однозначное числ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бор и представление данных. Диаграмм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ая контрольная работа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ЧИСЛА ОТ 1 ДО 1 000. ПОВТОР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bookmark135"/>
            <w:bookmarkStart w:id="1" w:name="bookmark135"/>
            <w:bookmarkEnd w:id="1"/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дел «ЧИСЛА, КОТОРЫЕ БОЛЬШЕ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 000»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УМЕРАЦИЯ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ная нумерация. Класс единиц и класс тысяч. Разряды и класс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ьменная нумерация. Чтение чисе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ьменная нумерация. Запись чисе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уральная последовательность трехзначных чисел. Разрядные слагаемы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авнение многозначных чисе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и уменьшение числа в 10, 100,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00 раз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общего количества единиц какого-либо разряда в данном чис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 миллионов и класс миллиар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«Наш город (село)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 пройденного. «Что узнали. Чему научились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и учет знаний по теме «Числа, которые больше 1 000. Нумерация» 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ЕЛИЧИНЫ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ы длины. Километр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 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ы измерения площади. Квадратный километр. Квадратный миллиметр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ица единиц площад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летка. Измерение площади фигуры с помощью палетк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ы измерения массы: тонна, центнер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ица единиц масс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ы времени. Го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от 0 часов до 24 час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задач на врем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времени. Секун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ы времени. Век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ица единиц времен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 пройденного. «Что узнали. Чему научились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ЛОЖЕНИЕ И ВЫЧИТАНИЕ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ные и письменные приемы вычислений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 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письменного вычитания для случаев вида 8 000 – 548, 62 003 – 18 0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хождение неизвестного слагаемог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хождение неизвестного уменьшаемого, неизвестного вычитаемог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хождение нескольких долей целог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задач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жение и вычитание величин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задач на уменьшение и увеличение в несколько раз с вопросами в косвенной форм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 пройденного. «Что узнали. Чему научились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учет знаний по теме «Числа, которые больше 1 000. Сложение и вычитание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МНОЖЕНИЕ И ДЕЛЕНИЕ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множение на однозначное числ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ножение и его свойства. Умножение </w:t>
              <w:br/>
              <w:t xml:space="preserve">на 0 и 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7 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 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ьменные приемы умножения многозначных чисел на однозначное числ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ы письменного умножения для случаев вида: 4 019 · 7, 50 801 · 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ножение чисел, запись которых оканчивается нулям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неизвестного множителя, неизвестного делимого, неизвестного делит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еление на однозначное число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ение 0 и на 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 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письменного деления многозначного числа на однозначно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письменного деления на однозначное число. Решение задач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многозначного числа на однозначное, когда в записи частного есть ну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задач на пропорциональное дел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ение многозначного числа на однозначно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задач на пропорциональное дел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ение многозначного числа на однозначно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–</w:t>
              <w:br/>
              <w:t>6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 пройденного. «Что узнали. Чему научились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и учет знаний по итогам I полугод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бщение и систематизация изученного материала по теме «Умножение и деление на однозначное число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рость. Единицы скорост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имосвязь между скоростью, временем и расстояние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хождение времени движения по известным расстоянию и скорост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язь между величинами: скоростью, временем и расстояние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множение чисел, оканчивающихся нуля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ножение числа на произвед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ьменное умножение на числа, оканчивающиеся нулям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ьменное умножение на числа, оканчивающиеся нулям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ьменное умножение двух чисел, оканчивающихся нулям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задач на встречное движ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тановка и группировка множите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–</w:t>
              <w:br/>
              <w:t>7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ройденного. «Что узнали. Чему научились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и учет знаний по теме «Умножение чисел, оканчивающихся нулями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еление на числа, оканчивающиеся нуля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ение числа на произвед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 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ение числа на произвед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ение с остатком на 10, 100 и 1 0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на нахождение четвертого пропорциональног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ьменное деление на числа, оканчивающиеся нулям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2–</w:t>
            </w:r>
          </w:p>
          <w:p>
            <w:pPr>
              <w:pStyle w:val="ParagraphStyle"/>
              <w:spacing w:lineRule="auto" w:line="252"/>
              <w:ind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письменного деления на числа, оканчивающиеся нул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задач на противоположное движ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задач. Закрепление приемов деле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–</w:t>
            </w:r>
          </w:p>
          <w:p>
            <w:pPr>
              <w:pStyle w:val="ParagraphStyle"/>
              <w:spacing w:lineRule="auto" w:line="252"/>
              <w:ind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 пройденного. «Что узнали. Чему научились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«Математика вокруг нас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множение на двузначное и трехзначное число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ножение числа на сумму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 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устного умножения на двузначное числ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ьменное умножение на двузначное числ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ьменное умножение на двузначное числ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задач на нахождение неизвестных по двум разностя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письменного умножения на трехзначное числ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ножение на трехзначные числа, в записи которых есть нул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ый прием умножения на трехзначные числа в случаях, когда в записи первого множителя есть нули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на двузначные и трехзначные числа. Закрепление изученного материа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–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 пройденного. «Что узнали. Чему научились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еление на двузначное число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ьменное деление на двузначное числ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 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ьменное деление с остатком на двузначное числ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письменного деления на двузначное числ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письменного деления на двузначное числ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письменного деления на двузначное числ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письменного деления на двузначное числ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задач. Закрепление пройденног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письменного деления на двузначное числ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ind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письменного деления на двузначное числ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ind w:right="-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ение по теме «Письменное деление на двузначное число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ind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ind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ind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–11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 пройденного. «Что узнали. Чему научились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еление на трехзначное число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ьменное деление на трехзначное числ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 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письменного деления на трехзначное числ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письменного деления на трехзначное числ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письменного деления на трехзначное числ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письменного деления на трехзначное числ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а деления умножением. Закрепл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–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 пройденного. «Что узнали. Чему научились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учет знаний по теме «Числа, которые больше 1 000. Деление на трехзначное число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ение по теме «Письменное деление на трехзначное число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4</w:t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–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ТОГОВОЕ ПОВТОРЕНИЕ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 изученног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 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и работа над ошибкам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систематизация изученного материа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6:41:00Z</dcterms:created>
  <dc:creator>1</dc:creator>
  <dc:description/>
  <dc:language>en-US</dc:language>
  <cp:lastModifiedBy>1</cp:lastModifiedBy>
  <cp:lastPrinted>2019-09-04T09:46:00Z</cp:lastPrinted>
  <dcterms:modified xsi:type="dcterms:W3CDTF">2019-09-04T06:47:00Z</dcterms:modified>
  <cp:revision>1</cp:revision>
  <dc:subject/>
  <dc:title/>
</cp:coreProperties>
</file>