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0" w:after="40"/>
        <w:ind w:firstLine="709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На что следует обращать внимание в поведении ребенка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Некоторые задумывающиеся о самоубийстве подростки испытывают замешательство. Несмотря на то, что их переполняет чувство безнадежности, безысходности, они могут неосознанно «сигнализировать» окружающим о своих намерениях. Подоплека всех их действий такова, чтобы найти кого-нибудь, кто принесет им чувство облегчения и безопасности. Необходимо быть внимательными к этим «знакам», чтобы не упустить возможность предотвратить формирующееся суицидальное поведение. Такими знаками предостережения могут выступать: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сказывания о нежелании жить: «Было бы лучше умереть»,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«Не хочу больше жить», «Я больше не буду ни для кого проблемой», «Тебе больше не придётся обо мне волноваться», «Хорошо бы заснуть и не проснуться», «Мне нельзя помочь», «Скоро все закончится», в т.ч. шутки, иронические замечания о желании умереть , о бессмысленности жизни;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иксация на теме смерти в литературе, живописи, музыке; частые разговоры об этом, сбор информации о способах суицида (например, в Интернете);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ктивная предварительная подготовка к выбранному способу совершения суицида (например, сбор таблеток, хранение отравляющих веществ);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общение друзьям о принятии решения о самоубийстве (прямое и косвенное); косвенные намеки на возможность суицидальных действий, например, помещение своей фотографии в черную рамку, употребление в переписке, разговорах просуицидальных высказываний, символов;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здражительность, угрюмость, подавленное настроение, проявление признаков страха, беспомощности, безнадёжности, отчаяния, чувство одиночества («меня никто не понимает и я никому не нужен»), сложность контролирования эмоций, внезапная смена эмоций (то эйфория, то приступы отчаяния);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гативные оценки своей личности, окружающего мира и будущего, потеря перспективы будущего;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стоянно пониженное настроение, тоскливость. Ребенок считает, что у него ничего не получится, он ни на что не способен. Ребенок подавлен, безразличен, иногда ощущает вину перед окружающими;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обычное, нехарактерное для данного ребенка поведение (более безрассудное, импульсивное, агрессивное; несвойственное стремление к уединению, снижение социальной активности у общительных детей, и наоборот, возбужденное поведение и повышенная общительность у малообщительных и молчаливых).</w:t>
      </w:r>
    </w:p>
    <w:p>
      <w:pPr>
        <w:pStyle w:val="Normal"/>
        <w:spacing w:lineRule="auto" w:line="240" w:before="40" w:after="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зможно злоупотребление алкоголем, психоактивными веществами;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тремление к рискованным действиям, отрицание проблем;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нижение успеваемости, пропуск занятий, невыполнение домашних заданий;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имволическое прощание с ближайшим окружением (раздача личных вещей, фото, подготовка и выставление ролика, посвященного друзьям и близким); дарение другим вещей, имеющих большую личную значимость;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пытка уединиться: закрыться в комнате, убежать и скрыться от друзей (при наличии других настораживающих признаков)</w:t>
      </w:r>
    </w:p>
    <w:p>
      <w:pPr>
        <w:pStyle w:val="Normal"/>
        <w:spacing w:lineRule="auto" w:line="240" w:before="40" w:after="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Учитывая, что развитие суицидальных тенденций часто связано с депрессией, необходимо обращать внимание на ее типичные симптомы: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часто грустное настроение, периодический плач, чувство одиночества, бесполезности;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ялость, хроническая усталость, безнадежность и беспомощность;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нижение интересов к деятельности или снижение удовольствия от деятельности, которая раньше ребенку нравилась;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глощенность темой смерти;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стоянная скука;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циальная изоляция и сложности во взаимоотношениях;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пуск школы или плохая успеваемость;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структивное (разрушительное, отклоняющееся) поведение;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чувство неполноценности, бесполезности, потеря самоуважения, низкая самооценка и чувство вины;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вышенная чувствительность к неудачам или неадекватная реакция на похвалы и награды;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вышенная раздражительность, гневливость (зачастую из-за мелочей), враждебность или выраженная тревога;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жалобы на физическую боль, например, боль в желудке или головную боль;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ложности концентрации внимания;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начительные изменения сна и аппетита (бессонница или сонливость, потеря аппетита или неконтролируемое обжорство).</w:t>
      </w:r>
    </w:p>
    <w:p>
      <w:pPr>
        <w:pStyle w:val="Normal"/>
        <w:spacing w:lineRule="auto" w:line="240" w:before="40" w:after="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Не все из перечисленных симптомов могут присутствовать одновременно. Однако наличие двух или трех поведенческих признаков указывает на то, что у ребенка может быть депрессия и ему нужна помощь специалиста.</w:t>
      </w:r>
    </w:p>
    <w:p>
      <w:pPr>
        <w:pStyle w:val="Normal"/>
        <w:spacing w:lineRule="auto" w:line="240" w:before="40" w:after="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обходимо хорошо знать индивидуальные особенности своего ребенка.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Любое резкое изменение в его поведении должно настораживать. Крайне важно не бояться обращаться за помощью, если Вы заметили какие-либо проблемы в состоянии своего ребенка.</w:t>
      </w:r>
    </w:p>
    <w:p>
      <w:pPr>
        <w:pStyle w:val="Normal"/>
        <w:spacing w:lineRule="auto" w:line="240" w:before="40" w:after="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40" w:after="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уществует также ряд ситуаций, которые могут восприниматься подростком как кризисные, непреодолимые, безнадежные. </w:t>
      </w:r>
    </w:p>
    <w:p>
      <w:pPr>
        <w:pStyle w:val="Normal"/>
        <w:spacing w:lineRule="auto" w:line="240" w:before="40" w:after="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пример, смерть близкого или любимого человека; сексуальное насилие; денежные долги; раскаяние за совершенное преступление или предательство; угроза физической расправы; нежелательная беременность; получение тяжелой травмы или тяжелая болезнь; шантаж; сексуальная неудача; измена партнера; ревность; публичное унижение; коллективная травля (буллинг); одиночество; подражание кумиру и т.д. </w:t>
      </w:r>
    </w:p>
    <w:p>
      <w:pPr>
        <w:pStyle w:val="Normal"/>
        <w:spacing w:lineRule="auto" w:line="240" w:before="40" w:after="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Также к группе риска относятся и находящиеся в сложной семейной ситуации (болезненный развод родителей, предпочтение родителями одного ребенка по отношению к другому, жестокое обращение в семье, психически больные родственники);</w:t>
      </w:r>
    </w:p>
    <w:p>
      <w:pPr>
        <w:pStyle w:val="Normal"/>
        <w:spacing w:lineRule="auto" w:line="240" w:before="40" w:after="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испытывающие серьезные проблемы в учебе;</w:t>
      </w:r>
    </w:p>
    <w:p>
      <w:pPr>
        <w:pStyle w:val="Normal"/>
        <w:spacing w:lineRule="auto" w:line="240" w:before="40" w:after="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е имеющие друзей;</w:t>
      </w:r>
    </w:p>
    <w:p>
      <w:pPr>
        <w:pStyle w:val="Normal"/>
        <w:spacing w:lineRule="auto" w:line="240" w:before="40" w:after="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е имеющие устойчивых интересов, хобби;</w:t>
      </w:r>
    </w:p>
    <w:p>
      <w:pPr>
        <w:pStyle w:val="Normal"/>
        <w:spacing w:lineRule="auto" w:line="240" w:before="40" w:after="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клонные к депрессиям (имеющие психические заболевания):</w:t>
      </w:r>
    </w:p>
    <w:p>
      <w:pPr>
        <w:pStyle w:val="Normal"/>
        <w:spacing w:lineRule="auto" w:line="240" w:before="40" w:after="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еренесшие тяжелую утрату;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- остро переживающие несчастную любовь (разрыв высокозначимых любовных отношений);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- имеющие семейную историю суицида (или ставшие свидетелями суицида, либо сами пытавшиеся покончить с собой)</w:t>
      </w:r>
    </w:p>
    <w:p>
      <w:pPr>
        <w:pStyle w:val="Normal"/>
        <w:spacing w:lineRule="auto" w:line="240" w:before="40" w:after="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употребляющие алкоголь, психоактивные вещества;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- имеющие недостатки физического развития, инвалидность, хронические соматические заболевания;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- совершившие уголовно наказуемый поступок (характеризующиеся криминальным поведением) или ставшие жертвой уголовного преступления (в т.ч. насилия);</w:t>
      </w:r>
    </w:p>
    <w:p>
      <w:pPr>
        <w:pStyle w:val="Normal"/>
        <w:spacing w:lineRule="auto" w:line="240" w:before="40" w:after="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павшие под влияние деструктивных религиозных сект или молодежных течений.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5:40:00Z</dcterms:created>
  <dc:creator>Мухомор</dc:creator>
  <dc:description/>
  <dc:language>en-US</dc:language>
  <cp:lastModifiedBy>Мухомор</cp:lastModifiedBy>
  <dcterms:modified xsi:type="dcterms:W3CDTF">2019-12-26T05:40:00Z</dcterms:modified>
  <cp:revision>1</cp:revision>
  <dc:subject/>
  <dc:title/>
</cp:coreProperties>
</file>