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дошкольное образовательное учреждение детский са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 «Умка» г. Семилуки Воронежской области</w:t>
      </w:r>
    </w:p>
    <w:p>
      <w:pPr>
        <w:pStyle w:val="Normal"/>
        <w:tabs>
          <w:tab w:val="clear" w:pos="708"/>
          <w:tab w:val="left" w:pos="6540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Конспект </w:t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4"/>
          <w:szCs w:val="40"/>
        </w:rPr>
        <w:t>логопедического  занятия</w:t>
      </w:r>
    </w:p>
    <w:p>
      <w:pPr>
        <w:pStyle w:val="Heading1"/>
        <w:spacing w:before="0" w:after="173"/>
        <w:jc w:val="center"/>
        <w:rPr/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4"/>
          <w:szCs w:val="40"/>
        </w:rPr>
        <w:t>в средней группе на тему:</w:t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</w:r>
    </w:p>
    <w:p>
      <w:pPr>
        <w:pStyle w:val="Heading1"/>
        <w:spacing w:before="0" w:after="173"/>
        <w:jc w:val="center"/>
        <w:rPr/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«Наш друг микрофон» </w:t>
      </w:r>
    </w:p>
    <w:p>
      <w:pPr>
        <w:pStyle w:val="Heading1"/>
        <w:spacing w:before="0" w:after="173"/>
        <w:jc w:val="center"/>
        <w:rPr>
          <w:rFonts w:ascii="Times New Roman" w:hAnsi="Times New Roman" w:cs="Times New Roman"/>
          <w:bCs w:val="false"/>
          <w:sz w:val="44"/>
          <w:szCs w:val="40"/>
        </w:rPr>
      </w:pPr>
      <w:r>
        <w:rPr>
          <w:rFonts w:cs="Times New Roman" w:ascii="Times New Roman" w:hAnsi="Times New Roman"/>
          <w:bCs w:val="false"/>
          <w:sz w:val="44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4"/>
          <w:szCs w:val="40"/>
        </w:rPr>
        <w:t>(с применением логопедического тренажера «Дельфа» 142.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0"/>
        </w:rPr>
      </w:pPr>
      <w:r>
        <w:rPr>
          <w:rFonts w:cs="Times New Roman" w:ascii="Times New Roman" w:hAnsi="Times New Roman"/>
          <w:b/>
          <w:bCs/>
          <w:sz w:val="44"/>
          <w:szCs w:val="4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бынина Ю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-логопед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                      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>2019 г.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дготовка артикуляционного аппарата к формированию правильного уклада звуков всех фонетических групп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о-образовательные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рение и закрепление словаря по теме: слова действия (</w:t>
      </w:r>
      <w:r>
        <w:rPr>
          <w:i/>
          <w:color w:val="000000"/>
          <w:sz w:val="28"/>
          <w:szCs w:val="28"/>
        </w:rPr>
        <w:t xml:space="preserve">дуть, петь, дышать, вдыхать, выдыхать ),  слова-предметы: микрофон, волшебный экран, пульт.                         </w:t>
      </w:r>
      <w:r>
        <w:rPr>
          <w:color w:val="000000"/>
          <w:sz w:val="28"/>
          <w:szCs w:val="28"/>
        </w:rPr>
        <w:t>– сформировать общее представление о работе мультимедиа проектора, интерактивной доски, микрофона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о-развивающие: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-развитие диалогической и связной речи;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color w:val="000000"/>
          <w:sz w:val="28"/>
          <w:szCs w:val="28"/>
        </w:rPr>
        <w:t>-развитие артикуляционной моторики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речевого дыхания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общей моторики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рительного восприятия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навыков сотрудничества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ответственного отношения к выполнению заданий;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гопедический тренажер «Дельфа» с микрофоном, мультимедиа проектор, пульт,  интерактивная доска, индивидуальные зеркала, карточки для артикуляционной гимнастики, запись песенки с движениями Железновой К. «Кыш, муха, улетай!», массажные мячики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ссматривание  и изучение работы оборудования (пульт, мультимедиа проектор,  интерактивная доска),  разучивание артикуляционных упражнений, дыхательных упражнений, песенки с движениями «Кыш, муха, улетай!»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416" w:before="87" w:after="87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1.Оганизационный момент. </w:t>
      </w:r>
      <w:r>
        <w:rPr>
          <w:i/>
          <w:color w:val="000000"/>
          <w:sz w:val="28"/>
          <w:szCs w:val="28"/>
        </w:rPr>
        <w:t>(звучит мелодия «Станьте дети, станьте в круг»)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и дайте вы друг другу</w:t>
      </w:r>
    </w:p>
    <w:p>
      <w:pPr>
        <w:pStyle w:val="Style15"/>
        <w:shd w:fill="FFFFFF" w:val="clear"/>
        <w:spacing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орей вставайте в круг.</w:t>
      </w:r>
    </w:p>
    <w:p>
      <w:pPr>
        <w:pStyle w:val="Style15"/>
        <w:shd w:fill="FFFFFF" w:val="clear"/>
        <w:spacing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и улыбнулись,</w:t>
      </w:r>
    </w:p>
    <w:p>
      <w:pPr>
        <w:pStyle w:val="Style15"/>
        <w:shd w:fill="FFFFFF" w:val="clear"/>
        <w:spacing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шкам потянулись.</w:t>
      </w:r>
    </w:p>
    <w:p>
      <w:pPr>
        <w:pStyle w:val="Style15"/>
        <w:shd w:fill="FFFFFF" w:val="clear"/>
        <w:spacing w:lineRule="atLeast" w:line="416" w:before="87" w:after="8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ртикуляционная гимнастика.  «Друзья язычка»</w:t>
      </w:r>
    </w:p>
    <w:p>
      <w:pPr>
        <w:pStyle w:val="Style15"/>
        <w:shd w:fill="FFFFFF" w:val="clear"/>
        <w:spacing w:lineRule="atLeast" w:line="416" w:before="87" w:after="8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показывает картинки с изображением «Друзей язычка», а дети выполняют знакомые упражнения: «Бегемот», «Слон», «Змея», «Лошадка», «Ёжик», «Нюхаем цветы». Дети благодарят волшебные зеркальца.</w:t>
      </w:r>
    </w:p>
    <w:p>
      <w:pPr>
        <w:pStyle w:val="Style15"/>
        <w:shd w:fill="FFFFFF" w:val="clear"/>
        <w:spacing w:lineRule="atLeast" w:line="416" w:before="87" w:after="87"/>
        <w:rPr/>
      </w:pPr>
      <w:r>
        <w:rPr>
          <w:b/>
          <w:color w:val="000000"/>
          <w:sz w:val="28"/>
          <w:szCs w:val="28"/>
        </w:rPr>
        <w:t xml:space="preserve">3. Физ.пауза «Кыш, муха, улетай!» </w:t>
      </w:r>
      <w:r>
        <w:rPr>
          <w:i/>
          <w:color w:val="000000"/>
          <w:sz w:val="28"/>
          <w:szCs w:val="28"/>
        </w:rPr>
        <w:t>(песенка  с движениями  по Железновым)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а теперь встаньте и представьте, что вы прогоняете маленькую, надоедливую муху! Слушайте, подпевайте и повторяйте движения! Молодцы!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еседа о назначении интерактивной доски, микрофона, пульта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Дети, посмотрите на наш волшебный экран, я  взяла в руки очень интересный предмет, как он называется? Правильно, пульт!   Я нажимаю на кнопку и загорается наш волшебный экран. На нем вы видите, что нарисовано? Правильно, домик! Открываем дверь домика, там появляются задания, которые мы должны выполнить! Что у меня в руках сейчас? Правильно, микрофон! Подойдите ко мне, чтобы с ним поиграть, нужно вдохнуть воздух носиком, а подуть в микрофон ртом, через губы, вытянутые трубочкой. Вот так. (Дети по очереди дуют в микрофон, выполняя задания). Молодцы!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ваши язычки немного размялись, а как же ручки, с ними тоже нужно поиграть (берет массажные мячики и раздает детям).</w:t>
      </w:r>
    </w:p>
    <w:p>
      <w:pPr>
        <w:pStyle w:val="Style15"/>
        <w:shd w:fill="FFFFFF" w:val="clear"/>
        <w:spacing w:lineRule="atLeast" w:line="416" w:before="87" w:after="8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гра с массажными мячами «Мячик»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к я возьму в ладошку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жму его немножко,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мячик я катать, 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. (Дети с силой прижимают мяч к столу каждой рукой по очереди)</w:t>
      </w:r>
    </w:p>
    <w:p>
      <w:pPr>
        <w:pStyle w:val="Style15"/>
        <w:shd w:fill="FFFFFF" w:val="clear"/>
        <w:spacing w:lineRule="atLeast" w:line="416" w:before="87" w:after="87"/>
        <w:jc w:val="both"/>
        <w:rPr/>
      </w:pPr>
      <w:r>
        <w:rPr>
          <w:b/>
          <w:color w:val="000000"/>
          <w:sz w:val="28"/>
          <w:szCs w:val="28"/>
        </w:rPr>
        <w:t>6. Окончание занятия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ценка работы детей).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апомнили, как называются предметы, которыми мы сегодня пользовались?  (пульт, микрофон, волшебный экран) Что вам еще понравилось на занятии?  (Дети перечисляют задания, которые им было интересно выполнять)</w:t>
      </w:r>
    </w:p>
    <w:p>
      <w:pPr>
        <w:pStyle w:val="Style15"/>
        <w:shd w:fill="FFFFFF" w:val="clear"/>
        <w:spacing w:lineRule="atLeast" w:line="416" w:before="87" w:after="8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Вы сегодня молодцы! Я очень довольна вами.</w:t>
      </w:r>
    </w:p>
    <w:p>
      <w:pPr>
        <w:pStyle w:val="Style15"/>
        <w:shd w:fill="FFFFFF" w:val="clear"/>
        <w:spacing w:lineRule="atLeast" w:line="416" w:before="87" w:after="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24:00Z</dcterms:created>
  <dc:creator>Ira</dc:creator>
  <dc:description/>
  <cp:keywords/>
  <dc:language>en-US</dc:language>
  <cp:lastModifiedBy>Галина</cp:lastModifiedBy>
  <cp:lastPrinted>2019-05-13T17:32:00Z</cp:lastPrinted>
  <dcterms:modified xsi:type="dcterms:W3CDTF">2019-12-26T05:11:00Z</dcterms:modified>
  <cp:revision>28</cp:revision>
  <dc:subject/>
  <dc:title/>
</cp:coreProperties>
</file>