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Lucida San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Lucida Sans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Lucida San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Lucida Sans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Lucida San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Lucida Sans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Lucida San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Lucida Sans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Lucida San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Lucida Sans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Lucida San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Lucida Sans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Lucida San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Lucida Sans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Lucida San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Lucida Sans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Lucida San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Lucida Sans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Lucida San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Lucida Sans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Lucida San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Lucida Sans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Lucida San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Lucida Sans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Lucida San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Lucida Sans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Lucida San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Lucida Sans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/>
      </w:pPr>
      <w:r>
        <w:rPr>
          <w:rFonts w:eastAsia="SimSun;宋体" w:cs="Lucida Sans" w:ascii="Times New Roman" w:hAnsi="Times New Roman"/>
          <w:b/>
          <w:bCs/>
          <w:kern w:val="2"/>
          <w:sz w:val="28"/>
          <w:szCs w:val="28"/>
          <w:lang w:eastAsia="zh-CN" w:bidi="hi-IN"/>
        </w:rPr>
        <w:t>Технологическая карта урока чтения и развития речи в 5а класс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Lucida San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Lucida Sans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Lucida San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урока: «Нравственные уроки рассказа В. Осеевой «Бабка»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Lucida Sans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Lucida Sans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Lucida Sans"/>
          <w:kern w:val="2"/>
          <w:sz w:val="24"/>
          <w:szCs w:val="24"/>
          <w:lang w:eastAsia="zh-CN" w:bidi="hi-IN"/>
        </w:rPr>
      </w:pPr>
      <w:r>
        <w:rPr>
          <w:rFonts w:eastAsia="SimSun;宋体" w:cs="Lucida Sans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Lucida Sans"/>
          <w:kern w:val="2"/>
          <w:sz w:val="24"/>
          <w:szCs w:val="24"/>
          <w:lang w:eastAsia="zh-CN" w:bidi="hi-IN"/>
        </w:rPr>
      </w:pPr>
      <w:r>
        <w:rPr>
          <w:rFonts w:eastAsia="SimSun;宋体" w:cs="Lucida Sans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Lucida Sans"/>
          <w:kern w:val="2"/>
          <w:sz w:val="24"/>
          <w:szCs w:val="24"/>
          <w:lang w:eastAsia="zh-CN" w:bidi="hi-IN"/>
        </w:rPr>
      </w:pPr>
      <w:r>
        <w:rPr>
          <w:rFonts w:eastAsia="SimSun;宋体" w:cs="Lucida Sans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Lucida Sans"/>
          <w:kern w:val="2"/>
          <w:sz w:val="24"/>
          <w:szCs w:val="24"/>
          <w:lang w:eastAsia="zh-CN" w:bidi="hi-IN"/>
        </w:rPr>
      </w:pPr>
      <w:r>
        <w:rPr>
          <w:rFonts w:eastAsia="SimSun;宋体" w:cs="Lucida Sans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Lucida Sans"/>
          <w:kern w:val="2"/>
          <w:sz w:val="24"/>
          <w:szCs w:val="24"/>
          <w:lang w:eastAsia="zh-CN" w:bidi="hi-IN"/>
        </w:rPr>
      </w:pPr>
      <w:r>
        <w:rPr>
          <w:rFonts w:eastAsia="SimSun;宋体" w:cs="Lucida Sans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Lucida Sans"/>
          <w:kern w:val="2"/>
          <w:sz w:val="24"/>
          <w:szCs w:val="24"/>
          <w:lang w:eastAsia="zh-CN" w:bidi="hi-IN"/>
        </w:rPr>
      </w:pPr>
      <w:r>
        <w:rPr>
          <w:rFonts w:eastAsia="SimSun;宋体" w:cs="Lucida Sans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Lucida Sans"/>
          <w:kern w:val="2"/>
          <w:sz w:val="24"/>
          <w:szCs w:val="24"/>
          <w:lang w:eastAsia="zh-CN" w:bidi="hi-IN"/>
        </w:rPr>
      </w:pPr>
      <w:r>
        <w:rPr>
          <w:rFonts w:eastAsia="SimSun;宋体" w:cs="Lucida Sans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Lucida Sans"/>
          <w:kern w:val="2"/>
          <w:sz w:val="24"/>
          <w:szCs w:val="24"/>
          <w:lang w:eastAsia="zh-CN" w:bidi="hi-IN"/>
        </w:rPr>
      </w:pPr>
      <w:r>
        <w:rPr>
          <w:rFonts w:eastAsia="SimSun;宋体" w:cs="Lucida Sans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Lucida Sans"/>
          <w:kern w:val="2"/>
          <w:sz w:val="24"/>
          <w:szCs w:val="24"/>
          <w:lang w:eastAsia="zh-CN" w:bidi="hi-IN"/>
        </w:rPr>
      </w:pPr>
      <w:r>
        <w:rPr>
          <w:rFonts w:eastAsia="SimSun;宋体" w:cs="Lucida Sans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Lucida Sans"/>
          <w:kern w:val="2"/>
          <w:sz w:val="24"/>
          <w:szCs w:val="24"/>
          <w:lang w:eastAsia="zh-CN" w:bidi="hi-IN"/>
        </w:rPr>
      </w:pPr>
      <w:r>
        <w:rPr>
          <w:rFonts w:eastAsia="SimSun;宋体" w:cs="Lucida Sans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Lucida Sans"/>
          <w:kern w:val="2"/>
          <w:sz w:val="24"/>
          <w:szCs w:val="24"/>
          <w:lang w:eastAsia="zh-CN" w:bidi="hi-IN"/>
        </w:rPr>
      </w:pPr>
      <w:r>
        <w:rPr>
          <w:rFonts w:eastAsia="SimSun;宋体" w:cs="Lucida Sans" w:ascii="Times New Roman" w:hAnsi="Times New Roman"/>
          <w:kern w:val="2"/>
          <w:sz w:val="24"/>
          <w:szCs w:val="24"/>
          <w:lang w:eastAsia="zh-CN" w:bidi="hi-IN"/>
        </w:rPr>
        <w:t>Учитель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Lucida Sans"/>
          <w:kern w:val="2"/>
          <w:sz w:val="24"/>
          <w:szCs w:val="24"/>
          <w:lang w:eastAsia="zh-CN" w:bidi="hi-IN"/>
        </w:rPr>
      </w:pPr>
      <w:r>
        <w:rPr>
          <w:rFonts w:eastAsia="SimSun;宋体" w:cs="Lucida Sans" w:ascii="Times New Roman" w:hAnsi="Times New Roman"/>
          <w:kern w:val="2"/>
          <w:sz w:val="24"/>
          <w:szCs w:val="24"/>
          <w:lang w:eastAsia="zh-CN" w:bidi="hi-IN"/>
        </w:rPr>
        <w:t>Лагутина Марина Владимировна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Lucida Sans"/>
          <w:kern w:val="2"/>
          <w:sz w:val="24"/>
          <w:szCs w:val="24"/>
          <w:lang w:eastAsia="zh-CN" w:bidi="hi-IN"/>
        </w:rPr>
      </w:pPr>
      <w:r>
        <w:rPr>
          <w:rFonts w:eastAsia="SimSun;宋体" w:cs="Lucida Sans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Lucida Sans"/>
          <w:kern w:val="2"/>
          <w:sz w:val="24"/>
          <w:szCs w:val="24"/>
          <w:lang w:eastAsia="zh-CN" w:bidi="hi-IN"/>
        </w:rPr>
      </w:pPr>
      <w:r>
        <w:rPr>
          <w:rFonts w:eastAsia="SimSun;宋体" w:cs="Lucida Sans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Lucida Sans"/>
          <w:kern w:val="2"/>
          <w:sz w:val="24"/>
          <w:szCs w:val="24"/>
          <w:lang w:eastAsia="zh-CN" w:bidi="hi-IN"/>
        </w:rPr>
      </w:pPr>
      <w:r>
        <w:rPr>
          <w:rFonts w:eastAsia="SimSun;宋体" w:cs="Lucida Sans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Lucida Sans"/>
          <w:kern w:val="2"/>
          <w:sz w:val="24"/>
          <w:szCs w:val="24"/>
          <w:lang w:eastAsia="zh-CN" w:bidi="hi-IN"/>
        </w:rPr>
      </w:pPr>
      <w:r>
        <w:rPr>
          <w:rFonts w:eastAsia="SimSun;宋体" w:cs="Lucida Sans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/>
      </w:pPr>
      <w:r>
        <w:rPr>
          <w:rFonts w:eastAsia="SimSun;宋体" w:cs="Lucida Sans" w:ascii="Times New Roman" w:hAnsi="Times New Roman"/>
          <w:kern w:val="2"/>
          <w:sz w:val="24"/>
          <w:szCs w:val="24"/>
          <w:lang w:eastAsia="zh-CN" w:bidi="hi-IN"/>
        </w:rPr>
        <w:t>Сергиев Посад, 2019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Lucida Sans"/>
          <w:kern w:val="2"/>
          <w:sz w:val="24"/>
          <w:szCs w:val="24"/>
          <w:lang w:eastAsia="zh-CN" w:bidi="hi-IN"/>
        </w:rPr>
      </w:pPr>
      <w:r>
        <w:rPr>
          <w:rFonts w:eastAsia="SimSun;宋体" w:cs="Lucida Sans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Lucida Sans"/>
          <w:kern w:val="2"/>
          <w:sz w:val="24"/>
          <w:szCs w:val="24"/>
          <w:lang w:eastAsia="zh-CN" w:bidi="hi-IN"/>
        </w:rPr>
      </w:pPr>
      <w:r>
        <w:rPr>
          <w:rFonts w:eastAsia="SimSun;宋体" w:cs="Lucida Sans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 xml:space="preserve">Класс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8"/>
          <w:lang w:eastAsia="ru-RU"/>
        </w:rPr>
        <w:t>5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 xml:space="preserve">Тема урока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8"/>
          <w:lang w:eastAsia="ru-RU"/>
        </w:rPr>
        <w:t>«Нравственные уроки рассказа В. Осеевой «Бабка»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>Тип урока: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8"/>
          <w:lang w:eastAsia="ru-RU"/>
        </w:rPr>
        <w:t xml:space="preserve">урок общеметодологической направленности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</w:rPr>
        <w:t>совершенствование навыков понимания содержания произведения «Бабка» В.Осеевой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:</w:t>
      </w:r>
      <w:r>
        <w:rPr>
          <w:rFonts w:cs="Times New Roman" w:ascii="Times New Roman" w:hAnsi="Times New Roman"/>
          <w:sz w:val="24"/>
        </w:rPr>
        <w:t xml:space="preserve"> 1. Формирование умений понимать внутреннее состояние персонажа, нахождение нужных слов для его опреде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Коррекция мышления через анализ  художественного текста, развитие устной связной реч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</w:rPr>
        <w:t>3. Воспитание нравственных качеств личности на примере качеств главной героини рассказ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>Планируемые результаты: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Предметные: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ть умение отвечать на вопросы учителя по содержанию;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>формировать умение аргументировать свою точку зрения;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>стимулировать интерес к самостоятельному поиску ответов на вопросы;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>обогащать словарный запас и расширять кругозор обучающихся;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>развивать познавательный интерес к изучению материала;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>развивать умения вычленять фрагменты текста, нужные для ответа на поставленные вопросы,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>развивать умение анализировать прочитанное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собствовать формированию уважительного отношения к своей семье 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Метапредметные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Регулятивные БУД: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ытаться определять и формулировать цель деятельности на уроке с помощью учителя;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ировать свои действия в соответствии с поставленной задачей;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>проговаривать последовательность действий на уроке, выстраивать алгоритм;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>учиться высказывать своё предположение (версию)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Познавательные БУД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уществлять поиск необходимой информации для выполнения учебных заданий,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зировать текст, находя ответы на вопросы в тексте;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>делать выводы самостоятельно и в результате совместной работы учителя и обучающихс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Коммуникативные БУД: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вовать в диалоге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говариваться и приходить к общему решению в совместной деятельн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: учебник «Чтение», 5 класс; презентация; опорная карта по работе с текстом для каждого обучающегос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 xml:space="preserve">Эпиграф к уроку: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8"/>
          <w:lang w:eastAsia="ru-RU"/>
        </w:rPr>
        <w:t>Почитай отца своего и матерь свою, чтобы тебе хорошо было, и чтобы продлились дни твои на земле, которую даёт тебе Господь Бог твой”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>Ход урока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tbl>
      <w:tblPr>
        <w:tblW w:w="14833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933"/>
        <w:gridCol w:w="993"/>
        <w:gridCol w:w="7087"/>
        <w:gridCol w:w="2835"/>
        <w:gridCol w:w="1985"/>
      </w:tblGrid>
      <w:tr>
        <w:trPr/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ние этапа урок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емя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ятельность обучающихс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уемые методы и приемы</w:t>
            </w:r>
          </w:p>
        </w:tc>
      </w:tr>
      <w:tr>
        <w:trPr>
          <w:trHeight w:val="1387" w:hRule="atLeas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он-ный момен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мин.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- Здравствуйте!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огда мы можем услышать в общении друг с другом такие слова «у меня легко на сердце» или «у меня тяжело на сердце». Начиная любое дело, человек имеет ожидания и опасения. Ожидания напоминают нам что-то лёгкое, воздушное,  а опасения – тяжёлое. Давайте определим с вами, когда и почему на уроке может быть на сердце тяжело, а когда легко, и с чем это связано. Для этого на одной стороне сердечка напишите причину, отчего у вас на сердце, сейчас тяжело, и причину, отчего у вас на сердце легк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конце урока мы вернёмся к этим сердечкам и узнаем, подтвердились ли ваши опасения или вам было уютно и комфортно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Эмоциональный настрой. Аффирм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бята, встаньте в круг, возьмитесь за руки и повторяйте за мной: «Меня любят, и я нужен. Мои родители гордятся мной. Я умный и сообразительный. Я добрый. Я всегда приду на помощь. У меня всё хорош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пасибо. Присаживайтесь на свои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ind w:firstLine="59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ический настрой на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уют самооценку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есный мет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тикуляцион-ная и дыхательная гимнастики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мин.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- Сегодня на уроке нам предстоит выполнить очень много заданий, но прежде чем мы начнём читать, необходимо язычки нам всем размять. Проведём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речевую разми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7"/>
                <w:lang w:eastAsia="ru-RU"/>
              </w:rPr>
              <w:t>Учись отчётливо произносить звуки.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день, Борька, тапки, беги, Борька, к бабке.</w:t>
            </w:r>
          </w:p>
          <w:p>
            <w:pPr>
              <w:pStyle w:val="Normal"/>
              <w:shd w:fill="FFFFFF" w:val="clear"/>
              <w:spacing w:lineRule="atLeast" w:line="29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2) Дыхательная гимнастика.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Arial" w:hAnsi="Arial" w:eastAsia="Times New Roman" w:cs="Arial"/>
                <w:color w:val="000000"/>
                <w:sz w:val="20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жело вздохнет украдкой от печали наша бабка (руки на животе, глубокий вдох – медленно, выдох – медленно).</w:t>
            </w:r>
          </w:p>
          <w:p>
            <w:pPr>
              <w:pStyle w:val="Style16"/>
              <w:ind w:firstLine="59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Читают хо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Читают по рядам, хором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я с использов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ац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Слайд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еполагание.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 ком говорится в речевой и дыхательной гимнастиках? Какое произведение это вам напомнило?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зовите героев этого рассказа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ие чувства вы испытали при прочтении рассказа?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чему автор использовала в заглавии и в тексте такую грубую форму слова – бабка? Сегодня продолжим работу над произведение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ова цель сегодняшнего урока? Какие задачи нам необходимо решить для достижения этой цели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Памятка на доске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-Сейчас поработаем в группах.</w:t>
            </w:r>
            <w:r>
              <w:rPr>
                <w:rFonts w:cs="Times New Roman" w:ascii="Times New Roman" w:hAnsi="Times New Roman"/>
                <w:sz w:val="24"/>
              </w:rPr>
              <w:t xml:space="preserve"> Каждая группа будет подбирать черты характера каждого из героев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В этом вам поможет вот такая схема. Давайте посмотрим на шаги которые здесь прописаны.  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4572635" cy="3429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342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 шаг. 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Познакомьтесь с произведение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- Мы уже познакомились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 шаг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Постарайтесь представить героя.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Каждая группа будет представлять своего героя (бабку, родителей, Борьку)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- Представили? Хорошо!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3 шаг</w:t>
            </w:r>
            <w:r>
              <w:rPr>
                <w:rFonts w:cs="Times New Roman" w:ascii="Times New Roman" w:hAnsi="Times New Roman"/>
                <w:sz w:val="24"/>
              </w:rPr>
              <w:t xml:space="preserve">.  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- Подберите подходящие черты характера для героя. Посмотрите вокруг, я вам решила немного помочь, расклеив везде слова, обозначающие черты характера  ваших героев (дети обсуждают в группах, встают и приклеивают слова-таблички, подходящие для героев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 шаг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 Докажите свое мнение примерами из текста. Поработайте с текстом, для этого я дам вам немного времен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- Итак, начнем с первой группы. Вы выбрали такие черты характера…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1 гр.                                         2 гр.</w:t>
              <w:tab/>
              <w:t xml:space="preserve">             3 гр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Борька                                Родители                   Баб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убый                                  грубые                     уважитель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воспитанный</w:t>
              <w:tab/>
              <w:t xml:space="preserve">      равнодушные</w:t>
              <w:tab/>
              <w:t xml:space="preserve">           заботлива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ласковый                     невнимательные</w:t>
              <w:tab/>
              <w:t xml:space="preserve">              добрая  невнимательный                бессердечные             справедлива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                                                                         муд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положения и ответы обучающихся с опорой на Памятку «Сегодня на уроке я хочу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ют в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ют по сх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ждый шаг читается обучающим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бирают черты характера геро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борочное чтение из текста произ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онтальный мет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мятка «Сегодня на уроке я хочу.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на дос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зуализация под музыкальное сопрово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айд+спокой-ная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уализаци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знания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минутк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Поработаем с частями тек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Сколько их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д вами опорная карта урока. Задание 1. Расположите пункты плана в правильной последовательности (дифференцированное зад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лава 1. Отношение к бабушке в сем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ём «Верные и неверные утвержде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едлагаю вам поиграть в игру «Верно ли что…?» Я буду зачитывать вопросы, вы в таблице опорной карты урока ставите + или -. Задание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ерно ли что бабка была в доме лишним человеком?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ерно ли что её называли ласково, с любовью бабулей?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ерно ли что она ежедневно в доме мыла, чистила, варила?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ерно ли что бабка спала на кровати?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ерно ли что бабушка говорила «Не просто жить, не просто жить на свете!»?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верьте правильность ответов у своих однокласс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ой нравственный урок вынесли мы из 1 главы рассказ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ывод: все в доме плохо относились к баб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лава 2. Не просто жить на св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ём «Ромашка Блу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ля проверки знаний по 2 части рассказа воспользуемся «Ромашкой вопросов». Вы будете работать в группах. Выберите своей группе, пожалуйста, любой лепесток (на лепестках 6 типов вопросов: простой, уточняющий, практический, оценочный, творческий, объясняющий) и по 3 подсказки в каждом. Работайте по составлению вопро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ачитайте свои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частники другой группы отвечают на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гласны вы с ответом? (если не согласны, то представьте свой вариант отве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 доске рядом с «ромашкой вопросов» появляется «ромашка ответов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- Какие отношения были с бабушкой у Борь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чему старость у бабки была горьк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ему долгая жизнь научила бабушк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чему бабушка просила Борьку заботиться о матери?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ывод: иногда Борька проявлял заботу о баб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ебята, мы с вами хорошо работаем. Настало время отды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изминутка (ритмическая гимнаст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тучат колеса: тук- тук- ту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 под веселый этот ст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Мы едем к бабушке сво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езем подарочки мы 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абуля выйдет на п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 вкусный испечет пиро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сскажет сказку про звер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ы едем к бабушке сво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братимся к 3 гла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Глава 3. Жизнь учи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ение по ролям отрывка текста с.1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сскажите, как повлиял на Борьку приход товарища? (Вызываются 2 обучающихся, по очереди выслушиваются их ответы и оцениваются одноклассниками при помощи сигнальных карточек: очень хорошо - красный, хорошо – зелёный, старался, но не всё получилось – жёлт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акой нравственный урок из 3 главы мы получи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ывод: приход товарища заставил Борьку задуматься о трудном положении бабки в семь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слушайте аудиозапись отрывка 4 главы рассказ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Глава 4. Потряс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ние 3 в опорной карте урока. Дано изображение шкатулки. Рядом картинки предметов. Соедините стрелками, что оставила бабка на память о себ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 Как воспринял смерть бабушки Борьк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Что произошло в его душе, когда он получил последний бабушкин подарок «Внуку моему Борюшке»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чему на коленках глина? Где был? Что дела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А когда человек стоит на коленях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вод: Борька  раскаялся, но поздно. Сердце его оттаяло, он понял свои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А как вы думаете, любил ли Борька свою бабушк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: Трудно найти человека, который бы не совершал в своей жизни ошибок. Главное – не погрязнуть в них, постараться исправить их.  Но ещё важнее не опоздать с добрыми словами, с добрыми делами.</w:t>
            </w:r>
          </w:p>
          <w:p>
            <w:pPr>
              <w:pStyle w:val="Normal"/>
              <w:shd w:fill="FFFFFF" w:val="clear"/>
              <w:spacing w:lineRule="auto" w:line="240" w:before="0" w:after="167"/>
              <w:ind w:left="451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тавляют цифры в плане опорной карты в правильной последова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ют  в опорной карте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ают выв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иеся выбирают цветные лепестки на доске, в каждой группе высказывают свои предложения по составлению вопроса, выслушивают мнение участников группы, записывают на белых лепестках наиболее удачные вариа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ают выв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ют физкультминутку под музы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ют по ролям отрывок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ответов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ают выв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ют аудиозапись отры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ют с опорной кар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чают 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ают вывод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, словесный мет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айд+ритмич-ная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гнальные карт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айд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удиозаписью отрывка текста 4 гла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эпиграфом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мин.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братите внимание на эпиграф нашего урока. Это пятая заповедь Закона Бож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адумайтесь на мгновенье, как вы относитесь к родителям, бабушкам, дедушка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ют заповедь (на доске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онтальный мет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есный мет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уждение</w:t>
            </w:r>
          </w:p>
        </w:tc>
      </w:tr>
      <w:tr>
        <w:trPr>
          <w:trHeight w:val="660" w:hRule="atLeas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ое задание. Работа по карточкам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 работа по карточке. Отметьте + и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ейчас мы  посмотрим,  какие уроки жизни  вы взяли для себ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авьте правило, помогающее исполнить заповедь «Чти отца твоего и матерь твою». При составлении правила можно пользоваться этими предложени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берите нужные 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ab/>
              <w:t>обманывать роди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ab/>
              <w:t>обижаться за наказ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ab/>
              <w:t>оставлять за собой беспоряд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ab/>
              <w:t>не заботиться о близких люд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ab/>
              <w:t>смеяться над старыми людь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ab/>
              <w:t>нужно всегда любить своих роди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ab/>
              <w:t>ценить и уважать 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ab/>
              <w:t>заботиться о н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ab/>
              <w:t>помогать и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ab/>
              <w:t>утешать их в трудную мину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ab/>
              <w:t>не обижать и не огорчать 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ab/>
              <w:t>всегда помнить, что родители самые близкие и дорогие нам лю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ют с карточко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ающая бесед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мин.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Как вы думаете, каков рецепт семейного счасть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только много было сказано и проделано на уроке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Достигнута ли цель урока? Что помогло её достичь? Все ли задачи выполнены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 получилось на уроке? Почему? Что не получилось? Почему? Где могут пригодиться полученные зна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ебята, продолжите фразу: «Я бы посоветовал (а) прочитать рассказ «Бабка» другим детям, потому что…», «Сегодня на уроке я (мне)…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онтальный мет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едение итогов, оценк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мин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 отлично потрудились и получаете оценки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мотрите на ваши сердечки…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ашнее задание (дифференциро-ванное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мин.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ишите письмо Борьке, его родителям с сове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ение и пересказ с.115-117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флекси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мин.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те, пожалуйста, своё отношение к теме сегодняшнего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столе у каждого из вас лежат по 3 яблока – красное, жёлтое, зелёное. Перед вами на доске Дерево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ли после нашего урока вы будете стараться выполнять заповедь Закона Божия  – украсьте дерево красным яблочком, жёлтым – если вы задумаетесь над этим вопросом, зелёным – если этот вопрос вы отложите на будущее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обучающихс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рево Жизни на доске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6:39:00Z</dcterms:created>
  <dc:creator>79261086831</dc:creator>
  <dc:description/>
  <cp:keywords/>
  <dc:language>en-US</dc:language>
  <cp:lastModifiedBy>Татьяна Петровна</cp:lastModifiedBy>
  <cp:lastPrinted>2019-12-13T08:21:00Z</cp:lastPrinted>
  <dcterms:modified xsi:type="dcterms:W3CDTF">2019-12-26T07:12:00Z</dcterms:modified>
  <cp:revision>3</cp:revision>
  <dc:subject/>
  <dc:title/>
</cp:coreProperties>
</file>