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 ЗНАКОМСТВЕ С КНИГОЙ ПРАВОСЛАВ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ОСПИТАТЕЛЬНОЙ,  ДЕЯТЕЛЬНОЙ  И  ПРОСВЕТИТЕЛЬСКОЙ  ЕЁ  РОЛИ  В  СОВРЕМЕННОМ  ОБЩЕСТВЕ</w:t>
      </w:r>
      <w:r>
        <w:rPr>
          <w:rStyle w:val="FootnoteCharacters"/>
          <w:rStyle w:val="FootnoteAnchor"/>
          <w:rFonts w:cs="Times New Roman" w:ascii="Times New Roman" w:hAnsi="Times New Roman"/>
          <w:b/>
          <w:sz w:val="28"/>
          <w:szCs w:val="28"/>
        </w:rPr>
        <w:footnoteReference w:id="2"/>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смотря на тот факт, что книга – с детства знакомые нам, сшитые в один переплёт листы бумаги, информация и иллюстрации, содержащиеся на этих листах, - почти повсеместно, приобретает сегодня вид бездушный, электронный, стандартизированный, начитанность, любовь к чтению, не становится каким-то архаичным и абсолютно забытым явлением. Чтение – процесс восприятия написанного, произношения про себя или воспроизведения на аудиторию определённого текста – ещё способно отсылать наше сознание к делам давно забытых дней – к преданию старины глубокой. Подобное воспоминание позволяет представить, что после Крещения Руси просвещение народа на её территории становилось одной из важнейших задач. Многие князья, особенно Ярослав Мудрый, любили книги, приобретали их для своих библиотек, хотя это было дорогое удовольствие, - книги ценились очень высоко. Обособляясь от соседних народов, князья, тем временем, не теряли связи с внешним миром, пытались сделать княжество своё центром не только политической власти, но и оплотом просвещения, - культурного и духовного. Важно было не уступить соседям не только в силе военной, но и в количестве монастырей, церквей, школ, богатейших княжеских библиотек, в числе образованных людей, которые были бы в состоянии просветить светом духовности своих соотечественников и представителей других этносов, людей, находящихся во тьме неведения. Именно такой подвиг совершил 630 лет назад просветитель народа Коми Стефан Пермский, - создатель азбуки, первый переводчик на язык коми Богослужебных книг Православного содержания, епископ Пермской (Усть-Вымской) епархии. Со времени составления азбуки славянской и перевода в 863 году на церковнославянский язык: Святого Евангелия, Апостола, Псалтири, литургических книг и избранных служб, равноапостольными первоучителями и просветителями из Греции, святыми братьями Кириллом и Мефодием, наполовину ещё языческое население Древней Руси, через визуальное или слуховое восприятие содержания книг, стало приобщаться к самым лучшим образцам эллинистической культуры той поры. Если говорить об издании православной литературы сегодня, то нужно исходить из того, что подобная литература рассчитана не на одноразовый просмотр. Книги этого направления перечитываются и используются не одним поколением, они покупаются людьми, которые испытывают потребность в культурном и, что самое важное, - в духовном обогащении. Именно поэтому, открывается возможность через содержание таких книг демонстрировать примеры совершения подвигов любви к ближнему своему, раскрывать вселенную духовной красоты, представленную в житиях святых,  сообщать сведения об истории, культуре, многообразии мира Православного. Ибо мир Православия удивителен, наполнен поиском истины, правды и смысла жизни, хранит многовековой опыт нравственного преображения человеческого естества. Чтобы подобное преображение состоялось, необходимо понять, из чего состоит воспитательная, деятельная и просветительская роль книги православной? Воспитательная роль понуждает нас пребывать не столько во внимательном слушании чтения Божественного Писания в церкви, сколько в усердном извлечении пользы из Священных книг дома. «Ибо от чтения книг этих образуется речь наша, душа окрыляется и делается возвышенною, освобождаясь от нечистоты помыслов порочных и наслаждаясь великим миром и спокойствием. Чтение и слушание текстов Божественного Писания представляет собой духовную пищу. Духовная пища эта укрепляет ум, душу делает сильною, твёрдою и мудрою, не позволяет душе увлекаться неразумными страстями, но, напротив, облегчает полёт её и возносит её на самое небо», - писал святитель Иоанн Златоуст. Деятельная роль Святого Евангелия призывает нас относиться к словесам Божественным с крайним благоговением и вниманием. В чтении Евангелия «ничего нельзя принять за маловажное, за то, что может выйти из области нашего внимания. Читая о прокажённых, слепых, хромых, беснующихся, Господом исцелённых, важно помышлять, что душа наша, подобно этим больным, носит в себе многоразличные язвы греха. Научаться нужно вере в то, что Господь, подавший исцеление больным этим, исцелит и читателя Евангельских повествований, если читатель будет сопровождать своё чтение молитвой об исцелении телесных и душевных язв своих, и исполнением читаемого на деле», - такого мнения придерживались святители Иоанн Златоуст и Игнатий Брянчанинов. «Если ум ещё юн и не может принять пищи твёрдой, млеком деятельности должны вы напитаться, чрез постижение текстов, написанных святым Марком Подвижником, Симеоном Новым Богословом, Петром Дамаскиным и Кассианом (Римлянином). Сёстрам читать надобно сочинения аввы Дорофея, Иоанна Лествичника и жития святых отцов, исключая главы о молитве», - советовал преподобный Макарий Оптинский. «Чтение духовных книг способно просвещать наш разум и показывать путь ко спасению, питать душу так, как физическая пища питает тело. Мы поучаемся, что нам должно делать, чтобы исполнить волю Божию. Познавая свою немощь, мы просим помощи Божией, каемся, смиряемся. А на тех, кто способен смириться, «Бог презирает» (Пс. 112, 6), и «подаёт им благодать Свою» (Притч. 3, 34)», - прибавлял преподобный Макарий Оптинский. Воспитательная, деятельная и просветительская роль книги православной, и суетность книги светской, способны раскрыться в процессе ежедневного прочтения поучений Отцов церкви, размещённых на страницах «Православных календарей». Епископ Мефодий отмечал в Слове «О слепом»: «В наши дни страшной духовной запутанности и недоверия к духовным авторитетам чаще, чем когда-либо, следует прибегать к слову Божьему. И читать его надо с простотой, доверчивостью и вниманием. Господь помазал глаза слепца брением, потому что снизошёл к немощам человека, к слабости веры нашей, и дал нам образ внешнего обряда, соединённого с духовной милостью. Все мы слепцы духовные, и Слово Божие просвещает нас. Именно поэтому внимательный читатель постоянно будет открывать в Слове Божьем всё новые и новые жемчужины, служащие к украшению и разъяснению обстоятельств нашей жизни». Старец Паисий Святогорец приходил к следующему заключению: «Если исчезнет Божественное просвещение, то пользы от всего того, что люди станут говорить и писать, не будет. Псалтирь написана с помощью Божественного просвещения, и вы только посмотрите, насколько глубоки её смыслы! Собери хоть всех нынешних богословов и философов и увидишь: им не сочинить даже одного-единственного псалма с такой глубиной. И Церковь сегодня лихорадит, потому что нет Божественного просвещения, и каждый судит и рядит, как ему вздумается. Люди должны настойчиво просить Божественного просвещения, ведь познание лишь себя самого стоит больше, чем все знания мира. Человека, который смиренно познаёт себя, признают и другие». Наставляя христиан в познании правил поведения в церкви, протоиерей Валентин Мордасов подавал такие советы: возвратясь со службы, «дома расскажи, что слышал и узнал на службе, о чём была проповедь. Слушая Божие Слово, слушаешь Господа. Божиим Словом надо пропитать душу». Повествуя «О знании истинном и суетном», упомянутый служитель Церкви Православной поведал: «Грешно любопытство к книгам содержания греховного: детективам, дышащим убийством. Любовным романам, разжигающим блудные мечтания. Фантастике, распаляющей мечтательность и рассеянность ума. При чтении книг [подобной направленности], рядом находится дьявол, который искушает, толкает на грешные поступки и предприятия». «Евангелие, - говорил архипастырь Антоний, святитель Воронежский и Задонский, - нужно не для одних монахов. Мирские люди находятся в море житейском. Частые треволнения угрожают их кораблю. Если не будут держаться за Слово Божие, и полагать его в основание своих мыслей, чувствований и поступков, то погибнут, не доплывут к желаемому отечеству – к Небесам». Русский поэт Фёдор Николаевич Глинка (1786-1880) в стихотворении «Не верят» (сборник «Духовные стихотворения», 1869 года издания) точно отразил мрачность духовного состояния людей века сего, при котором: «Не верят, Господи, не верят, Не верят люди ничему: Твой ум неизмеримым мерят По их короткому уму. Смеются званию пророков, Твоим смеются чудесам; Минующих не видят сроков, Не зрят, что Ты подходишь Сам! Всё грех на грех, порок к пороку; Наш я – всемирный стал кумир; Не верят страшному уроку, Что дал нам допотопный мир… Но млат предчувствуя могучий, Уже стучит у врат сердец, И взгляд пронзающий и жгучий, Наводит на детей Отец». Дабы несколько исправить сложившееся положение, следует оторваться от суеты житейской и отпереть наш ум к познанию Священного Писания. А уразуметь то, что в Писании написано, можно лишь после того, как человек начнёт выполнять то, что Писание требует исполнять. Ибо Священное Писание – это руководство в жизни: как жить, как думать, что говорить. Оно исправляет ум человека, повреждённый грехом». Чтобы чтение текста книги православной не вменилось нам в осуждение, подобное чтение должно находиться в соответствии с тем образом жизни, в котором большую часть своего времени мы пребываем. Иначе будем мы «наполняться мыслями хотя и святыми, но не исполнимыми самим делом и возбуждающими бесплодную деятельность лишь в воображении и желании. Дела благочестия, приличествующие нашему образу жизни, будут ускользать из рук наших. Мало того, что мы сделаемся бесплодными мечтателями. Мысли наши, находясь в беспрестанном противоречии с кругом действий, будут непременно рождать в сердце нашем смущение, а в поведении неопределённость, которые окажутся тягостными и вредными для нас и ближних наших», - по слову святителя Игнатия Брянчанинова. Ибо надобно помнить: святые отцы не просто от ума писали, но прежде делом прошли многие скорби, и оставили нам как богатое наследие, как хранилище надежды, Богодухновенные свои словеса, которые легли в основу нашего исторического, культурного и духовного пути. Поэтому необходимо нам, подобно жителям Древней Руси, возгореться благодарением к Господу, который ниспослал сей дар и сохранил его для нас. Положить начало поучению в словесах сих, и приложить глаголы сии к язвам нашим, аки «целительный бальзам» к ранам незаживающи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4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Источник публикации статьи: «Епархиальные Ведомости». – 2013. - № 5(221). – С. 20-22. – Электронный ресурс:</w:t>
      </w:r>
      <w:r>
        <w:rPr/>
        <w:t xml:space="preserve"> </w:t>
      </w:r>
      <w:hyperlink r:id="rId1">
        <w:r>
          <w:rPr>
            <w:rStyle w:val="InternetLink"/>
            <w:rFonts w:cs="Times New Roman" w:ascii="Times New Roman" w:hAnsi="Times New Roman"/>
          </w:rPr>
          <w:t>http://syktyvkar-eparchia.ru/index/vedomosti/0-199</w:t>
        </w:r>
      </w:hyperlink>
      <w:r>
        <w:rPr>
          <w:rFonts w:cs="Times New Roman" w:ascii="Times New Roman" w:hAnsi="Times New Roman"/>
        </w:rPr>
        <w:t xml:space="preserve"> . – (Дата обращения: 14.05.2018).</w:t>
      </w:r>
    </w:p>
    <w:p>
      <w:pPr>
        <w:pStyle w:val="Footnote"/>
        <w:ind w:firstLine="567"/>
        <w:jc w:val="both"/>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ascii="Times New Roman" w:hAnsi="Times New Roman" w:cs="Times New Roman"/>
      <w:b/>
      <w:bCs/>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yktyvkar-eparchia.ru/index/vedomosti/0-199"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59:00Z</dcterms:created>
  <dc:creator>Денис</dc:creator>
  <dc:description/>
  <cp:keywords/>
  <dc:language>en-US</dc:language>
  <cp:lastModifiedBy>Денис</cp:lastModifiedBy>
  <dcterms:modified xsi:type="dcterms:W3CDTF">2019-12-26T15:59:00Z</dcterms:modified>
  <cp:revision>2</cp:revision>
  <dc:subject/>
  <dc:title>ВОСПИТАТЕЛЬНЫЙ МАРАФОН </dc:title>
</cp:coreProperties>
</file>