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Муниципальное казённое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Бугаёвская основная общеобразовательная школа</w:t>
      </w:r>
    </w:p>
    <w:p>
      <w:pPr>
        <w:pStyle w:val="Normal"/>
        <w:autoSpaceDE w:val="false"/>
        <w:spacing w:lineRule="atLeast" w:line="317" w:before="0" w:after="0"/>
        <w:ind w:left="29" w:hanging="2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green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«30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 Левинсон Н.В.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ПЛАНИРОВА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окружающему миру</w:t>
      </w:r>
    </w:p>
    <w:p>
      <w:pPr>
        <w:pStyle w:val="Normal"/>
        <w:keepNext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</w:r>
    </w:p>
    <w:p>
      <w:pPr>
        <w:pStyle w:val="Normal"/>
        <w:keepNext w:val="tru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ласс    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учитель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количество часов: вс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 xml:space="preserve">68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часов; в недел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часа;</w:t>
      </w:r>
    </w:p>
    <w:p>
      <w:pPr>
        <w:pStyle w:val="Normal"/>
        <w:keepNext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keepNext w:val="true"/>
        <w:autoSpaceDE w:val="false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х контрольных раб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практических раб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проектов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>используемый УМ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Окружающий мир. 4 класс [Текст] : учеб. с прил. на электрон. носителе : в 2 ч. / А. А. Плешаков, Е. А. Крючкова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Окружающий мир. 4 класс [Текст] : рабочая тетрадь : в 2 ч. / А. А. Плешаков, Е. А. Крючкова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Окружающий мир. 4 класс. Тесты [Текст] : пособие для учащихся общеобразоват. учреждений / А. А. Плешаков, Н. Н. Гара, З. Д. Назарова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От земли до неба [Текст] : атлас-определитель для начальной школы / А. А. Плешаков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Великан на поляне, или Первые уроки экологической этики [Текст] : кн. для учащихся нач. кл. / А. А. Плешаков, А. А. Румянцев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Зелёные страницы [Текст] : кн. для учащихся нач. кл. / А. А. Плешаков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 xml:space="preserve">Плешаков, А. А. </w:t>
      </w:r>
      <w:r>
        <w:rPr>
          <w:rFonts w:cs="Times New Roman" w:ascii="Times New Roman" w:hAnsi="Times New Roman"/>
        </w:rPr>
        <w:t>Окружающий мир. 4 класс [Текст] : науч. дневник / А. А. Плешаков. – М. : Просвещение, 2012.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. Бугаёвка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987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405"/>
        <w:gridCol w:w="1418"/>
        <w:gridCol w:w="992"/>
        <w:gridCol w:w="973"/>
      </w:tblGrid>
      <w:tr>
        <w:trPr>
          <w:trHeight w:val="70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Тема раздела,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Кол- во часов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before="0" w:after="0"/>
              <w:ind w:left="1167" w:hanging="1167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4"/>
                <w:szCs w:val="24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4"/>
                <w:szCs w:val="24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I. Земля и человечеств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ное небо – великая книга приро</w:t>
            </w:r>
            <w:r>
              <w:rPr>
                <w:rFonts w:cs="Times New Roman" w:ascii="Times New Roman" w:hAnsi="Times New Roman"/>
                <w:spacing w:val="-15"/>
              </w:rPr>
              <w:t>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гда и гд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rPr/>
            </w:pPr>
            <w:r>
              <w:rPr>
                <w:rFonts w:cs="Times New Roman" w:ascii="Times New Roman" w:hAnsi="Times New Roman"/>
              </w:rPr>
              <w:t>Мир глазами эк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II. Природа России </w:t>
            </w:r>
          </w:p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ины и гор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оря, озера и рек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родные зон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она арктических пусты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унд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ес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ес и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она степ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уст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 Чёрного мо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III. Родной край – часть большой страны </w:t>
            </w:r>
          </w:p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ерхность наше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дные богатства наше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ши подземные бога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емля – корми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Жизнь л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Жизнь 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Жизнь в пресных в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8-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риродные сообщества родного края (экскурс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StrongEmphasis"/>
                <w:b w:val="false"/>
                <w:sz w:val="24"/>
                <w:szCs w:val="24"/>
              </w:rPr>
              <w:t>3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StrongEmphasis"/>
                <w:b w:val="false"/>
                <w:sz w:val="24"/>
                <w:szCs w:val="24"/>
              </w:rPr>
              <w:t>3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Животноводство в наше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StrongEmphasis"/>
                <w:b w:val="false"/>
                <w:sz w:val="24"/>
                <w:szCs w:val="24"/>
              </w:rPr>
              <w:t>3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общающий урок по разделам «Земля и человек», «Природа России», «Родной край – часть большой стра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IV. Страницы Всемирной истории </w:t>
            </w:r>
          </w:p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истории челов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ир древности: далекий и бл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едние века: время рыцарей и зам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вое время: встреча Европы и Аме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вейшее время: история продолжается сего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зентация про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V. Страницы истории Отечества </w:t>
            </w:r>
          </w:p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древних слав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 времена Древней 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ана го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з книжной сокровищницы Древней 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рудные времена на Русской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сь расправляет кры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уликовская би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ван Тре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стера печатны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триот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ётр Вели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ихаил Васильевич Ломон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Екатерина Вели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ечественная война 181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аницы истории XI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оссия вступает в ХХ 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20–30-х г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</w:t>
            </w:r>
            <w:r>
              <w:rPr>
                <w:rFonts w:cs="Times New Roman" w:ascii="Times New Roman" w:hAnsi="Times New Roman"/>
                <w:caps/>
              </w:rPr>
              <w:t>в</w:t>
            </w:r>
            <w:r>
              <w:rPr>
                <w:rFonts w:cs="Times New Roman" w:ascii="Times New Roman" w:hAnsi="Times New Roman"/>
              </w:rPr>
              <w:t>еликая Поб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VI. Современная Росс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закон России и прав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ы – граждане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авные символ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акие разные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5-6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зентация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общающий урок по историко-обществоведческим т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8:00Z</dcterms:created>
  <dc:creator>1</dc:creator>
  <dc:description/>
  <dc:language>en-US</dc:language>
  <cp:lastModifiedBy>1</cp:lastModifiedBy>
  <cp:lastPrinted>2019-09-04T09:49:00Z</cp:lastPrinted>
  <dcterms:modified xsi:type="dcterms:W3CDTF">2019-09-04T06:50:00Z</dcterms:modified>
  <cp:revision>1</cp:revision>
  <dc:subject/>
  <dc:title/>
</cp:coreProperties>
</file>