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иратская вечеринка на н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0год кры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 с пампу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Лучший праздник на планете -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т взрослые и де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ияет огоньк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ор покрыт снегови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В этот праздник даже ел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ядила все игол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спляшет и спо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се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, здравствуй, Новый Год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 Новый год уже в пу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его встреч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жигаем огонь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ку наряжае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усть приходит Н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собой принос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, что каждый очень жд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, что каждый просит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оньки горят на ел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окошком сыплет снег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ут нас сладости, подар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леченья, радость, смех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д Мороз на санках мч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им мы будем танцев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иться, развлека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е Новый год встречать!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Митович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л себя я хорошо -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шалил нисколь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дарки в Нов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у, себе тихонь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 Мороз, скорей прид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с мешком красив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е машинку принеси -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я счастливы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адятся.</w:t>
      </w:r>
    </w:p>
    <w:p>
      <w:pPr>
        <w:pStyle w:val="Style17"/>
        <w:shd w:fill="FFFFFF" w:val="clear"/>
        <w:spacing w:before="30" w:after="0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Должен Дед Мороз явиться,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 нами веселиться.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– то долго нет его. 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илось ли чего?</w:t>
      </w:r>
    </w:p>
    <w:p>
      <w:pPr>
        <w:pStyle w:val="Style17"/>
        <w:shd w:fill="FFFFFF" w:val="clear"/>
        <w:spacing w:before="3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еб: </w:t>
      </w:r>
      <w:r>
        <w:rPr>
          <w:color w:val="000000"/>
          <w:sz w:val="28"/>
          <w:szCs w:val="28"/>
        </w:rPr>
        <w:t>Дедушка Мороз, скорей,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чись ты в нашу дверь!</w:t>
      </w:r>
    </w:p>
    <w:p>
      <w:pPr>
        <w:pStyle w:val="Style17"/>
        <w:shd w:fill="FFFFFF" w:val="clear"/>
        <w:spacing w:before="30" w:after="0"/>
        <w:rPr/>
      </w:pPr>
      <w:r>
        <w:rPr>
          <w:color w:val="000000"/>
          <w:sz w:val="28"/>
          <w:szCs w:val="28"/>
        </w:rPr>
        <w:t>Без тебя, Морозушка, ёлочка грустна.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не за горами,</w:t>
      </w:r>
    </w:p>
    <w:p>
      <w:pPr>
        <w:pStyle w:val="Style17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тречать его пора!</w:t>
      </w:r>
    </w:p>
    <w:p>
      <w:pPr>
        <w:pStyle w:val="Style17"/>
        <w:shd w:fill="FFFFFF" w:val="clear"/>
        <w:spacing w:before="3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вук метели. Включается виде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shd w:fill="FFFFFF" w:val="clear"/>
        </w:rPr>
        <w:t>Видео Письмо от Д.М.. приглашает в гос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орогие ребятишки группы номер шес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Приглашаю в гости вас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Ну, как желанье есть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Приглашаю вас на праздник,</w:t>
        <w:br/>
        <w:t>Встретить вместе Новый год.</w:t>
        <w:br/>
        <w:t>Обещаю море шуток</w:t>
        <w:br/>
        <w:t>В этот праздник всех вас ждё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shd w:fill="FFFFFF" w:val="clea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shd w:fill="FFFFFF" w:val="clear"/>
        </w:rPr>
        <w:t>Экран гасн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Очень странное приглашение - позвать позвал. А куда идти не ска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shd w:fill="FFFFFF" w:val="clear"/>
        </w:rPr>
        <w:t>Экран: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Д.М.: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Совсем забы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Чтобы до меня добр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Нужно очень постар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Чтобы вам не потер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 картах нужно разбир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Карта не про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Карта – состав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 музыкальном зале карту найди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Из кусочков - пазл собер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Маршрут на карте обознач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Вот такая трудная зада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Ну, вот, теперь кажется всё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о встречи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ё это очень загадочно и непонятно. Ребята, как вы думаете. куда Д.М. мог спрятать кусочки ка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осят детей принести кусочки пазла.  Пробует составить карт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/не хватает кусочков карты ./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ле множество гостей, может, пазлы, спрятаны у вас, дорогие родите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Все кусочки карты под № 1,2,3.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одному фрагменту карты очень трудно догадаться, куда нам отправляться. Да, путь наш не лёгкий, по морям и разным странам. И так, отправляемся по маршруту. А дальше – разберёмся. Смотрите, (рассматривает карту), первая остановка на острове погибших кораблей. Но какое же плаванье без корабля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аш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Это не проблема. Свистать всех на верх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Дети выстраиваются в 2 шеренг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о наш корабль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аша, я так понимаю, капитан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к точн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о капитану нужен помощни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аш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это не проблема. Вот мой помощник – Маш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Песня Матрос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прибыли неизвестно куда, очень подозрительное место. Ребята, сидите тихо, а мы – на разведку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(уходят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Шум моря, крик чаек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появляются Пираты. Вплывают в спас. кругах.</w:t>
      </w:r>
    </w:p>
    <w:p>
      <w:pPr>
        <w:pStyle w:val="Normal"/>
        <w:spacing w:lineRule="atLeast" w:line="300" w:before="0" w:after="0"/>
        <w:ind w:left="1134" w:hanging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говорит шёпотом по рации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00" w:before="0" w:after="0"/>
        <w:ind w:left="1134" w:hanging="1134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Алло, капитан? Как слышите? Докладываю, на наш берег прибыли неизвестные личности. Идем к объекту (смотрит в бинокль, или подзорную трубу).</w:t>
      </w:r>
    </w:p>
    <w:p>
      <w:pPr>
        <w:pStyle w:val="Normal"/>
        <w:spacing w:lineRule="atLeast" w:line="300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, капитан, я вижу людей, а точнее детей. Как одеты? Нарядно! Поздороваться с ними? Есть, сэр! Бонжорно!(раскланивается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акое "Бонжорно",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Хей, хей, хей! Привет, ребятишки, девчонки и мальчишки! Я Мери, очень приятно познакомиться. Джек, посмотри какие милашки. Просто прелесть.</w:t>
      </w:r>
    </w:p>
    <w:p>
      <w:pPr>
        <w:pStyle w:val="Style16"/>
        <w:spacing w:lineRule="atLeast" w:line="30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Пираты пожимают руки ребятам. Называют свои имен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(по рации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ворить тише? Слушаюсь капитан. Пройти незаметно, но капитан?! (дует несколько раз в трубку) Как слышите, прием?! Вас понял. Всех взять в плен? И потребовать выкуп? И карту Д. Мороза не показывать?!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Мэри? Ну, где ты? Куда запропастилась? Мэри???  Разрази меня гром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чего ты сердишься, Джек. Я тут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к, за дело, а то капитан из нас котлету сделает. Берём всех в плен. Приказ капитан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у тебя.  Нужно же нам хоть немного расслабиться, отдохнуть, после такого долго рейса. И вообще, мне очень нравится наш остров и эти прекрасные детки. Столько зайчиков, белочек, петрушек, принцесс - одно загляденье. Повеселимся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яча голодных  акул!</w:t>
      </w:r>
      <w:r>
        <w:rPr>
          <w:rFonts w:eastAsia="Times New Roman" w:cs="Arial" w:ascii="Book Antiqua" w:hAnsi="Book Antiqua"/>
          <w:b/>
          <w:bCs/>
          <w:color w:val="FF00FF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пять ругаешься?! Давай, лучше, наберём себе команду и отправимся на поиск настоящих сокровищ. Карта то у нас есть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! Да это же малявки. Нам нужен кто то посолиднее,  повыше ростом, сундук то кто тащить будет? Да и про карту помалкивай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зано, сделано. Кто смелый – выходи. Папы, братья, дедушки и другие родственники  - это приказ! Дж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омогай, разомнем свои старые косточки! </w:t>
      </w:r>
    </w:p>
    <w:p>
      <w:pPr>
        <w:pStyle w:val="Normal"/>
        <w:spacing w:lineRule="atLeast" w:line="300" w:before="0" w:after="0"/>
        <w:rPr>
          <w:rFonts w:ascii="Book Antiqua" w:hAnsi="Book Antiqua" w:eastAsia="Times New Roman" w:cs="Arial"/>
          <w:bCs/>
          <w:color w:val="CCFFFF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 брать будем? Хватит сидеть, как в театр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 в круг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у «Танцы»! Пиратская разминка!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Пиратская разминка. «Морячка».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lang w:eastAsia="ru-RU"/>
        </w:rPr>
        <w:t>/ дети, и родители по 10 чел/</w:t>
      </w:r>
    </w:p>
    <w:p>
      <w:pPr>
        <w:pStyle w:val="Style16"/>
        <w:spacing w:lineRule="atLeast" w:line="3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:</w:t>
      </w:r>
      <w:r>
        <w:rPr>
          <w:rFonts w:cs="Times New Roman" w:ascii="Times New Roman" w:hAnsi="Times New Roman"/>
          <w:color w:val="000000"/>
          <w:sz w:val="27"/>
          <w:szCs w:val="27"/>
        </w:rPr>
        <w:t>Я знаю, что у всех настоящих пиратов есть слово, которое они кричат все вместе, когда победят. Это слово «Карамба! » Давайте потренируемся кричать его все вместе, дружно взявшись за руки: "Карамба! " Кричим-"Карамба!</w:t>
      </w:r>
      <w:r>
        <w:rPr>
          <w:color w:val="000000"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-всё прекрасно, теперь встаём в круг и танцуем. А затем по команде выполняем приказы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Лево руля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все поворачиваемся налево и продолжаем танцевать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раво руля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все поворачиваемся направо и продолжаем танцевать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Нос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круг танцующих сужается (сходимся к центру)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орма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круг, наоборот, расширяется;</w:t>
      </w:r>
    </w:p>
    <w:p>
      <w:pPr>
        <w:pStyle w:val="Normal"/>
        <w:spacing w:lineRule="atLeast" w:line="300" w:before="0" w:after="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Поднять паруса!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 все поднимаем руки вверх, продолжая танцевать;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раить палубу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все начинаем делать вид, что орудуем шваброй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ушечно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ядро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все приседаем;</w:t>
      </w:r>
    </w:p>
    <w:p>
      <w:pPr>
        <w:pStyle w:val="Normal"/>
        <w:spacing w:lineRule="atLeast" w:line="30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ли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прыжок</w:t>
      </w:r>
    </w:p>
    <w:p>
      <w:pPr>
        <w:pStyle w:val="Normal"/>
        <w:spacing w:lineRule="atLeast" w:line="300" w:before="0" w:after="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зявшись за руки кричи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"Карамба!" </w:t>
      </w:r>
    </w:p>
    <w:p>
      <w:pPr>
        <w:pStyle w:val="Normal"/>
        <w:spacing w:lineRule="atLeast" w:line="300" w:before="0" w:after="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Капитан на борту!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 все встаем по стойке “смирно” и отдаем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честь.</w:t>
      </w:r>
    </w:p>
    <w:p>
      <w:pPr>
        <w:pStyle w:val="Normal"/>
        <w:spacing w:lineRule="atLeast" w:line="30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Шагом марш!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Все шагают вокруг ёлки.</w:t>
      </w:r>
    </w:p>
    <w:p>
      <w:pPr>
        <w:pStyle w:val="Normal"/>
        <w:spacing w:lineRule="atLeast" w:line="30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Игра –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2 раза.</w:t>
      </w:r>
    </w:p>
    <w:p>
      <w:pPr>
        <w:pStyle w:val="Normal"/>
        <w:spacing w:lineRule="atLeast" w:line="300" w:before="0" w:after="0"/>
        <w:ind w:left="113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 xml:space="preserve">После игры </w:t>
      </w:r>
    </w:p>
    <w:p>
      <w:pPr>
        <w:pStyle w:val="Normal"/>
        <w:spacing w:lineRule="atLeast" w:line="300" w:before="0" w:after="0"/>
        <w:rPr>
          <w:rFonts w:ascii="Book Antiqua" w:hAnsi="Book Antiqua" w:eastAsia="Times New Roman" w:cs="Arial"/>
          <w:b/>
          <w:b/>
          <w:bCs/>
          <w:color w:val="CCFFFF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шай. Джек. А давай-ка, превратим всех, всех, всех ребят в пиратов и научим танцевать настоящий пиратский танец.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  <w:t>Выбегают дети пираты-де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го, вот это команда, нам бы такую!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ират реб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: </w:t>
      </w:r>
      <w:r>
        <w:rPr>
          <w:rFonts w:cs="Times New Roman" w:ascii="Times New Roman" w:hAnsi="Times New Roman"/>
          <w:color w:val="333333"/>
          <w:sz w:val="28"/>
          <w:szCs w:val="28"/>
        </w:rPr>
        <w:t>Эй, полундра! Все наверх!!</w:t>
        <w:br/>
        <w:t>Что за шутки? Что за смех?</w:t>
        <w:br/>
        <w:t>Мы веселья не выносим</w:t>
        <w:br/>
        <w:t>Что хотим – берем, не просим.</w:t>
        <w:br/>
        <w:t>Спорить с нами -  мало толку,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т преград морскому ВОЛКУ.</w:t>
        <w:br/>
        <w:t>Знаем клады всех морей в трюмах разных кораблей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в. Эмм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зьмите нас в команду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обращается к пиратам) Мы – настоящие пираты, и костюмчики подходя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, чем докажеш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Да, 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 Пират реб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t>Когда на мачте реет черный флаг,</w:t>
        <w:br/>
        <w:t>У всех по спинам бегают мурашки —</w:t>
        <w:br/>
        <w:t>А у пиратов рваные штаны,</w:t>
        <w:br/>
        <w:t>А у пиратов полосатые руба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ират реб. дев. Ева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t>Мы по субботам грабим кораб</w:t>
      </w:r>
      <w:r>
        <w:rPr>
          <w:color w:val="333333"/>
          <w:sz w:val="28"/>
          <w:szCs w:val="28"/>
        </w:rPr>
        <w:t>ли,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А в воскресенье мы играем в шашки —</w:t>
        <w:br/>
        <w:t>А у пиратов рваные штаны,</w:t>
        <w:br/>
        <w:t>А у пиратов полосатые руба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ират реб. дев. Алиса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t>Мы вас сейчас возьмем на абордаж,</w:t>
        <w:br/>
        <w:t>И вашими конфетами набьем свои кармашки!</w:t>
        <w:br/>
        <w:t>А у пиратов рваные штаны,  а у пиратов полосатые рубашки!</w:t>
      </w:r>
    </w:p>
    <w:p>
      <w:pPr>
        <w:pStyle w:val="Style17"/>
        <w:shd w:fill="FFFFFF" w:val="clear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пиратов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ИРАТ 1: </w:t>
      </w:r>
      <w:r>
        <w:rPr>
          <w:color w:val="000000"/>
          <w:sz w:val="28"/>
          <w:szCs w:val="28"/>
        </w:rPr>
        <w:t xml:space="preserve">Ух, ты, тысяча голодных акул! Какие бравые ребя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, пожалуй, с ва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ше поплывё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, мы – против! Вы говорите непристойные слова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ИРАТ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мы больше не будем</w:t>
      </w:r>
    </w:p>
    <w:p>
      <w:pPr>
        <w:pStyle w:val="Normal"/>
        <w:spacing w:lineRule="atLeast" w:line="30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ИРАТ 2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ы будем вам помогать, кстати, а куда вы направляетесь?</w:t>
      </w:r>
    </w:p>
    <w:p>
      <w:pPr>
        <w:pStyle w:val="Normal"/>
        <w:spacing w:lineRule="atLeast" w:line="300" w:before="0" w:after="0"/>
        <w:ind w:left="1134" w:hanging="113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Ответ детей.</w:t>
      </w:r>
    </w:p>
    <w:p>
      <w:pPr>
        <w:pStyle w:val="Normal"/>
        <w:spacing w:lineRule="atLeast" w:line="30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оспитател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нам зубы не заговаривайте. Нам помощники не нужны. А Деда Мороза знают все дети на планете, У нас и карта есть.</w:t>
      </w:r>
    </w:p>
    <w:p>
      <w:pPr>
        <w:pStyle w:val="Normal"/>
        <w:spacing w:lineRule="atLeast" w:line="30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-ка, покаж. (Рассматривают, переворачивают вверх ногами). У нас тоже есть карта! (показывает 2-ой кусочек карты - манит)</w:t>
      </w:r>
    </w:p>
    <w:p>
      <w:pPr>
        <w:pStyle w:val="Normal"/>
        <w:spacing w:lineRule="atLeast" w:line="30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2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мы знаем это место, правда же, Джек? И никакого Деда Мороза там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спитател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т и проверим, ладно, собирайтесь с нами. Только не мешайте. Договор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е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2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гда мы приглашаем вас на наш фрегат – Летучий голландец. Капитан командуй с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ш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вистать всех на верх! Девчонок не берём – опасно.  По местам стоять! Отдать швартов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«Звучит музыка к к/ф «Пираты Карибского мор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Море, штор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й, темень то какая. Потеря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дрейфь! У нас бравый капитан! Сейчас что-нибудь придум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Саша: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Шторм утих и небо я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вёзды яркие зажг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бы путь найти к Мор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лечного пути держис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shd w:fill="FFFFFF" w:val="clear"/>
        </w:rPr>
        <w:t>Пираты уходят за ёл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shd w:fill="FFFFFF" w:val="clear"/>
        </w:rPr>
        <w:t>Танец со звёдами.</w:t>
      </w:r>
    </w:p>
    <w:p>
      <w:pPr>
        <w:pStyle w:val="Style16"/>
        <w:spacing w:lineRule="atLeas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shd w:fill="FFFFFF" w:val="clear"/>
        </w:rPr>
        <w:t xml:space="preserve">                 </w:t>
      </w:r>
      <w:r>
        <w:rPr>
          <w:rFonts w:eastAsia="Times New Roman" w:cs="Times New Roman" w:ascii="Times New Roman" w:hAnsi="Times New Roman"/>
          <w:bCs/>
          <w:iCs/>
          <w:color w:val="7030A0"/>
          <w:sz w:val="28"/>
          <w:szCs w:val="28"/>
          <w:lang w:eastAsia="ru-RU"/>
        </w:rPr>
        <w:t>Слышен шум метели, усиливающейся вьюги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ж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бе не кажется, что стало как-то прохладно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мне так не кажется, но я не пойму, куда это мы попали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ёзды нам указали неверный путь. Смотри, кругом льдины плавают, а на карте написано…. Где капитан? Что-то я плохо вижу, не разберу, что здесь написа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Ха, Джек, ты просто не умеешь читать, признайся! А вот и капит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Не будет ли любезен, многоуважаемый капитан, прочесть - что написано на этой кар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Саша читает название остров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МАДАГАСК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Это что за прикол? Здесь прошёл ледок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и, отгребай льдины, отгребай, пяткой, пят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ИРАТ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хорашивается) Это самый тёплый остров. Здесь не может быть никаких льдин. Не выдумывай, Дж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Кстати, на этих льдинах пассажиры, какие – то странные птиц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ыходят пингвины. Тане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Пингвин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доели хол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тправились сю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очки свои погре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а праздник к вам успе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нгви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менины – </w:t>
        <w:br/>
        <w:t>Именины в Новый год.</w:t>
        <w:br/>
        <w:t>Далеко живут пингвины,</w:t>
        <w:br/>
        <w:t>Кто на праздник к нам придет?</w:t>
        <w:br/>
        <w:t>3. Кто подарит нам подарки – </w:t>
        <w:br/>
        <w:t>Шарик, пряник, конфетти,</w:t>
        <w:br/>
        <w:t>Елку в бусах ярких-ярких,</w:t>
        <w:br/>
        <w:t>Кто захочет к нам прийти?</w:t>
        <w:br/>
        <w:t>4. Дед Мороз с утра поздрав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по рыбке подар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ля вас оставил ка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сам, Мороз, – уплы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олько вот не знаем ,братцы,</w:t>
        <w:br/>
        <w:t>К дед Морозу как добраться,</w:t>
        <w:br/>
        <w:t>Нам сказали, что туда</w:t>
        <w:br/>
        <w:t>Не доходят поезда.</w:t>
        <w:br/>
        <w:t>Подскажите, кто ни будь,</w:t>
        <w:br/>
        <w:t xml:space="preserve">К Морозу, покороче, путь(отдаёт кусочек карты – нальдине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и 2(крутят карту и рассматривают её в бинокль ил подзорную труб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тэкс, тэкс, тэкс, сейчас разберёмся. Нам кажется туда, или, туда (показывают в разные сто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подин капитан, мы в картах абсолютный ноль, может, вы, нам помож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аша: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широкой шляпе он и в шпор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ьт «сорок пятый в кобур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алунах - крик, стрельба и поро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да дуэли во дворе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 это же самая настоящая загад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мастак разгадывать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ты и читать то не умеешь, дайка 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 xml:space="preserve">За честь и за прав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7474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Решительный бой</w:t>
      </w:r>
      <w:r>
        <w:rPr>
          <w:rFonts w:cs="Times New Roman" w:ascii="Times New Roman" w:hAnsi="Times New Roman"/>
          <w:color w:val="474747"/>
          <w:sz w:val="28"/>
          <w:szCs w:val="28"/>
        </w:rPr>
        <w:br/>
      </w: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 xml:space="preserve">Готов дать люб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474747"/>
          <w:sz w:val="28"/>
          <w:szCs w:val="28"/>
          <w:shd w:fill="FFFFFF" w:val="clear"/>
        </w:rPr>
        <w:t>Бесстрашный …(ковб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1. Пингви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на запад. Вперёд, брат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, очень хочется вашего Мороза пови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Берут свои круги и выплывают за две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Пингвины делают круг вокруг  ёлки и садятся на места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color w:val="7030A0"/>
          <w:sz w:val="25"/>
          <w:szCs w:val="25"/>
        </w:rPr>
      </w:pPr>
      <w:r>
        <w:rPr>
          <w:rFonts w:cs="Verdana" w:ascii="Verdana" w:hAnsi="Verdana"/>
          <w:b/>
          <w:i/>
          <w:color w:val="7030A0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7030A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узнала этот континент. Это Амери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омер «Ковбо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</w:rPr>
        <w:t>Новогодние фанфары. Входит дед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b/>
          <w:sz w:val="28"/>
          <w:szCs w:val="28"/>
        </w:rPr>
        <w:t>А, вот и я, мои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 ждал вас в гост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дравствуйте, взрослые, здравствуйте, де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ду Морозу позвольте войт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овно турист, с мешком по планете –</w:t>
        <w:br/>
        <w:t xml:space="preserve">Ох, как намаялся старый в пут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Шёл я сквозь льды, пустыни и горы,</w:t>
        <w:br/>
        <w:t>Шёл я по сёлам и городам.</w:t>
        <w:br/>
        <w:t>Все я изведал планеты просторы.</w:t>
        <w:br/>
        <w:t>И, наконец, вот и прибыл я к в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дел ваши выступл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 какие приключ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мечательно, на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селитесь в Новый год!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лиц кругом знакомых,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здесь друзей моих,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мне здесь, как дома,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ёлочек седых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у вас я год назад,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 видеть всех я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у, пора, честной на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водить нам хоров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shd w:fill="FFFFFF" w:val="clear"/>
        </w:rPr>
        <w:t>Хоровод «Дед Мороз в зале музыкаль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  <w:shd w:fill="FFFFFF" w:val="clear"/>
        </w:rPr>
      </w:r>
    </w:p>
    <w:p>
      <w:pPr>
        <w:pStyle w:val="Normal"/>
        <w:spacing w:lineRule="atLeast" w:line="300" w:before="0" w:after="0"/>
        <w:ind w:left="2127" w:hanging="212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, дедушка, долго же мы добирались до тебя тебя. </w:t>
      </w:r>
    </w:p>
    <w:p>
      <w:pPr>
        <w:pStyle w:val="Normal"/>
        <w:spacing w:lineRule="atLeast" w:line="300" w:before="0" w:after="0"/>
        <w:ind w:left="2127" w:hanging="212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навеселились, натанцевались, с пиратами подружились, а тебя все нет и нет. Посмотри, Дедушка Мороз, ёлочка наша грустная стоит и огоньками не блестит!</w:t>
      </w:r>
    </w:p>
    <w:p>
      <w:pPr>
        <w:pStyle w:val="Normal"/>
        <w:spacing w:lineRule="atLeast" w:line="300" w:before="0" w:after="0"/>
        <w:ind w:left="2127" w:hanging="21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2127" w:hanging="2127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язательно украсим ёлочку огнями,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б нарядная она веселилась с нами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ята, повторяйте за нами волшебные слова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Пусть огни взметнутся ввысь - ёлка, ёлочка, зажгись!" (не получается)</w:t>
      </w:r>
    </w:p>
    <w:p>
      <w:pPr>
        <w:pStyle w:val="Normal"/>
        <w:spacing w:lineRule="atLeast" w:line="300" w:before="0" w:after="0"/>
        <w:ind w:left="184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-М: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огда применим своё волшебство. Есть у меня запасной вариант «Ёлкозажигательная» иг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Ёлкозажигательная».(3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-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 1,2,3,4,5 – начинаем колдовать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тянули ушки вниз – ну-ка елочка зажгись! (ёлочка не горит)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Д-М: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ранно, не горит наша ёлочка, давайте ещё раз: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,2,3,4,5 – начинаем колдовать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тянули носик вниз – ну-ка елочка зажгись!» (под музыку ёлочка зажглась) 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я - весёлый 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м морожу щёки, н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готовились,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с морозить буду 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Кутерь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Подмороз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перь, будем греться поскор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тори за Дедом Морозом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идя по кругу, повторяют разные движения за Дедом Морозом, который стоит в центре круга. Одно движение (например, руки вперед, руки в стороны, руки к ушам и т.д.) повторять нельзя, Тот, кто отвлекся и повторил запрещенное движение, становится в центр к Деду Морозу. Выигрывает самый вниматель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садить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Вы и пели, и играли,</w:t>
      </w:r>
    </w:p>
    <w:p>
      <w:pPr>
        <w:pStyle w:val="Normal"/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 стихи мне не читали.</w:t>
      </w:r>
    </w:p>
    <w:p>
      <w:pPr>
        <w:pStyle w:val="Normal"/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 готовились, друзья?</w:t>
      </w:r>
    </w:p>
    <w:p>
      <w:pPr>
        <w:pStyle w:val="Normal"/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огда хочу послушать 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обрый Дедушка Мороз,</w:t>
        <w:br/>
        <w:t>У меня к тебе вопрос:</w:t>
        <w:br/>
        <w:t>Как найти мне те леса,</w:t>
        <w:br/>
        <w:t>Где творятся чудеса?</w:t>
        <w:br/>
        <w:t>Где ты сам живёшь, скажи,</w:t>
        <w:br/>
        <w:t>Терем свой мне покажи,</w:t>
        <w:br/>
        <w:t>Мне ведь это неизвестно,</w:t>
        <w:br/>
        <w:t>Но ужасно интересно!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Белой, снежною зим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годнею поро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м приходят чудес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ими елочка — крас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конечно, Дед Мороз ―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ки красные и но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танцует и по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дарки разда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кажу ему стиш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н мне подарит весь мешок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(Можно ещё парочку стих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плывают Пир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би, Мери, греби, опаздываем на встр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гу, Джек, замерз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всё, расслабься, уже на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уси, меня, акула. Где пляски смех, веселье до упаду. Обещали весёлый новый год. Да ещё дед, какой то, придрем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ссс. Это Дед Моро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примёрз? Давай я его ну, того. Оторву (тормоши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гче, Мери, напугаешь деда, не видать нам подарков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их и так не видать (смотрит в бинокль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ять конфетки, шоколад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ндарины, мармел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ки вкусные 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шоколадка нравитс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 подарок съес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олотая бумажка остан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друзья, мои, а вы кто такие буд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арки делите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Что-то я не припомню, что вас приглаша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ходит кап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Саша: Уважаемый дед Мороз, разрешите доложить. Джек и Мери нам очень помогли. С ними мы прошли все испытания, они добрые и очень смешные. А ещё, мы хотим принять вас в нашу команду. Вы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но раз вам понравились, эти необычные гости, так и быть, пусть веселятся дальше с н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уси меня касатка, какой прикольный дед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жек, за твой длинный язык дед тебя заморозит. Давай ка лучше устроим ему испытание, а то ишь, в команду его собрались принимать. Дед, теперь твоя очередь проходить испытания, готов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я всегда готов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тать настоящим морским волком</w:t>
        <w:br/>
        <w:t>Вам сейчас необходимо медосмотр наш пройти!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всё про вас узнаем </w:t>
        <w:br/>
        <w:t>Проверим вас мы на прыгучесть, </w:t>
        <w:br/>
        <w:t>Потом летучесть и плавучесть, </w:t>
        <w:br/>
        <w:t xml:space="preserve">Ну и конечно на ползучесть!  </w:t>
        <w:br/>
        <w:t>Кто легко с испытаньем справляется </w:t>
        <w:br/>
        <w:t>Тот сразу же в команду зачисля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A"/>
          <w:sz w:val="27"/>
          <w:szCs w:val="27"/>
          <w:shd w:fill="FFFFFF" w:val="clear"/>
        </w:rPr>
        <w:t>ПИРАТ 2</w:t>
      </w:r>
      <w:r>
        <w:rPr>
          <w:color w:val="00000A"/>
          <w:sz w:val="27"/>
          <w:szCs w:val="27"/>
          <w:shd w:fill="FFFFFF" w:val="clear"/>
        </w:rPr>
        <w:t xml:space="preserve"> </w:t>
      </w:r>
      <w:r>
        <w:rPr>
          <w:iCs/>
          <w:color w:val="00000A"/>
          <w:sz w:val="27"/>
          <w:szCs w:val="27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меряем деду рост. У кого есть сантиметр? Не беда, будем измерять шоколадками, Джек, у тебя, случайно не завалялась шоколадка? Нет? как жаль, тогда, как его измерить? (взять измеритель у родителей, измеряет) – итог: 15 женских перчаток. Рост подходящ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вот и узнаем, какой ты быстрый и ловкий, сможешь обогнать вот эту девоч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7"/>
          <w:szCs w:val="27"/>
          <w:shd w:fill="FFFFFF" w:val="clear"/>
        </w:rPr>
        <w:t>ПИРАТ 2:</w:t>
      </w:r>
      <w:r>
        <w:rPr>
          <w:color w:val="00000A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выбирает девочку 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(по ходу игры меняется на маму)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все дети произносят слова: «Раз, два, три, беги!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00000A"/>
          <w:sz w:val="28"/>
          <w:szCs w:val="28"/>
          <w:shd w:fill="FFFFFF" w:val="clear"/>
        </w:rPr>
        <w:t xml:space="preserve">и девочка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(подмена на маму происходит за ёлкой</w:t>
      </w:r>
      <w:r>
        <w:rPr>
          <w:rFonts w:cs="Times New Roman" w:ascii="Times New Roman" w:hAnsi="Times New Roman"/>
          <w:b/>
          <w:iCs/>
          <w:color w:val="00000A"/>
          <w:sz w:val="28"/>
          <w:szCs w:val="28"/>
          <w:shd w:fill="FFFFFF" w:val="clear"/>
        </w:rPr>
        <w:t>) бегут вокруг ёлки;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Cs/>
          <w:color w:val="00000A"/>
          <w:sz w:val="28"/>
          <w:szCs w:val="28"/>
          <w:shd w:fill="FFFFFF" w:val="clear"/>
        </w:rPr>
        <w:t>Дед Мороз бежит по большому кругу)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Ну уж девочку-то я перегоню, вот я какой быстрый да ловкий!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iCs/>
          <w:color w:val="00000A"/>
          <w:sz w:val="28"/>
          <w:szCs w:val="28"/>
          <w:shd w:fill="FFFFFF" w:val="clear"/>
        </w:rPr>
        <w:t>подбегает к детям, родителям, показывает свой спортивный бег на месте, поворачивается к ёлке, а девочка – её мама, уже сидит на стуле; Дед Мороз удивляется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Я всё понял, я давно не делал зарядку, вот меня девочка и опередила, а как выросла и не узнать. А вы делаете зарядку? Я сейчас потренируюсь, а вы мне помогайте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 вызывает детей в кр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Танец игра -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Холодно. Замёрзли руки.</w:t>
      </w:r>
    </w:p>
    <w:p>
      <w:pPr>
        <w:pStyle w:val="Normal"/>
        <w:rPr>
          <w:rFonts w:ascii="Times New Roman" w:hAnsi="Times New Roman" w:cs="Times New Roman"/>
          <w:iCs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попытка номер 2</w:t>
      </w:r>
      <w:r>
        <w:rPr>
          <w:rFonts w:cs="Times New Roman" w:ascii="Times New Roman" w:hAnsi="Times New Roman"/>
          <w:i/>
          <w:iCs/>
          <w:color w:val="00000A"/>
          <w:sz w:val="28"/>
          <w:szCs w:val="28"/>
          <w:shd w:fill="FFFFFF" w:val="clear"/>
        </w:rPr>
        <w:t>(выбирает мальчика, который по его мнению замечательно делал зарядку, бежит с ним вокруг ёлки, мальчик прибегает первый)</w:t>
      </w: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Как же так! Я зарядку делал! Я старалс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ИРАТ2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о ещё потренировать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зато я сильный, есть у вас гиря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важаемый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, принесите, пожалуйста, мою гир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чей-то пап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 трудом, двумя руками выносит большую бутафорскую гирю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; Дед Мороз пытается поднять гирю, показывает, как ему тяжело)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вы смеётесь! Сейчас я посмотрю, как вы сможете поднять эту тяжеленную гирю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д Мороз предлагает выйти к ёлке какому-нибудь папе; заранее с папой обговаривается, что он будет поднимать гирю с напряжением; все считают количество подъемов (6 раз); на счёт «ше-е-е-сть» папа начинает качаться; Дед Мороз подхватывает его и помогает поставить гирю на пол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рд нашего детского сада – шесть раз! А кто сможет больше?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д Мороз выбирает желающего ребёнка, все считают; если ребенок поднял гирю десять раз, Дед Мороз останавливает игру, объявляет ребёнка чемпионом; Круг почё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ечно, у нас много сильных детей. Но ты, должен пройти последнее испытание. Умеешь ли ты танце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 xml:space="preserve">: Спрашиваеш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 xml:space="preserve">Только «Барыню» услыш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ноги сами рвутся в пля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Набирай себе кома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Устроим батл мы сей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7030A0"/>
          <w:sz w:val="28"/>
          <w:szCs w:val="28"/>
          <w:shd w:fill="FFFFFF" w:val="clear"/>
        </w:rPr>
        <w:t>Пираты выбирают девочек и 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7030A0"/>
          <w:sz w:val="28"/>
          <w:szCs w:val="28"/>
          <w:shd w:fill="FFFFFF" w:val="clear"/>
        </w:rPr>
        <w:t>Дед Мороз выбирает мальчиков и па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shd w:fill="FFFFFF" w:val="clear"/>
        </w:rPr>
        <w:t>Бат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ИРАТ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Дед Мороз, испытание ты прошёл, принимаем тебя в нашу команду юн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: отдаёт честь: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 нарядной ёлки пела детвора,</w:t>
        <w:br/>
        <w:t>Но прощаться с вами нам пришла пора.</w:t>
        <w:br/>
        <w:t>Позади все игры, отзвучал ваш смех.</w:t>
        <w:br/>
        <w:t>С Новым Годом, дети, поздравляю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ИРАТЫ: куда, а подарки?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shd w:fill="FFFFFF" w:val="clear"/>
        </w:rPr>
        <w:t>Дед Мороз</w:t>
      </w:r>
      <w:r>
        <w:rPr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х, подарки? Где наш чемпион? Раз ты сегодня самый сильный, выбери себе помощников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чемпион выбирает помощником; Дед Мороз ставит детей друг за другом цепочкой, даёт им в руки ленту и говорит, что эта лента привязана к  сундуку с подарками, но сундук тяжёлый, засыпан снегом, и одному ему не вытащить его; по команде дети начинают тянуть ленту и вытаскивают в зал сундук с подарками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Дед Мороз и пираты раздают подарки. Уходя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3:00Z</dcterms:created>
  <dc:creator>User</dc:creator>
  <dc:description/>
  <cp:keywords/>
  <dc:language>en-US</dc:language>
  <cp:lastModifiedBy>Admin</cp:lastModifiedBy>
  <cp:lastPrinted>2019-12-06T08:02:00Z</cp:lastPrinted>
  <dcterms:modified xsi:type="dcterms:W3CDTF">2019-12-26T17:10:00Z</dcterms:modified>
  <cp:revision>124</cp:revision>
  <dc:subject/>
  <dc:title/>
</cp:coreProperties>
</file>