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проведении школьного физкультурно-спортивного мероприятия «Физкультура, ПДД и ПМП – лучшие друзья»  среди обучающихся 1 классов </w:t>
      </w:r>
    </w:p>
    <w:p>
      <w:pPr>
        <w:pStyle w:val="Style15"/>
        <w:spacing w:before="0" w:after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в рамках Недели безопасности на дороге.</w:t>
      </w:r>
    </w:p>
    <w:p>
      <w:pPr>
        <w:pStyle w:val="Style15"/>
        <w:spacing w:before="0" w:after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1. Цели и задачи</w:t>
      </w:r>
    </w:p>
    <w:p>
      <w:pPr>
        <w:pStyle w:val="Style15"/>
        <w:spacing w:before="0" w:after="0"/>
        <w:rPr/>
      </w:pPr>
      <w:r>
        <w:rPr>
          <w:color w:val="000000"/>
          <w:szCs w:val="28"/>
        </w:rPr>
        <w:t>1.1 Соревнования  проводятся среди  команд 1 классов в целях: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комплексного решения проблем двигательной активности и укрепления здоровья школьников;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пропаганды среди подрастающего поколения здорового образа жизни;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стимулирования педагогической деятельности руководителей и учителей общеобразовательного учреждения по совершенствованию внеклассной физкультурно-оздоровительной работы;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организации досуга обучающихся общеобразовательного учреждения.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1.2 Задачами Соревнований являются: </w:t>
      </w:r>
    </w:p>
    <w:p>
      <w:pPr>
        <w:pStyle w:val="Style15"/>
        <w:spacing w:before="0" w:after="0"/>
        <w:rPr/>
      </w:pPr>
      <w:r>
        <w:rPr>
          <w:color w:val="000000"/>
          <w:szCs w:val="28"/>
        </w:rPr>
        <w:t>- выявления лучшей команды;</w:t>
      </w:r>
    </w:p>
    <w:p>
      <w:pPr>
        <w:pStyle w:val="Style15"/>
        <w:spacing w:before="0" w:after="0"/>
        <w:rPr/>
      </w:pPr>
      <w:r>
        <w:rPr>
          <w:color w:val="000000"/>
          <w:szCs w:val="28"/>
        </w:rPr>
        <w:t>- выявления знатоков ПДД и ПМП.</w:t>
      </w:r>
    </w:p>
    <w:p>
      <w:pPr>
        <w:pStyle w:val="Style15"/>
        <w:spacing w:before="0" w:after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. Руководство проведением соревнований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2.1 Общая организация соревнований возлагается на учителя физической культуры Шумиловскую И.А.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2.2 Непосредственная организация и проведение соревнований возлагается  на главную судейскую коллегию в составе: Шорикова М.С, Шишкина А.С., Горева П.В., Иванову А.В., Костина К.А., Титанова А.Э.</w:t>
      </w:r>
    </w:p>
    <w:p>
      <w:pPr>
        <w:pStyle w:val="Style15"/>
        <w:spacing w:before="0" w:after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3. Участники соревнований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3.1 Участниками соревнований являются сборные команды 1 классов.</w:t>
      </w:r>
    </w:p>
    <w:p>
      <w:pPr>
        <w:pStyle w:val="Style15"/>
        <w:spacing w:before="0" w:after="0"/>
        <w:rPr/>
      </w:pPr>
      <w:r>
        <w:rPr>
          <w:color w:val="000000"/>
          <w:szCs w:val="28"/>
        </w:rPr>
        <w:t>3.2 В состав команды включаются не менее 5 девочек и 5 мальчиков. Классный руководитель должен утвердить капитана команды и её состав.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3.3 В каждой команде должны выступать только учащиеся, обучающиеся в одном классе.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3.4 Заявки подаются в день соревнований главному судье (список команды).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3.5 К Соревнованиям допускаются обучающиеся, прошедшие медицинский  осмотр и имеющие допуск врача.</w:t>
      </w:r>
    </w:p>
    <w:p>
      <w:pPr>
        <w:pStyle w:val="Style15"/>
        <w:spacing w:before="0" w:after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4. Сроки и место проведения соревнований</w:t>
      </w:r>
    </w:p>
    <w:p>
      <w:pPr>
        <w:pStyle w:val="Style15"/>
        <w:spacing w:before="0" w:after="0"/>
        <w:rPr>
          <w:szCs w:val="28"/>
        </w:rPr>
      </w:pPr>
      <w:r>
        <w:rPr>
          <w:color w:val="000000"/>
          <w:szCs w:val="28"/>
        </w:rPr>
        <w:t xml:space="preserve">4.1 </w:t>
      </w:r>
      <w:r>
        <w:rPr>
          <w:szCs w:val="28"/>
        </w:rPr>
        <w:t xml:space="preserve">Соревнования проводятся 27 сентября в спортивном зале МОУ СОШ №7 начало в 13:00. 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4.2 Заседание главной судейской коллегии (мандатной комиссии) с капитанами  команд состоится в 13:00 в день проведения соревнований.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Cs w:val="28"/>
        </w:rPr>
        <w:t>5. Программа проведения Соревнований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5.1 Теоретические вопросы по ПМП.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5.2 Подвижные эстафеты.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5.3 Теоретические вопросы по ПДД.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5.4 Подведение итогов и награждение.</w:t>
      </w:r>
    </w:p>
    <w:p>
      <w:pPr>
        <w:pStyle w:val="Style15"/>
        <w:spacing w:before="0" w:after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6. Награждение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6.1 Команда-победитель и призеры соревнований награждаются дипломами и сладкими призами.</w:t>
      </w:r>
    </w:p>
    <w:p>
      <w:pPr>
        <w:pStyle w:val="Style15"/>
        <w:spacing w:before="0" w:after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7. Финансовые расходы</w:t>
      </w:r>
    </w:p>
    <w:p>
      <w:pPr>
        <w:pStyle w:val="Style15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7.1 Расходы по проведению осуществляются за счет студентов-практикантов: Шорикова М.С, Шишкина А.С., Горева П.В., Ивановой А.В., Костина К.А., Титанова А.Э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7:04:00Z</dcterms:created>
  <dc:creator>Администратор</dc:creator>
  <dc:description/>
  <cp:keywords/>
  <dc:language>en-US</dc:language>
  <cp:lastModifiedBy>кабинет №41</cp:lastModifiedBy>
  <dcterms:modified xsi:type="dcterms:W3CDTF">2018-09-28T06:59:00Z</dcterms:modified>
  <cp:revision>4</cp:revision>
  <dc:subject/>
  <dc:title/>
</cp:coreProperties>
</file>