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рочная работа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авописание парных согласных в корн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10"/>
        <w:gridCol w:w="2031"/>
        <w:gridCol w:w="2706"/>
      </w:tblGrid>
      <w:tr>
        <w:trPr>
          <w:trHeight w:val="70" w:hRule="atLeast"/>
        </w:trPr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 1</w:t>
            </w:r>
          </w:p>
        </w:tc>
        <w:tc>
          <w:tcPr>
            <w:tcW w:w="4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 2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 Запиши парные согласные.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 Запиши парные согласные.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 Запиши слова парами по образцу: много - один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 Запиши слова парами по образцу: много - один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и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озы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жи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ы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опы – ...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уби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ы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рфы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ады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лаши – ...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 Запиши слова I столбика, вставив пропущенные буквы, вместе  с подходящими проверочными из II столбика.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 Запиши слова I столбика, вставив пропущенные буквы, вместе  с подходящими проверочными из II столбика.</w:t>
            </w:r>
          </w:p>
        </w:tc>
      </w:tr>
      <w:tr>
        <w:trPr/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..кий –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..кий –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..кий –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ё..кий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и..кий –...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кач, ловок, лов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док, глад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изок, близкие, бл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ок, резкие, рез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ёгкие, лёгок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..кий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и..кий –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..кий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..кий –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..ский – ...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бок, роб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зские, скольз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пок, крепенько, гибкие, г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денький, сладок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 Спиши, вставив пропущенные буквы, устно подбирая проверочные слова.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 Спиши, вставив пропущенные буквы, устно подбирая проверочные слова.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ле гря..ки – две лопа..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ле ка..ки – два ве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 утренней заря..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работали на гря..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одили там поря..ки.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растёт морко..ь? – На гря..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квы пишут где? – В тетра..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Любим чистить все мы зу..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еваем в холод шу..ки.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. Выпиши только те слова, в которых надо проверять написание парных согласных. Подчеркни их.</w:t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. Выпиши только те слова, в которых надо проверять написание парных согласных. Подчеркни их.</w:t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а, гриб, снежки, полевой, верёвка, носить, шарф, тетрадка, ястребы,  булав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ка, снег, крышки, голубой, берёзка, ловить, лапка, кровь,  игрушечки, площади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3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6:45:00Z</dcterms:created>
  <dc:creator>Валентина</dc:creator>
  <dc:description/>
  <cp:keywords/>
  <dc:language>en-US</dc:language>
  <cp:lastModifiedBy>Валентина</cp:lastModifiedBy>
  <dcterms:modified xsi:type="dcterms:W3CDTF">2019-06-27T17:02:00Z</dcterms:modified>
  <cp:revision>4</cp:revision>
  <dc:subject/>
  <dc:title/>
</cp:coreProperties>
</file>