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еятельность в старшем возрасте.</w:t>
      </w:r>
    </w:p>
    <w:p>
      <w:pPr>
        <w:pStyle w:val="Normal"/>
        <w:rPr/>
      </w:pPr>
      <w:r>
        <w:rPr>
          <w:sz w:val="32"/>
          <w:szCs w:val="32"/>
        </w:rPr>
        <w:t>Сл.1 Здравствуйте, меня зовут В. Н.. Вашему вниманию хочу представить проект «Моё дерево берёз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.2 Как же возник проект. Однажды с ребятами мы  рассматривали деревья на участке детского сада. Дети спросили: «Почему на нашем  участке так много берёз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рёз много не только около нашего сада, но и во всей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.3. Детей очень заинтересовали берёзы. Исходя из инициативы детей, возник долгосрочный познавательно исследовательский проект. Длился с апреля 2018- по апрель 2019г.</w:t>
      </w:r>
    </w:p>
    <w:p>
      <w:pPr>
        <w:pStyle w:val="Normal"/>
        <w:rPr/>
      </w:pPr>
      <w:r>
        <w:rPr>
          <w:sz w:val="32"/>
          <w:szCs w:val="32"/>
        </w:rPr>
        <w:t>Сл.4Для того чтобы определить, что знают, что хотят узнать ребята. Использовали метод трёх вопро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ня о том, что в старшем возрасте вся инициатива исходит от детей. Мы педагоги создаём развивающую среду, чтобы дети  смогли найти ответы на свои вопросы. Роль педагога незаметно  наталкивать  ребят к поиску на свои вопро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. 5 Для достижения целей и сближения детей и родителей поместили объявление, рассказали о проекте, что он будет жить в нашей группе.  </w:t>
      </w:r>
    </w:p>
    <w:p>
      <w:pPr>
        <w:pStyle w:val="Normal"/>
        <w:rPr/>
      </w:pPr>
      <w:r>
        <w:rPr>
          <w:sz w:val="32"/>
          <w:szCs w:val="32"/>
        </w:rPr>
        <w:t xml:space="preserve">Родители стали помощниками и помогали детям с решением возникших вопросов у дет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.6 При реализации проекта нам не обойтись без системной паутинки, которая охватывает пять образовательных обла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.7 Пронизывает все виды детской деятельности.</w:t>
      </w:r>
    </w:p>
    <w:p>
      <w:pPr>
        <w:pStyle w:val="Normal"/>
        <w:rPr/>
      </w:pPr>
      <w:r>
        <w:rPr>
          <w:sz w:val="32"/>
          <w:szCs w:val="32"/>
        </w:rPr>
        <w:t>Сл.8 Рассмотрим подробнее образовательные области:</w:t>
      </w:r>
    </w:p>
    <w:p>
      <w:pPr>
        <w:pStyle w:val="Normal"/>
        <w:rPr/>
      </w:pPr>
      <w:r>
        <w:rPr>
          <w:sz w:val="32"/>
          <w:szCs w:val="32"/>
        </w:rPr>
        <w:t xml:space="preserve">Социально-коммуникативное развитие: беседа: «Почему берёза – символ России, настольные игры, беседы о настроении и ощущениях возникающие во время прогулки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вательное развитие: просмотр презентаций, рассказ воспитателя о берёзе, наблюдение за берёзой. Создание мини лаборатории для исследования берёз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чевое развитие: сочинение сказок, составление рассказов, подбор загадок, пословиц, речевые игры, чтение художественной литерату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удожественно-эстетическое развитие. Рассматривание иллюстраций репродукций о берёзе, рисование, аппликация, лепка с использованием нетрадиционных техник. Пение, слушанье музыки, хоров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зическое развитие. Спортивные игры и соревнования, дыхательная гимнастика, подвижные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.13. Во время прогулок дети увидели «Кто дружит с берёзкой». Дети с восторгом бежали и говорили, смотрите, кто дружит с  нашими  берёзками. Распечатывала фотографии и приносила в группу. Собирали фотографии в альбом, в котором рассматривали кто, дружит с берёзкой, и составляли рассказы.</w:t>
      </w:r>
    </w:p>
    <w:p>
      <w:pPr>
        <w:pStyle w:val="Normal"/>
        <w:rPr/>
      </w:pPr>
      <w:r>
        <w:rPr>
          <w:sz w:val="32"/>
          <w:szCs w:val="32"/>
        </w:rPr>
        <w:t xml:space="preserve">Сл.14. Наблюдали за берёзками в разное время года: </w:t>
      </w:r>
    </w:p>
    <w:p>
      <w:pPr>
        <w:pStyle w:val="Normal"/>
        <w:rPr/>
      </w:pPr>
      <w:r>
        <w:rPr>
          <w:sz w:val="32"/>
          <w:szCs w:val="32"/>
        </w:rPr>
        <w:t>Высказывание детей: Мне нравиться осенняя берёзка потому, что она дарит много красивых листочков, из которых я дела букетики и поде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нравиться берёзка весной у неё маленькие листочки и ярко зелёные и красивые плоды – серё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нравиться  берёза летом под берёзой всегда  прохладно, когда мы гуляем на улице, листья не пропускают солнечные   луч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не зимой, когда она вся покрыта инеем и сверкает как сказочная.</w:t>
      </w:r>
    </w:p>
    <w:p>
      <w:pPr>
        <w:pStyle w:val="Normal"/>
        <w:rPr/>
      </w:pPr>
      <w:r>
        <w:rPr>
          <w:sz w:val="32"/>
          <w:szCs w:val="32"/>
        </w:rPr>
        <w:t>Сл.15. Изучая и исследуя,  мы выяснили, что каждая берёзка имеет свой неповторимый узор коры.</w:t>
      </w:r>
    </w:p>
    <w:p>
      <w:pPr>
        <w:pStyle w:val="Normal"/>
        <w:rPr/>
      </w:pPr>
      <w:r>
        <w:rPr>
          <w:sz w:val="32"/>
          <w:szCs w:val="32"/>
        </w:rPr>
        <w:t>Корни мощные, нужны чтобы наши берёзы не упали, пили воду и получали питательные вещества.</w:t>
      </w:r>
    </w:p>
    <w:p>
      <w:pPr>
        <w:pStyle w:val="Normal"/>
        <w:rPr/>
      </w:pPr>
      <w:r>
        <w:rPr>
          <w:sz w:val="32"/>
          <w:szCs w:val="32"/>
        </w:rPr>
        <w:t xml:space="preserve">Измеряли толщину, обхватывая  деревья вдвоём и втроё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потереть тканью кору дерева, то ткань становилась бел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16. Экспериментальная деятельность  завораживает  детей.</w:t>
      </w:r>
    </w:p>
    <w:p>
      <w:pPr>
        <w:pStyle w:val="Normal"/>
        <w:rPr/>
      </w:pPr>
      <w:r>
        <w:rPr>
          <w:sz w:val="32"/>
          <w:szCs w:val="32"/>
        </w:rPr>
        <w:t>Рассматривая кору берёзы с помощью лупы – дети увидели проходящие горизонтальные полосы – это чечевички( черные пятнышки на берёзе), через которые проходит кислород дереву. Береста стоит из нескольких слоёв. Белый цвет коры бетулин.</w:t>
      </w:r>
    </w:p>
    <w:p>
      <w:pPr>
        <w:pStyle w:val="Normal"/>
        <w:rPr/>
      </w:pPr>
      <w:r>
        <w:rPr>
          <w:sz w:val="32"/>
          <w:szCs w:val="32"/>
        </w:rPr>
        <w:t>Сл.17 Посмотрите, какое замечательное дерево – берёза. Она даёт тепло, лечит людей, радует сувенирами. Недаром русский народ назвал берёзу символом нашей Род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.18 Особый интерес вызвала береза в осенний период.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32"/>
          <w:szCs w:val="32"/>
        </w:rPr>
        <w:t>В ходе, которого дети находили, на что похож лист(рог носорога), закрывая глаза и проводя по листу берёзы дети называли на какое животное напоминает, наблюдали   за корой. Дети сказали, что кора пахнет грибами, картошкой.</w:t>
        <w:tab/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32"/>
          <w:szCs w:val="32"/>
        </w:rPr>
        <w:t>Сл.19 Провели дети социологический опрос «Любимое дерево родителей». Выяснили 40% берёза, 35% дуб. И по 5% другие деревья.</w:t>
      </w:r>
    </w:p>
    <w:p>
      <w:pPr>
        <w:pStyle w:val="Normal"/>
        <w:tabs>
          <w:tab w:val="clear" w:pos="708"/>
          <w:tab w:val="left" w:pos="8130" w:leader="none"/>
        </w:tabs>
        <w:rPr>
          <w:sz w:val="32"/>
          <w:szCs w:val="32"/>
        </w:rPr>
      </w:pPr>
      <w:r>
        <w:rPr>
          <w:sz w:val="32"/>
          <w:szCs w:val="32"/>
        </w:rPr>
        <w:t>Сл.20 Продуктами проекта стали творческие работы детей.</w:t>
      </w:r>
    </w:p>
    <w:p>
      <w:pPr>
        <w:pStyle w:val="Normal"/>
        <w:tabs>
          <w:tab w:val="clear" w:pos="708"/>
          <w:tab w:val="left" w:pos="8130" w:leader="none"/>
        </w:tabs>
        <w:rPr>
          <w:sz w:val="32"/>
          <w:szCs w:val="32"/>
        </w:rPr>
      </w:pPr>
      <w:r>
        <w:rPr>
          <w:sz w:val="32"/>
          <w:szCs w:val="32"/>
        </w:rPr>
        <w:t>Сл.21 Мини-музей русская берёзка.</w:t>
      </w:r>
    </w:p>
    <w:p>
      <w:pPr>
        <w:pStyle w:val="Normal"/>
        <w:tabs>
          <w:tab w:val="clear" w:pos="708"/>
          <w:tab w:val="left" w:pos="8130" w:leader="none"/>
        </w:tabs>
        <w:rPr>
          <w:sz w:val="32"/>
          <w:szCs w:val="32"/>
        </w:rPr>
      </w:pPr>
      <w:r>
        <w:rPr>
          <w:sz w:val="32"/>
          <w:szCs w:val="32"/>
        </w:rPr>
        <w:t>Сл.22 Мини книжки «Сказки о берёзке» сочиненные детьми.</w:t>
      </w:r>
    </w:p>
    <w:p>
      <w:pPr>
        <w:pStyle w:val="Normal"/>
        <w:tabs>
          <w:tab w:val="clear" w:pos="708"/>
          <w:tab w:val="left" w:pos="8130" w:leader="none"/>
        </w:tabs>
        <w:rPr>
          <w:sz w:val="32"/>
          <w:szCs w:val="32"/>
        </w:rPr>
      </w:pPr>
      <w:r>
        <w:rPr>
          <w:sz w:val="32"/>
          <w:szCs w:val="32"/>
        </w:rPr>
        <w:t>Сл.23 Реклама «Русской берёзки».</w:t>
      </w:r>
    </w:p>
    <w:p>
      <w:pPr>
        <w:pStyle w:val="Normal"/>
        <w:tabs>
          <w:tab w:val="clear" w:pos="708"/>
          <w:tab w:val="left" w:pos="8130" w:leader="none"/>
        </w:tabs>
        <w:rPr>
          <w:sz w:val="32"/>
          <w:szCs w:val="32"/>
        </w:rPr>
      </w:pPr>
      <w:r>
        <w:rPr>
          <w:sz w:val="32"/>
          <w:szCs w:val="32"/>
        </w:rPr>
        <w:t>«Наше дерево – самое-самое красивое! Это берёза. Приглашаем вас посмотреть на неё и полюбоваться ею. Это фирменное дерево!</w:t>
      </w:r>
    </w:p>
    <w:p>
      <w:pPr>
        <w:pStyle w:val="Normal"/>
        <w:tabs>
          <w:tab w:val="clear" w:pos="708"/>
          <w:tab w:val="left" w:pos="8130" w:leader="none"/>
        </w:tabs>
        <w:rPr>
          <w:sz w:val="32"/>
          <w:szCs w:val="32"/>
        </w:rPr>
      </w:pPr>
      <w:r>
        <w:rPr>
          <w:sz w:val="32"/>
          <w:szCs w:val="32"/>
        </w:rPr>
        <w:t>Сл.24 Пожелания берёзке.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32"/>
          <w:szCs w:val="32"/>
        </w:rPr>
        <w:t>Берёзка, я хочу, чтобы стойко перенесла морозы и снова порадовала меня и людей своей красотой весной. Цвести, расти не прекращать: «Весной нас соком угощать».</w:t>
      </w:r>
    </w:p>
    <w:p>
      <w:pPr>
        <w:pStyle w:val="Normal"/>
        <w:tabs>
          <w:tab w:val="clear" w:pos="708"/>
          <w:tab w:val="left" w:pos="8130" w:leader="none"/>
        </w:tabs>
        <w:rPr>
          <w:sz w:val="32"/>
          <w:szCs w:val="32"/>
        </w:rPr>
      </w:pPr>
      <w:r>
        <w:rPr>
          <w:sz w:val="32"/>
          <w:szCs w:val="32"/>
        </w:rPr>
        <w:t>Сл.25 Итогом нашего проекта стал праздник. Дети открыли огромный берёзовый мир удивительный и интересный, который раньше не знали.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32"/>
          <w:szCs w:val="32"/>
        </w:rPr>
        <w:t>Пройдя все этапы, дети пришли к выводу:</w:t>
      </w:r>
    </w:p>
    <w:p>
      <w:pPr>
        <w:pStyle w:val="Normal"/>
        <w:tabs>
          <w:tab w:val="clear" w:pos="708"/>
          <w:tab w:val="left" w:pos="8130" w:leader="none"/>
        </w:tabs>
        <w:rPr>
          <w:sz w:val="32"/>
          <w:szCs w:val="32"/>
        </w:rPr>
      </w:pPr>
      <w:r>
        <w:rPr>
          <w:sz w:val="32"/>
          <w:szCs w:val="32"/>
        </w:rPr>
        <w:t>- я теперь понимаю насколько ценно дерево берёза (сказала Настя).</w:t>
      </w:r>
    </w:p>
    <w:p>
      <w:pPr>
        <w:pStyle w:val="Normal"/>
        <w:tabs>
          <w:tab w:val="clear" w:pos="708"/>
          <w:tab w:val="left" w:pos="8130" w:leader="none"/>
        </w:tabs>
        <w:rPr>
          <w:sz w:val="32"/>
          <w:szCs w:val="32"/>
        </w:rPr>
      </w:pPr>
      <w:r>
        <w:rPr>
          <w:sz w:val="32"/>
          <w:szCs w:val="32"/>
        </w:rPr>
        <w:t>- я знаю о целебных свойствах берёзы. Мы с бабушкой пили чай с берёзовыми почками от простуды (сказала Кира).</w:t>
      </w:r>
    </w:p>
    <w:p>
      <w:pPr>
        <w:pStyle w:val="Normal"/>
        <w:tabs>
          <w:tab w:val="clear" w:pos="708"/>
          <w:tab w:val="left" w:pos="81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из берёзы делают игрушки. Я папе помогал из берёзы делать паровозик – сказал Савелий. 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32"/>
          <w:szCs w:val="32"/>
        </w:rPr>
        <w:t>- я рассматривала с помощью лупы бересту и видела мелкие отверстия (чечевички) через которые дышит берёза – сказала  Варя.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32"/>
          <w:szCs w:val="32"/>
        </w:rPr>
        <w:t>- Саша сказал. Давайте беречь всё живое, заботиться и любить.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sz w:val="32"/>
          <w:szCs w:val="32"/>
        </w:rPr>
        <w:t>Сл. 26 Спасибо за внимани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5:53:00Z</dcterms:created>
  <dc:creator>Вика</dc:creator>
  <dc:description/>
  <cp:keywords/>
  <dc:language>en-US</dc:language>
  <cp:lastModifiedBy>Вика</cp:lastModifiedBy>
  <dcterms:modified xsi:type="dcterms:W3CDTF">2019-12-26T05:07:00Z</dcterms:modified>
  <cp:revision>13</cp:revision>
  <dc:subject/>
  <dc:title/>
</cp:coreProperties>
</file>