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40"/>
          <w:szCs w:val="40"/>
        </w:rPr>
      </w:pPr>
      <w:r>
        <w:rPr>
          <w:sz w:val="40"/>
          <w:szCs w:val="40"/>
        </w:rPr>
        <w:t>Применение технологии ИКТ</w:t>
      </w:r>
    </w:p>
    <w:p>
      <w:pPr>
        <w:pStyle w:val="Style15"/>
        <w:spacing w:lineRule="auto" w:line="360"/>
        <w:rPr>
          <w:sz w:val="40"/>
          <w:szCs w:val="40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оей работе практикую  технологию ИКТ часто. Применение этой технологии не только помогает реализовать один из основных принципов дидактики – принцип наглядности, но и легко вернуться  к тем моментам, которые были недопоняты, разобрать их ещё раз. Необходимо отметить, что учащиеся заинтересованы в применении технологии ИКТ, которая способствует лучшему усвоению и закреплению учебного материал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Приведу примеры использования ИКТ на своих уроках математик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няю данную технологию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 </w:t>
      </w:r>
      <w:r>
        <w:rPr>
          <w:b/>
          <w:i/>
          <w:sz w:val="28"/>
          <w:szCs w:val="28"/>
        </w:rPr>
        <w:t>на уроках изучения  нового материала (введения новых знаний)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кую в своей работе объяснение нового материала с использованием компьютерной презентации, как источника учебной информации и наглядного пособия. Визуальное представление определений, формул, теорем и их доказательств, качественных чертежей к задачам, предъявление подвижных зрительных образов в качестве основы для осознанного овладения научными фактами обеспечивает эффективное усвоение учащимися новых знаний и умений. Использую также УМК «Живая математика»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 xml:space="preserve">на уроках систематизации и обобщения  знаний (построения системы знаний). </w:t>
      </w:r>
      <w:r>
        <w:rPr>
          <w:sz w:val="28"/>
          <w:szCs w:val="28"/>
        </w:rPr>
        <w:t>Использую:</w:t>
      </w:r>
    </w:p>
    <w:p>
      <w:pPr>
        <w:pStyle w:val="Style15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езентации - </w:t>
      </w:r>
      <w:r>
        <w:rPr>
          <w:i/>
          <w:sz w:val="28"/>
          <w:szCs w:val="28"/>
        </w:rPr>
        <w:t xml:space="preserve">тренинги </w:t>
      </w:r>
      <w:r>
        <w:rPr>
          <w:sz w:val="28"/>
          <w:szCs w:val="28"/>
        </w:rPr>
        <w:t xml:space="preserve">по различным темам, решение геометрических </w:t>
      </w:r>
      <w:r>
        <w:rPr>
          <w:i/>
          <w:sz w:val="28"/>
          <w:szCs w:val="28"/>
        </w:rPr>
        <w:t>задач по готовым наглядным чертежам</w:t>
      </w:r>
      <w:r>
        <w:rPr>
          <w:b/>
          <w:i/>
          <w:sz w:val="28"/>
          <w:szCs w:val="28"/>
        </w:rPr>
        <w:t>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зентации в форме </w:t>
      </w:r>
      <w:r>
        <w:rPr>
          <w:i/>
          <w:sz w:val="28"/>
          <w:szCs w:val="28"/>
        </w:rPr>
        <w:t>тестов</w:t>
      </w:r>
      <w:r>
        <w:rPr>
          <w:sz w:val="28"/>
          <w:szCs w:val="28"/>
        </w:rPr>
        <w:t xml:space="preserve"> с последующим сообщением ответов, что позволяет учащимся проверить свои знания перед тематическим  или рубежным контролем и ликвидировать пробелы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резентации к урокам в </w:t>
      </w:r>
      <w:r>
        <w:rPr>
          <w:i/>
          <w:sz w:val="28"/>
          <w:szCs w:val="28"/>
        </w:rPr>
        <w:t>игровой форме</w:t>
      </w:r>
      <w:r>
        <w:rPr>
          <w:sz w:val="28"/>
          <w:szCs w:val="28"/>
        </w:rPr>
        <w:t xml:space="preserve"> для повышения мотивации изучения математики и активизации умственной деятельности. Позволяют удобно мобильно организовать игру, показать дополнительный материал по предмету.</w:t>
      </w:r>
    </w:p>
    <w:p>
      <w:pPr>
        <w:pStyle w:val="Style15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при итоговом повторении материала и подготовке к ОГЭ и ЕГЭ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ьно подобранные презентации помогают организовать повторение теории, практикум по решению практических заданий и выполнить тренировочные тесты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посредством творческих заданий учащимся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готовка  учащимися в электронном виде  </w:t>
      </w:r>
      <w:r>
        <w:rPr>
          <w:i/>
          <w:sz w:val="28"/>
          <w:szCs w:val="28"/>
        </w:rPr>
        <w:t>сообщений, экскурсов</w:t>
      </w:r>
      <w:r>
        <w:rPr>
          <w:sz w:val="28"/>
          <w:szCs w:val="28"/>
        </w:rPr>
        <w:t xml:space="preserve"> в историю математики с последующим выступлением на уроке; </w:t>
      </w:r>
      <w:r>
        <w:rPr>
          <w:i/>
          <w:sz w:val="28"/>
          <w:szCs w:val="28"/>
        </w:rPr>
        <w:t>докладов и проектов</w:t>
      </w:r>
      <w:r>
        <w:rPr>
          <w:sz w:val="28"/>
          <w:szCs w:val="28"/>
        </w:rPr>
        <w:t xml:space="preserve"> для выступлений на конференциях и так далее. Такие задания  способствуют  развитию кругозора, интереса к математике, а также формированию ИКТ- компетентности учащихся. 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моей постепенно пополняемой методической копилке  есть презентации по следующим темам:   </w:t>
      </w:r>
    </w:p>
    <w:p>
      <w:pPr>
        <w:pStyle w:val="Style15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атематика 5-6 класс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сятичные дроби  (закрепление материала, тест - тренажер)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ощение выражений (изучение нового материала)</w:t>
      </w:r>
    </w:p>
    <w:p>
      <w:pPr>
        <w:pStyle w:val="Style15"/>
        <w:spacing w:before="24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ямоугольный параллелепипед (изучение нового материала)</w:t>
      </w:r>
    </w:p>
    <w:p>
      <w:pPr>
        <w:pStyle w:val="Style15"/>
        <w:spacing w:before="24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 задач с помощью уравнений (изучение нового материала)</w:t>
      </w:r>
    </w:p>
    <w:p>
      <w:pPr>
        <w:pStyle w:val="Style15"/>
        <w:spacing w:before="24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ы треугольников (тест)</w:t>
      </w:r>
    </w:p>
    <w:p>
      <w:pPr>
        <w:pStyle w:val="Style15"/>
        <w:spacing w:before="24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бщение материала 5 класса по темам «Десятичные дроби», «Проценты», «Уравнения» (теория и упражнения)</w:t>
      </w:r>
    </w:p>
    <w:p>
      <w:pPr>
        <w:pStyle w:val="Style15"/>
        <w:spacing w:before="24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йствия с дробями (урок-путешествие к пирамиде Хеопса) </w:t>
      </w:r>
    </w:p>
    <w:p>
      <w:pPr>
        <w:pStyle w:val="Style15"/>
        <w:spacing w:before="24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знаки делимости (изучение нового материала)</w:t>
      </w:r>
    </w:p>
    <w:p>
      <w:pPr>
        <w:pStyle w:val="Style15"/>
        <w:spacing w:before="24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тые и составные числа (изучение нового материала)</w:t>
      </w:r>
    </w:p>
    <w:p>
      <w:pPr>
        <w:pStyle w:val="Style15"/>
        <w:spacing w:before="24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Д и НОК (изучение нового материала)</w:t>
      </w:r>
    </w:p>
    <w:p>
      <w:pPr>
        <w:pStyle w:val="Style15"/>
        <w:spacing w:before="240" w:after="280"/>
        <w:rPr/>
      </w:pPr>
      <w:r>
        <w:rPr>
          <w:i/>
          <w:sz w:val="28"/>
          <w:szCs w:val="28"/>
        </w:rPr>
        <w:t>Делимость чисел (обобщение материала по теме. Тест-тренинг)</w:t>
      </w:r>
    </w:p>
    <w:p>
      <w:pPr>
        <w:pStyle w:val="Style15"/>
        <w:spacing w:lineRule="auto" w:line="360" w:before="24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кращение дробей (изучение нового материала)</w:t>
        <w:br/>
        <w:t>Приведение дробей к общему знаменателю (изучение нового материала)</w:t>
      </w:r>
    </w:p>
    <w:p>
      <w:pPr>
        <w:pStyle w:val="Style15"/>
        <w:spacing w:lineRule="auto" w:line="360" w:before="24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авнение дробей (изучение нового материала)</w:t>
      </w:r>
    </w:p>
    <w:p>
      <w:pPr>
        <w:pStyle w:val="Style15"/>
        <w:spacing w:before="24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 задач на обыкновенные дроби и смешанные числа (систематизация знаний)</w:t>
      </w:r>
    </w:p>
    <w:p>
      <w:pPr>
        <w:pStyle w:val="Style15"/>
        <w:spacing w:before="24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ножение обыкновенных дробей (изучение нового материала)</w:t>
      </w:r>
    </w:p>
    <w:p>
      <w:pPr>
        <w:pStyle w:val="Style15"/>
        <w:spacing w:before="24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ение обыкновенных дробей (изучение нового материала)</w:t>
      </w:r>
    </w:p>
    <w:p>
      <w:pPr>
        <w:pStyle w:val="Style15"/>
        <w:spacing w:before="24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 задач на умножение и деление дробей </w:t>
      </w:r>
    </w:p>
    <w:p>
      <w:pPr>
        <w:pStyle w:val="Style15"/>
        <w:spacing w:before="24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 задач на нахождение дроби от числа и числа по дроби (систематизация знаний)</w:t>
      </w:r>
    </w:p>
    <w:p>
      <w:pPr>
        <w:pStyle w:val="Style15"/>
        <w:spacing w:before="24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ношения (изучение нового материала)</w:t>
      </w:r>
    </w:p>
    <w:p>
      <w:pPr>
        <w:pStyle w:val="Style15"/>
        <w:spacing w:before="24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порция (изучение нового материала), (систематизация знаний: урок- путешествие)</w:t>
      </w:r>
    </w:p>
    <w:p>
      <w:pPr>
        <w:pStyle w:val="Style15"/>
        <w:spacing w:before="24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ямая и обратная пропорциональные зависимости (изучение нового материала), (систематизация знаний)</w:t>
      </w:r>
    </w:p>
    <w:p>
      <w:pPr>
        <w:pStyle w:val="Style15"/>
        <w:spacing w:before="24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ина окружности и площадь круга (изучение нового материала), (систематизация знаний)</w:t>
      </w:r>
    </w:p>
    <w:p>
      <w:pPr>
        <w:pStyle w:val="Style15"/>
        <w:spacing w:before="24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жение чисел по координатной прямой (изучение нового материала)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нение величин (изучение нового материала)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одуль числа, противоположные числа (изучение нового материала)</w:t>
      </w:r>
    </w:p>
    <w:p>
      <w:pPr>
        <w:pStyle w:val="Style15"/>
        <w:spacing w:before="24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жение чисел с разными знаками (изучение нового материала)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ножение чисел, деление чисел (изучение нового материала)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сконечные бесконечные дроби (изучение нового материала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циональные числа (систематизация знаний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крытие скобок (изучение нового материала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эффициент (изучение нового материала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 уравнени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изучение нового материала), (тест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образование выражений (тест – тренинг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циональные выражения (тест-игра)</w:t>
      </w:r>
    </w:p>
    <w:p>
      <w:pPr>
        <w:pStyle w:val="Style15"/>
        <w:spacing w:lineRule="auto" w:line="360"/>
        <w:rPr/>
      </w:pPr>
      <w:r>
        <w:rPr>
          <w:i/>
          <w:sz w:val="28"/>
          <w:szCs w:val="28"/>
        </w:rPr>
        <w:t>Решение задач с помощью уравнений (изучение нового материала),  (систематизация знаний) 5 презентаций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 задач на проценты (задачи различных типов;  закрепление и систематизация знаний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ординатная плоскость (изучение нового материала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раллельные и перпендикулярные прямые (изучение нового материала)</w:t>
      </w:r>
    </w:p>
    <w:p>
      <w:pPr>
        <w:pStyle w:val="Style15"/>
        <w:spacing w:lineRule="auto" w: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Алгебра 7-9 класс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 класс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образование выражений (тест-тренинг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 уравнений (изучение нового материала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нейная функция (изучение нового материала)</w:t>
      </w:r>
    </w:p>
    <w:p>
      <w:pPr>
        <w:pStyle w:val="Style15"/>
        <w:spacing w:lineRule="auto" w:line="360"/>
        <w:rPr/>
      </w:pPr>
      <w:r>
        <w:rPr>
          <w:i/>
          <w:sz w:val="28"/>
          <w:szCs w:val="28"/>
        </w:rPr>
        <w:t>Квадратичная функция (изучение нового материала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ложение многочлена на множители (Закрепление и систематизация материала; тест-тренинг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епень и ее свойства (систематизация знаний, тест-тренинг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лементы статистики (изучение нового материала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 класс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вадратные уравнения (изучение нового материала, с историческим материалом), (закрепление и систематизация знаний)</w:t>
      </w:r>
    </w:p>
    <w:p>
      <w:pPr>
        <w:pStyle w:val="Style15"/>
        <w:spacing w:lineRule="auto" w:line="360"/>
        <w:rPr/>
      </w:pPr>
      <w:r>
        <w:rPr>
          <w:i/>
          <w:sz w:val="28"/>
          <w:szCs w:val="28"/>
        </w:rPr>
        <w:t>Теорема Виета (изучение нового материала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епень с целым показателем (изучение нового материала), (закрепление и систематизация знаний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ндартный вид числа (изучение нового материала), (тест-тренинг), (урок -деловая игра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ойства числовых неравенств (изучение нового материала), (тест-тренинг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нейные неравенства (изучение нового материала),(тренинг «найди ошибку»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стемы линейных неравенств (изучение нового материала), (закрепление и систематизация знаний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тная пропорциональность (изучение нового материала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лементы статистики (изучение нового материала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грешности (изучение нового материала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 класс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вадратичная функция 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образование графиков(изучение нового материала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вадратные неравенства(тренинг «найди ошибку»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епень с рациональным показателем (обобщение материала, урок в игровой форме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афический способ решения неравенств (изучение нового материала), (тест-тренинг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афический способ решения систем уравнений (тест-тренинг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графиков (тест-тренинг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ессии (изучение нового материала), (систематизация знаний, задачи с практическим содержанием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 задач на движение, на производительность (обобщающее повторение, система задач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вероятностей ((изучение нового материала с историческим материалом)</w:t>
      </w:r>
    </w:p>
    <w:p>
      <w:pPr>
        <w:pStyle w:val="Style15"/>
        <w:spacing w:lineRule="auto" w: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Геометрия 7-9 класс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я геометрии (вводный урок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знаки равенства треугольников (изучение нового материала),(решение задач по готовым чертежам), (тест-игра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мма углов треугольника (изучение нового материала),(решение задач по готовым чертежам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апеция (изучение нового материала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раллелограмм, виды параллелограмма (систематизация и обобщение знаний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тырехугольники (тест-тренинг по теории), (сборник задач по готовым чертежам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ощадь прямоугольника (изучение нового материала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ощади фигур (сборник задач по готовым чертежам)</w:t>
      </w:r>
    </w:p>
    <w:p>
      <w:pPr>
        <w:pStyle w:val="Style15"/>
        <w:spacing w:lineRule="auto" w:line="360"/>
        <w:rPr/>
      </w:pPr>
      <w:r>
        <w:rPr>
          <w:i/>
          <w:sz w:val="28"/>
          <w:szCs w:val="28"/>
        </w:rPr>
        <w:t>Площадь многоугольников (теория при обобщающем повторении и подготовке к ОГЭ); (тест, составленный по КИМ ОГЭ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обные треугольники, признаки подобия треугольников (изучение нового материала), (решение задач по готовым чертежам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орема Пифагора (изучение нового материала), 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сательная к окружности (изучение нового материала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альные и вписанные углы (изучение нового материала), (сборник задач по готовым чертежам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ружность (сборник задач по готовым чертежам)</w:t>
      </w:r>
    </w:p>
    <w:p>
      <w:pPr>
        <w:pStyle w:val="Style15"/>
        <w:spacing w:lineRule="auto" w:line="360"/>
        <w:rPr/>
      </w:pPr>
      <w:r>
        <w:rPr>
          <w:i/>
          <w:sz w:val="28"/>
          <w:szCs w:val="28"/>
        </w:rPr>
        <w:t>Симметрия относительно прямой и точки (изучение нового материала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10- 11 класс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гебра</w:t>
      </w:r>
    </w:p>
    <w:p>
      <w:pPr>
        <w:pStyle w:val="Style15"/>
        <w:spacing w:lineRule="auto" w:line="360"/>
        <w:rPr/>
      </w:pPr>
      <w:r>
        <w:rPr>
          <w:i/>
          <w:sz w:val="28"/>
          <w:szCs w:val="28"/>
        </w:rPr>
        <w:t>Метод интервалов (изучение нового материала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графиков функций (тест – тренинг при подготовке к ЕГЭ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бинаторика и теория вероятностей (изучение нового материала)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ометрия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сиомы стереометрии (изучение нового материала), (тренинг по решению задач), (тест по теории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рещивающиеся прямые (тренинг по решению задач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раллельность плоскостей (изучение нового материала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раллельность и перпендикулярность в пространстве (справочник по теории при обобщающем повторении и подготовке к ЕГЭ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чения тетраэдра  (изучение нового материала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ие сечений многогранников (теория, практикум по решению задач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ема о трех перпендикулярах (закрепление и систематизация материала), (сборник задач по готовым чертежам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рамида (изучение нового материала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илиндр (изучение нового материала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емы тел (практикум по решению задач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бинации сферы и шара с другими телами (наглядный справочник по теории)</w:t>
      </w:r>
    </w:p>
    <w:p>
      <w:pPr>
        <w:pStyle w:val="Style15"/>
        <w:spacing w:lineRule="auto" w:line="360"/>
        <w:rPr/>
      </w:pPr>
      <w:r>
        <w:rPr>
          <w:i/>
          <w:sz w:val="28"/>
          <w:szCs w:val="28"/>
        </w:rPr>
        <w:t>Нахождение площади фигур (тест при подготовке к ЕГЭ)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роме презентаций на уроках геометрии помогает  УМК  </w:t>
      </w:r>
      <w:r>
        <w:rPr>
          <w:b/>
          <w:i/>
          <w:sz w:val="28"/>
          <w:szCs w:val="28"/>
        </w:rPr>
        <w:t xml:space="preserve">«Живая математика»- </w:t>
      </w:r>
      <w:r>
        <w:rPr>
          <w:sz w:val="28"/>
          <w:szCs w:val="28"/>
        </w:rPr>
        <w:t>наглядное пособие, которое позволяет наглядно показать изучаемые объекты, перемещая точки, отрезки, вращая геометрические фигуры;  есть динамическое сопровождение при доказательстве теорем и   изменяющиеся чертежи к задачам. Использую на уроках  стереометрии по темам: «Взаимное расположение прямых и плоскостей», «Параллельность и перпендикулярность в пространстве», «Углы и расстояния в пространстве», «Многогранники», «Круглые тела» и др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кже пользуюсь методическим пособием с электронным приложением </w:t>
      </w:r>
      <w:r>
        <w:rPr>
          <w:b/>
          <w:i/>
          <w:sz w:val="28"/>
          <w:szCs w:val="28"/>
        </w:rPr>
        <w:t xml:space="preserve">«Уроки алгебры с применением информационных технологий. Функции: графики и свойства. 7-11 классы» </w:t>
      </w:r>
      <w:r>
        <w:rPr>
          <w:sz w:val="28"/>
          <w:szCs w:val="28"/>
        </w:rPr>
        <w:t>(Авторы: Ю.А. Бобель, Е.В.Слобожанинова ; Москва «Планета» 2011)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особии представлены разработки уроков с применением ИКТ по темам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Линейная функция», «Квадратичная функция», «Обратная пропорциональность», «Степенная функция», «Показательная функция»,  «Логарифмическая функция», «Тригонометрические функции»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зентации позволяют детально и наглядно познакомить с графиками функций, рассмотреть свойства и организовать практическое закрепление теори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закрепления и систематизации знаний учащихся пользуюсь 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ниверсальным мультимедийным пособием по алгебре для 7 класса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Издательство «Экзамен»). В пособии представлены тестовые задания практически ко всем темам курса алгебры 7 класса, что позволяет организовать фронтальную работу по закреплению знаний, ликвидировать обнаруженные пробелы в знаниях и подготовить учащихся к проверочным  и контрольным работам, в том числе в форме теста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читаю, что использование компьютера в учебном процессе, способствует повышению интереса учащихся к изучению математического материала, расширяет и углубляет знания в области математики, что в  свою очередь позволяет улучшить качество знаний по предмету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ие презентационных материалов на уроках математики помогает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рационализировать формы преподнесения информации (экономии времени на уроке);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высить степень наглядности;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лучить быструю обратную связь;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твечать научным и культурным интересам и запросам учащихся;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здать эмоциональное отношение к учебной информации;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ктивизировать познавательную деятельность учащихся. 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еализовать принципы индивидуализации и дифференциации учебного процесса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Одной из дидактических преимуществ технологии ИКТ заключается в том, что создается </w:t>
      </w:r>
      <w:r>
        <w:rPr>
          <w:b/>
          <w:i/>
          <w:sz w:val="28"/>
          <w:szCs w:val="28"/>
        </w:rPr>
        <w:t>обучающая среда с ярким и наглядным представлением информации,</w:t>
      </w:r>
      <w:r>
        <w:rPr>
          <w:sz w:val="28"/>
          <w:szCs w:val="28"/>
        </w:rPr>
        <w:t xml:space="preserve"> раскрывающей практическую значимость темы. </w:t>
      </w:r>
      <w:r>
        <w:rPr>
          <w:b/>
          <w:i/>
          <w:sz w:val="28"/>
          <w:szCs w:val="28"/>
        </w:rPr>
        <w:t>Она способствует воспитанию одного из важнейших качеств мышления – критичности, приучают к анализу воспринимаемой информации, ее разносторонней оценке, повышают познавательную активность учащихс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честве примеров использования технологии ИКТ приведены разработки уроков и мероприятий (соответствующие презентации см. в электронном приложении) по тема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«Симметрия в окружающей жизни»</w:t>
      </w:r>
      <w:r>
        <w:rPr>
          <w:sz w:val="28"/>
          <w:szCs w:val="28"/>
        </w:rPr>
        <w:t xml:space="preserve">  8 класс  (открытый урок на семинаре муниципального уровня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«Теорема о трех перпендикулярах»</w:t>
      </w:r>
      <w:r>
        <w:rPr>
          <w:sz w:val="28"/>
          <w:szCs w:val="28"/>
        </w:rPr>
        <w:t xml:space="preserve"> 10 класс (открытый урок на школьном уровне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Действия с дробями»</w:t>
      </w:r>
      <w:r>
        <w:rPr>
          <w:sz w:val="28"/>
          <w:szCs w:val="28"/>
        </w:rPr>
        <w:t xml:space="preserve"> 5 класс (урок – путешествие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Стандартный вид числа»</w:t>
      </w:r>
      <w:r>
        <w:rPr>
          <w:sz w:val="28"/>
          <w:szCs w:val="28"/>
        </w:rPr>
        <w:t xml:space="preserve"> 8 класс (урок – космическое путешествие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Теорема Виета</w:t>
      </w:r>
      <w:r>
        <w:rPr>
          <w:sz w:val="28"/>
          <w:szCs w:val="28"/>
        </w:rPr>
        <w:t>» 8 класс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Теорема Пифагора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Признаки равенства треугольников</w:t>
      </w:r>
      <w:r>
        <w:rPr>
          <w:sz w:val="28"/>
          <w:szCs w:val="28"/>
        </w:rPr>
        <w:t>» 7 класс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Прогрессии</w:t>
      </w:r>
      <w:r>
        <w:rPr>
          <w:sz w:val="28"/>
          <w:szCs w:val="28"/>
        </w:rPr>
        <w:t>» 9 класс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Графический способ решения уравнений и систем уравнений</w:t>
      </w:r>
      <w:r>
        <w:rPr>
          <w:sz w:val="28"/>
          <w:szCs w:val="28"/>
        </w:rPr>
        <w:t>» 9 клас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 обобщающем повторении и подготовке к ОГЭ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Цилиндр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Что? Где? Когда</w:t>
      </w:r>
      <w:r>
        <w:rPr>
          <w:sz w:val="28"/>
          <w:szCs w:val="28"/>
        </w:rPr>
        <w:t>?» Математическая иг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электронном приложении также презентации, с которыми учащиеся выступали на научной математической конференции муниципального уровня «Математика вокруг нас».   Темы выступлений: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Платоновы тела»,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ереносная симметрия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7:50:00Z</dcterms:created>
  <dc:creator>BLACKCLASSIC</dc:creator>
  <dc:description/>
  <cp:keywords/>
  <dc:language>en-US</dc:language>
  <cp:lastModifiedBy>BLACKCLASSIC</cp:lastModifiedBy>
  <dcterms:modified xsi:type="dcterms:W3CDTF">2019-12-19T20:21:00Z</dcterms:modified>
  <cp:revision>21</cp:revision>
  <dc:subject/>
  <dc:title>Применение технологии ИКТ</dc:title>
</cp:coreProperties>
</file>