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Применение технологии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 xml:space="preserve">Технологию проблемного обучения использую: </w:t>
      </w:r>
    </w:p>
    <w:p>
      <w:pPr>
        <w:pStyle w:val="Style13"/>
        <w:rPr/>
      </w:pPr>
      <w:r>
        <w:rPr>
          <w:sz w:val="28"/>
          <w:szCs w:val="28"/>
        </w:rPr>
        <w:t xml:space="preserve">-   на уроках введения новых знаний и первичного закрепления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  на уроках построения системы знаний и комбинированных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  посредством творческих домашних заданий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использовании данной технологии опираюсь на основные положения теории проблемного обучения. Соблюдаю требования к созданию проблемных ситуаций, формулировке проблемных вопросов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роблемных ситуаций применяю следующие способы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оздание противоречия</w:t>
      </w:r>
      <w:r>
        <w:rPr>
          <w:rFonts w:cs="Arial" w:ascii="Arial" w:hAnsi="Arial"/>
          <w:b/>
        </w:rPr>
        <w:t xml:space="preserve"> </w:t>
      </w:r>
      <w:r>
        <w:rPr>
          <w:b/>
          <w:sz w:val="28"/>
          <w:szCs w:val="28"/>
        </w:rPr>
        <w:t>между потребностью в решении задачи и недостаточностью прежних знаний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Примеры проблемных ситуаций такого тип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ема «Объем прямоугольного параллелепипеда  5 класс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ина аквариума 80 см, ширина 45 см, а высота 55 см. Сколько воды надо влить в этот аквариум, чтобы уровень воды был ниже верхнего края аквариума на 10 см? </w:t>
      </w:r>
    </w:p>
    <w:p>
      <w:pPr>
        <w:pStyle w:val="Style13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блема</w:t>
      </w:r>
      <w:r>
        <w:rPr>
          <w:sz w:val="28"/>
          <w:szCs w:val="28"/>
        </w:rPr>
        <w:t xml:space="preserve">: не знают понятие объема и формулу для нахождения объема параллелепипед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Style13"/>
        <w:rPr/>
      </w:pPr>
      <w:r>
        <w:rPr>
          <w:i/>
          <w:sz w:val="28"/>
          <w:szCs w:val="28"/>
        </w:rPr>
        <w:t>Длина плавательного бассейна 200 м, а ширина 50 м. В бассейн налили 2 000 000 л воды. Сколько литров воды можно налить в бассейн?</w:t>
      </w:r>
    </w:p>
    <w:p>
      <w:pPr>
        <w:pStyle w:val="Style13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блем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несоответствие  единиц измерения, незнание сведений о единицах измерения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ъема параллелепипед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огичные примеры можно привести по теме  « Единицы измерения площади»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а «</w:t>
      </w:r>
      <w:r>
        <w:rPr>
          <w:i/>
          <w:sz w:val="28"/>
          <w:szCs w:val="28"/>
        </w:rPr>
        <w:t>Трапеция</w:t>
      </w:r>
      <w:r>
        <w:rPr>
          <w:sz w:val="28"/>
          <w:szCs w:val="28"/>
        </w:rPr>
        <w:t>» 7 класс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рапеции ABCD (BC||AD) проведена средняя линия MN. Основание BC равно 8 см. AD=14см, AB=5см. CD=9см. Вычислить периметр трапеции MBCN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я задачу, ребята легко находят боковые стороны новой трапеции; одно основание им известно, а найти длину второго, которое является средней линией, не могут  (недостаточно знаний о трапеции)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jc w:val="both"/>
        <w:rPr/>
      </w:pPr>
      <w:r>
        <w:rPr>
          <w:sz w:val="28"/>
          <w:szCs w:val="28"/>
        </w:rPr>
        <w:t>Тема «</w:t>
      </w:r>
      <w:r>
        <w:rPr>
          <w:i/>
          <w:sz w:val="28"/>
          <w:szCs w:val="28"/>
        </w:rPr>
        <w:t>Аксиомы стереометрии</w:t>
      </w:r>
      <w:r>
        <w:rPr>
          <w:sz w:val="28"/>
          <w:szCs w:val="28"/>
        </w:rPr>
        <w:t>»  10 класс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ведением темы привожу примеры из жизни и прошу  попытаться объяснить  их. Например,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 на трех ножках стоит более устойчиво, чем стол с четырьмя ножками;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приборы, требующие  большой точности, с тремя ножками;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 птицы в любой момент времени находятся в одной плоскости;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другие.  У ребят возникает потребность узнать новые факты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/>
      </w:pPr>
      <w:r>
        <w:rPr/>
        <w:t>Т</w:t>
      </w:r>
      <w:r>
        <w:rPr>
          <w:sz w:val="28"/>
          <w:szCs w:val="28"/>
        </w:rPr>
        <w:t>ема «</w:t>
      </w:r>
      <w:r>
        <w:rPr>
          <w:i/>
          <w:sz w:val="28"/>
          <w:szCs w:val="28"/>
        </w:rPr>
        <w:t>Объем усеченной пирамиды</w:t>
      </w:r>
      <w:r>
        <w:rPr>
          <w:sz w:val="28"/>
          <w:szCs w:val="28"/>
        </w:rPr>
        <w:t>» 11 класс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задание – найти в окружающей жизни примеры усеченной пирамиды и попытаться определить ее объем. При  этом нужно объяснить учащимся практическую значимость задания: что для сооружения, например, железнодорожной насыпи необходимо заранее рассчитать ее объем, чтобы определить необходимое количество строительных материалов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чащиеся в качестве примеров усеченной пирамиды называют формы      насыпей песка, щебня, формы картонных коробок, башни, детали машин и    т.д. Они рассказывают о своих попытках найти варианты решения, но вычислить объем усеченной пирамиды не могут. Возникает </w:t>
      </w:r>
      <w:r>
        <w:rPr>
          <w:i/>
          <w:sz w:val="28"/>
          <w:szCs w:val="28"/>
          <w:u w:val="single"/>
        </w:rPr>
        <w:t>проблемная ситу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требность найти решение проблем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буждение учащихся к теоретическому объяснению явлений, фактов, внешнего несоответствия между ними. </w:t>
      </w:r>
      <w:r>
        <w:rPr>
          <w:sz w:val="28"/>
          <w:szCs w:val="28"/>
        </w:rPr>
        <w:t>(мотивация к самостоятельному поиску решения задачи  или способа доказательства утверждения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Тема «</w:t>
      </w:r>
      <w:r>
        <w:rPr>
          <w:i/>
          <w:sz w:val="28"/>
          <w:szCs w:val="28"/>
        </w:rPr>
        <w:t>Проценты</w:t>
      </w:r>
      <w:r>
        <w:rPr>
          <w:sz w:val="28"/>
          <w:szCs w:val="28"/>
        </w:rPr>
        <w:t>» (5-6 класс)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онкурсе участвовали два класса. Из 5 «а» класса – 50% учащихся, а из 5 «б» - 40%. При подсчете оказалось, что количество участников из каждого класса одинаково. Почему?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Тема «</w:t>
      </w:r>
      <w:r>
        <w:rPr>
          <w:i/>
          <w:sz w:val="28"/>
          <w:szCs w:val="28"/>
        </w:rPr>
        <w:t>Сумма углов треугольника</w:t>
      </w:r>
      <w:r>
        <w:rPr>
          <w:sz w:val="28"/>
          <w:szCs w:val="28"/>
        </w:rPr>
        <w:t>» (7 класс)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дает задание учащимся: измерить с помощью транспортира углы различных произвольных треугольников и  определить сумму углов каждого треугольника.  Учащиеся получают результаты, близкие 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, и выдвигают гипотезу о сумме углов любого треугольника. Затем  учитель с помощью складной модели треугольника предлагает найти способ обоснования или опровержения данной гипотезы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использования </w:t>
      </w:r>
      <w:r>
        <w:rPr>
          <w:b/>
          <w:sz w:val="28"/>
          <w:szCs w:val="28"/>
        </w:rPr>
        <w:t>складной модели</w:t>
      </w:r>
      <w:r>
        <w:rPr>
          <w:sz w:val="28"/>
          <w:szCs w:val="28"/>
        </w:rPr>
        <w:t xml:space="preserve"> использую также при изучении тем: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/>
      </w:pPr>
      <w:r>
        <w:rPr>
          <w:sz w:val="28"/>
          <w:szCs w:val="28"/>
        </w:rPr>
        <w:t>3.«</w:t>
      </w:r>
      <w:r>
        <w:rPr>
          <w:i/>
          <w:sz w:val="28"/>
          <w:szCs w:val="28"/>
        </w:rPr>
        <w:t>Свойства равнобедренного треугольника</w:t>
      </w:r>
      <w:r>
        <w:rPr>
          <w:sz w:val="28"/>
          <w:szCs w:val="28"/>
        </w:rPr>
        <w:t>»   7 класс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 xml:space="preserve">Учащиеся сами пытаются не только сформулировать свойства, но и доказать их с помощью моделей равнобедренных треугольников.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rPr/>
      </w:pPr>
      <w:r>
        <w:rPr>
          <w:sz w:val="28"/>
          <w:szCs w:val="28"/>
        </w:rPr>
        <w:t>4.«</w:t>
      </w:r>
      <w:r>
        <w:rPr>
          <w:i/>
          <w:sz w:val="28"/>
          <w:szCs w:val="28"/>
        </w:rPr>
        <w:t>Теорема Пифагора</w:t>
      </w:r>
      <w:r>
        <w:rPr>
          <w:sz w:val="28"/>
          <w:szCs w:val="28"/>
        </w:rPr>
        <w:t>» 8 класс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Учащиеся сами пытаются  найти способ  доказательства  теоремы с помощью  складной модели квадрата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rPr/>
      </w:pPr>
      <w:r>
        <w:rPr>
          <w:sz w:val="28"/>
          <w:szCs w:val="28"/>
        </w:rPr>
        <w:t>5.«</w:t>
      </w:r>
      <w:r>
        <w:rPr>
          <w:i/>
          <w:sz w:val="28"/>
          <w:szCs w:val="28"/>
        </w:rPr>
        <w:t>Подобные треугольники</w:t>
      </w:r>
      <w:r>
        <w:rPr>
          <w:sz w:val="28"/>
          <w:szCs w:val="28"/>
        </w:rPr>
        <w:t>» и «</w:t>
      </w:r>
      <w:r>
        <w:rPr>
          <w:i/>
          <w:sz w:val="28"/>
          <w:szCs w:val="28"/>
        </w:rPr>
        <w:t>Средняя линия треугольника</w:t>
      </w:r>
      <w:r>
        <w:rPr>
          <w:sz w:val="28"/>
          <w:szCs w:val="28"/>
        </w:rPr>
        <w:t>» 8 класс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С помощью складной модели треугольника учащиеся выводят свойство площадей подобных треугольников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6.. Тема: « «</w:t>
      </w:r>
      <w:r>
        <w:rPr>
          <w:i/>
          <w:sz w:val="28"/>
          <w:szCs w:val="28"/>
        </w:rPr>
        <w:t>Неравенство треугольника</w:t>
      </w:r>
      <w:r>
        <w:rPr>
          <w:sz w:val="28"/>
          <w:szCs w:val="28"/>
        </w:rPr>
        <w:t>» 7 класс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br/>
        <w:t>Изучение теоремы о неравенстве треугольника начинаю   с задания  учащимся: предлагаю ученикам построить с помощью циркуля и линейки треугольники со сторонами: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5см; 6см; 7см;  б) 1см; 2см; 3см;  в) 3см; 4см; 10см.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rPr/>
      </w:pPr>
      <w:r>
        <w:rPr>
          <w:sz w:val="28"/>
          <w:szCs w:val="28"/>
        </w:rPr>
        <w:br/>
        <w:t>Ребята работают самостоятельно и приходят к тому, что построить треугольник в последних двух примерах не удается. Возникает проблема: «При каких же условиях существует треугольник»? Ученики  сами пытаются сформулировать и обосновать условие существования треугольника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обуждение учащихся к сравнению, сопоставлению фактов, явлений, действи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ому обобщению новых ф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. Тема: «</w:t>
      </w:r>
      <w:r>
        <w:rPr>
          <w:i/>
          <w:sz w:val="28"/>
          <w:szCs w:val="28"/>
        </w:rPr>
        <w:t>Площадь трапеции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br/>
        <w:t xml:space="preserve">           </w:t>
      </w:r>
      <w:r>
        <w:rPr>
          <w:sz w:val="28"/>
          <w:szCs w:val="28"/>
        </w:rPr>
        <w:t xml:space="preserve">При выводе формулы для вычисления площади трапеции учитель предлагает учащимся  найти способ вычисления  площади трапеции, побуждая при этом воспользоваться ранее изученными формулами для вычисления площади прямоугольника, параллелограмма, треугольника, свойствами площадей. </w:t>
        <w:br/>
        <w:t xml:space="preserve">Ребята предлагают различные приемы и тем самым пытаются сами найти рациональный способ вычисления площади трапеции: </w:t>
        <w:br/>
        <w:t xml:space="preserve">а) провести диагональ и найти площадь трапеции как сумму площадей двух треугольников; </w:t>
        <w:br/>
        <w:t xml:space="preserve">б) провести две высоты и найти площадь трапеции как сумму площадей прямоугольника и двух прямоугольных треугольников; </w:t>
        <w:br/>
        <w:t>в) провести прямую, параллельную боковой стороне трапеции и найти площадь трапеции как сумму площадей параллелограмма и треуголь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блемные ситуации данного типа применяю также при изучении  темы «Площадь треугольника» (зная формулу вычисления площади параллелограмма, предлагается найти способ нахождения площади треугольни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8 класс. Тема: «</w:t>
      </w:r>
      <w:r>
        <w:rPr>
          <w:i/>
          <w:sz w:val="28"/>
          <w:szCs w:val="28"/>
        </w:rPr>
        <w:t>Четырехугольники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      К моменту изучения темы «Квадрат» учащимся знакомы такие виды четырехугольников как прямоугольник, ромб и их свойства. Прошу учащихся сформулировать определение квадрата. На что они дают два разных определения: «Квадратом называется прямоугольник, у которого все стороны равны» или «Квадратом называется ромб, у</w:t>
      </w:r>
      <w:r>
        <w:rPr/>
        <w:t xml:space="preserve"> </w:t>
      </w:r>
      <w:r>
        <w:rPr>
          <w:sz w:val="28"/>
          <w:szCs w:val="28"/>
        </w:rPr>
        <w:t>которого все углы прямые». Оба определения верные. Обсуждаем,  почему  каждое из них может быть определением квадрата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rPr/>
      </w:pPr>
      <w:r>
        <w:rPr>
          <w:sz w:val="28"/>
          <w:szCs w:val="28"/>
        </w:rPr>
        <w:t>Тема  «</w:t>
      </w:r>
      <w:r>
        <w:rPr>
          <w:i/>
          <w:sz w:val="28"/>
          <w:szCs w:val="28"/>
        </w:rPr>
        <w:t>Теорема Виета</w:t>
      </w:r>
      <w:r>
        <w:rPr>
          <w:sz w:val="28"/>
          <w:szCs w:val="28"/>
        </w:rPr>
        <w:t>» (8 класс)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  <w:t>Учащимся предлагаю решить несколько квадратных уравнений, затем самим найти закономерность между корнями и коэффициентами уравнений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  <w:t>Тем самым побуждаю догадаться и сформулировать теорему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4. Решение задач с практическим содержанием;  применение кейс – метода </w:t>
      </w:r>
      <w:r>
        <w:rPr>
          <w:sz w:val="28"/>
          <w:szCs w:val="28"/>
        </w:rPr>
        <w:t>(мотивация к изучению математики, так как при создании проблемных ситуаций данного типа подчеркивается прикладной характер  предмета, формирование умений применять знания в практической ситуации)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 1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легенде рассказывается, что, когда один из помощников Магомета – мудрец Хозрат Али садился на коня, подошедший человек спросил его: - Какое число делится без остатка на 2, 3, 4, 5, 6, 7, 8, 9? Мудрец ответил:  - Умножь число дней в неделе на число дней в месяце (считая, что в месяце 30 дней) и на число месяцев в году. Прав ли Хозрат Али? Почему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ина плавательного бассейна 200 м, а ширина 50 м. В бассейн налили 2 000 000 л воды. Можно ли плыть в этом бассейне?  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мер 3</w:t>
      </w:r>
    </w:p>
    <w:p>
      <w:pPr>
        <w:pStyle w:val="Style13"/>
        <w:rPr>
          <w:sz w:val="28"/>
          <w:szCs w:val="28"/>
        </w:rPr>
      </w:pPr>
      <w:r>
        <w:rPr>
          <w:i/>
          <w:sz w:val="28"/>
          <w:szCs w:val="28"/>
        </w:rPr>
        <w:t xml:space="preserve">Все грани куба покрасили красной краской и распилили его на n  маленьких одинаковых кубиков. Выведите формулу для нахождения количества кубиков, не имеющих ни одной окрашенной грани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решения учащиеся используют окрашенную модель куба и по ней устанавливают связь между объемом и количеством маленьких кубиков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ой простор для составления прикладных задач  предоставляет геометрия 7-9 классов. Темы, при изучении которых предлагаю ученикам </w:t>
      </w:r>
      <w:r>
        <w:rPr>
          <w:b/>
          <w:i/>
          <w:sz w:val="28"/>
          <w:szCs w:val="28"/>
        </w:rPr>
        <w:t>задачи с практическим содержанием: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изнаки равенства треугольников», «Свойства равнобедренного треугольника»</w:t>
      </w:r>
      <w:r>
        <w:rPr>
          <w:sz w:val="28"/>
          <w:szCs w:val="28"/>
        </w:rPr>
        <w:t xml:space="preserve"> (7 класс);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войства четырехугольников», «Площадь фигур», «Признаки подобия треугольников», «Теорема Пифагора», «Симметрия</w:t>
      </w:r>
      <w:r>
        <w:rPr>
          <w:sz w:val="28"/>
          <w:szCs w:val="28"/>
        </w:rPr>
        <w:t xml:space="preserve">» (8 класс);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оотношения между сторонами и углами треугольника»,  «Решение треугольников»,  «Векторы»</w:t>
      </w:r>
      <w:r>
        <w:rPr>
          <w:sz w:val="28"/>
          <w:szCs w:val="28"/>
        </w:rPr>
        <w:t xml:space="preserve"> (9 класс)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rPr/>
      </w:pPr>
      <w:r>
        <w:rPr>
          <w:sz w:val="28"/>
          <w:szCs w:val="28"/>
        </w:rPr>
        <w:t xml:space="preserve">На современном этапе  внедряется и все большую популярность  приобретает такой способ создания проблемных ситуаций, как применение </w:t>
      </w:r>
      <w:r>
        <w:rPr>
          <w:b/>
          <w:i/>
          <w:sz w:val="28"/>
          <w:szCs w:val="28"/>
        </w:rPr>
        <w:t>кейс – мет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Кейс </w:t>
      </w:r>
      <w:r>
        <w:rPr>
          <w:sz w:val="28"/>
          <w:szCs w:val="28"/>
        </w:rPr>
        <w:t xml:space="preserve">представляет собой описание реальной проблемной ситуации, требующей решения. Для решения необходимо применение определенных знаний, умений и навыков, а также возможно привлечение  межпредметных знаний. Кейс-метод предполагает значительную долю самостоятельной работы учащихся, развивает гибкость мышления и умение  применять знания в реальной жизненной ситуации.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  <w:t>Темы, при изучении которых применяю кейс-метод: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оценты», «Пропорции» (6 класс), «Прогрессии» (9 класс) «Показательная функция» (11 класс)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  <w:t>Примеры кейсов см. ниже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рганизация метапредметных связей</w:t>
      </w:r>
      <w:r>
        <w:rPr>
          <w:sz w:val="28"/>
          <w:szCs w:val="28"/>
        </w:rPr>
        <w:t>. Часто материал учебного предмета не обеспечивает создания проблемной ситуации. В этом случае следует использовать факты других предметов, имеющих связь с изучаемым материалом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меры тем для организации </w:t>
      </w:r>
      <w:r>
        <w:rPr>
          <w:b/>
          <w:i/>
          <w:sz w:val="28"/>
          <w:szCs w:val="28"/>
        </w:rPr>
        <w:t>межпредметных связей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5- 7 классы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Десятичные и обыкновенные дроби» (история)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Уравнения»   (история)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/>
      </w:pPr>
      <w:r>
        <w:rPr>
          <w:i/>
          <w:sz w:val="28"/>
          <w:szCs w:val="28"/>
        </w:rPr>
        <w:t xml:space="preserve">«Масштаб» (география, черчение);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/>
      </w:pPr>
      <w:r>
        <w:rPr>
          <w:i/>
          <w:sz w:val="28"/>
          <w:szCs w:val="28"/>
        </w:rPr>
        <w:t>«Пропорции»  (биология, химия)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центы»   (география, биология, обществознание)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8-9 классы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Векторы» (физика)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before="0" w:after="150"/>
        <w:ind w:righ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грессии» (биология)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тандартный вид числа» (астрономия, география)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10-11 классы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казательная функция»  (биология, физика, обществознание)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Логарифмы»  (физика)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righ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ригонометрия»  (физика)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примеров  применения технологии проблемного обучения – разработки уроков по следующим темам: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лощадь»</w:t>
      </w:r>
      <w:r>
        <w:rPr>
          <w:sz w:val="28"/>
          <w:szCs w:val="28"/>
        </w:rPr>
        <w:t xml:space="preserve">   (5 класс)   (деловая игра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Действия с дробями</w:t>
      </w:r>
      <w:r>
        <w:rPr>
          <w:sz w:val="28"/>
          <w:szCs w:val="28"/>
        </w:rPr>
        <w:t>» (6 класс)  (урок-путешествие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умма углов треугольника</w:t>
      </w:r>
      <w:r>
        <w:rPr>
          <w:sz w:val="28"/>
          <w:szCs w:val="28"/>
        </w:rPr>
        <w:t>» (7 класс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Теорема Виета</w:t>
      </w:r>
      <w:r>
        <w:rPr>
          <w:sz w:val="28"/>
          <w:szCs w:val="28"/>
        </w:rPr>
        <w:t>» (8 класс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тандартный вид числа</w:t>
      </w:r>
      <w:r>
        <w:rPr>
          <w:sz w:val="28"/>
          <w:szCs w:val="28"/>
        </w:rPr>
        <w:t>»  (8 класс)  (урок-путешествие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лощадь фигур</w:t>
      </w:r>
      <w:r>
        <w:rPr>
          <w:sz w:val="28"/>
          <w:szCs w:val="28"/>
        </w:rPr>
        <w:t>»   (8 класс)    (деловая игра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имметрия в окружающей жизни</w:t>
      </w:r>
      <w:r>
        <w:rPr>
          <w:sz w:val="28"/>
          <w:szCs w:val="28"/>
        </w:rPr>
        <w:t>»  (8 класс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Теорема Пифагора</w:t>
      </w:r>
      <w:r>
        <w:rPr>
          <w:sz w:val="28"/>
          <w:szCs w:val="28"/>
        </w:rPr>
        <w:t>» (8 класс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огрессии</w:t>
      </w:r>
      <w:r>
        <w:rPr>
          <w:sz w:val="28"/>
          <w:szCs w:val="28"/>
        </w:rPr>
        <w:t>»   (9 класс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Теорема о трех перпендикулярах</w:t>
      </w:r>
      <w:r>
        <w:rPr>
          <w:sz w:val="28"/>
          <w:szCs w:val="28"/>
        </w:rPr>
        <w:t>»  (10 класс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6:01:00Z</dcterms:created>
  <dc:creator>BLACKCLASSIC</dc:creator>
  <dc:description/>
  <cp:keywords/>
  <dc:language>en-US</dc:language>
  <cp:lastModifiedBy>BLACKCLASSIC</cp:lastModifiedBy>
  <dcterms:modified xsi:type="dcterms:W3CDTF">2019-12-19T20:20:00Z</dcterms:modified>
  <cp:revision>17</cp:revision>
  <dc:subject/>
  <dc:title>         При использовании данной технологии опираюсь на основные положения теории проблемного обучения, придерживаюсь особенностей создания проблемных ситуаций, требований к формулировке проблемных вопросов, так как вопрос становится проблемным при опре</dc:title>
</cp:coreProperties>
</file>