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Муниципальное казённое общеобразовательное учреждение</w:t>
      </w:r>
    </w:p>
    <w:p>
      <w:pPr>
        <w:pStyle w:val="Normal"/>
        <w:autoSpaceDE w:val="false"/>
        <w:jc w:val="center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Бугаёвская основная общеобразовательная школа</w:t>
      </w:r>
    </w:p>
    <w:p>
      <w:pPr>
        <w:pStyle w:val="Normal"/>
        <w:autoSpaceDE w:val="false"/>
        <w:spacing w:lineRule="atLeast" w:line="317"/>
        <w:ind w:left="29" w:hanging="29"/>
        <w:jc w:val="right"/>
        <w:rPr>
          <w:b/>
          <w:b/>
          <w:bCs w:val="false"/>
          <w:sz w:val="24"/>
          <w:szCs w:val="24"/>
          <w:highlight w:val="green"/>
        </w:rPr>
      </w:pPr>
      <w:r>
        <w:rPr>
          <w:b/>
          <w:bCs w:val="false"/>
          <w:sz w:val="24"/>
          <w:szCs w:val="24"/>
          <w:highlight w:val="green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9355"/>
        <w:gridCol w:w="295"/>
      </w:tblGrid>
      <w:tr>
        <w:trPr>
          <w:trHeight w:val="2397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355" w:type="dxa"/>
            <w:tcBorders/>
            <w:shd w:fill="FFFFFF" w:val="clear"/>
          </w:tcPr>
          <w:tbl>
            <w:tblPr>
              <w:tblW w:w="1804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2972"/>
              <w:gridCol w:w="2972"/>
              <w:gridCol w:w="2972"/>
              <w:gridCol w:w="3260"/>
              <w:gridCol w:w="2897"/>
            </w:tblGrid>
            <w:tr>
              <w:trPr>
                <w:trHeight w:val="2117" w:hRule="atLeast"/>
              </w:trPr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ОТРЕ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методическом объединении учителей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ых класс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от « 30 » августа  2019 г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ководитель МО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лезнева  А.П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НЯТ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заседании педагогического совет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от  «30» августа 2019 г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ВЕРЖДЕ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казом директора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КОУ Бугаёвская ООШ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ректор школ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 Левинсон Н.В.          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каз № 60/1-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от « 30 » августа 2019 г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79" w:hanging="0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КАЛЕНДАРНО-ТЕМАТИЧЕСКО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ЛАНИРОВАНИЕ</w:t>
      </w:r>
    </w:p>
    <w:p>
      <w:pPr>
        <w:pStyle w:val="Normal"/>
        <w:autoSpaceDE w:val="false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autoSpaceDE w:val="false"/>
        <w:rPr/>
      </w:pPr>
      <w:r>
        <w:rPr>
          <w:sz w:val="24"/>
          <w:szCs w:val="24"/>
          <w:highlight w:val="white"/>
        </w:rPr>
        <w:t xml:space="preserve">по                                                </w:t>
      </w:r>
      <w:r>
        <w:rPr>
          <w:b/>
          <w:bCs w:val="false"/>
          <w:sz w:val="24"/>
          <w:szCs w:val="24"/>
          <w:highlight w:val="white"/>
          <w:u w:val="single"/>
        </w:rPr>
        <w:t>русскому языку</w:t>
      </w:r>
    </w:p>
    <w:p>
      <w:pPr>
        <w:pStyle w:val="Normal"/>
        <w:keepNext w:val="true"/>
        <w:autoSpaceDE w:val="false"/>
        <w:rPr>
          <w:b/>
          <w:b/>
          <w:bCs w:val="false"/>
          <w:sz w:val="24"/>
          <w:szCs w:val="24"/>
          <w:highlight w:val="white"/>
          <w:u w:val="single"/>
        </w:rPr>
      </w:pPr>
      <w:r>
        <w:rPr>
          <w:b/>
          <w:bCs w:val="false"/>
          <w:sz w:val="24"/>
          <w:szCs w:val="24"/>
          <w:highlight w:val="white"/>
          <w:u w:val="single"/>
        </w:rPr>
      </w:r>
    </w:p>
    <w:p>
      <w:pPr>
        <w:pStyle w:val="Normal"/>
        <w:keepNext w:val="true"/>
        <w:autoSpaceDE w:val="false"/>
        <w:rPr/>
      </w:pPr>
      <w:r>
        <w:rPr>
          <w:sz w:val="24"/>
          <w:szCs w:val="24"/>
          <w:highlight w:val="white"/>
        </w:rPr>
        <w:t>класс    _</w:t>
      </w:r>
      <w:r>
        <w:rPr>
          <w:b/>
          <w:bCs w:val="false"/>
          <w:sz w:val="24"/>
          <w:szCs w:val="24"/>
          <w:highlight w:val="white"/>
        </w:rPr>
        <w:t>4</w:t>
      </w:r>
      <w:r>
        <w:rPr>
          <w:sz w:val="24"/>
          <w:szCs w:val="24"/>
          <w:highlight w:val="white"/>
        </w:rPr>
        <w:t>_____________________________________________________________</w:t>
      </w:r>
    </w:p>
    <w:p>
      <w:pPr>
        <w:pStyle w:val="Normal"/>
        <w:autoSpaceDE w:val="false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autoSpaceDE w:val="false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учитель   </w:t>
      </w:r>
      <w:r>
        <w:rPr>
          <w:b/>
          <w:bCs w:val="false"/>
          <w:sz w:val="24"/>
          <w:szCs w:val="24"/>
          <w:highlight w:val="white"/>
          <w:u w:val="single"/>
        </w:rPr>
        <w:t>Смыкалова Наталья Сергеевна</w:t>
      </w:r>
    </w:p>
    <w:p>
      <w:pPr>
        <w:pStyle w:val="Normal"/>
        <w:autoSpaceDE w:val="false"/>
        <w:rPr/>
      </w:pPr>
      <w:r>
        <w:rPr>
          <w:sz w:val="24"/>
          <w:szCs w:val="24"/>
          <w:highlight w:val="white"/>
        </w:rPr>
        <w:t xml:space="preserve">количество часов: всего </w:t>
      </w:r>
      <w:r>
        <w:rPr>
          <w:b/>
          <w:bCs w:val="false"/>
          <w:sz w:val="24"/>
          <w:szCs w:val="24"/>
          <w:highlight w:val="white"/>
          <w:u w:val="single"/>
        </w:rPr>
        <w:t xml:space="preserve">170 </w:t>
      </w:r>
      <w:r>
        <w:rPr>
          <w:sz w:val="24"/>
          <w:szCs w:val="24"/>
          <w:highlight w:val="white"/>
        </w:rPr>
        <w:t xml:space="preserve">часов; в неделю </w:t>
      </w:r>
      <w:r>
        <w:rPr>
          <w:b/>
          <w:bCs w:val="false"/>
          <w:sz w:val="24"/>
          <w:szCs w:val="24"/>
          <w:highlight w:val="white"/>
          <w:u w:val="single"/>
        </w:rPr>
        <w:t>5</w:t>
      </w:r>
      <w:r>
        <w:rPr>
          <w:sz w:val="24"/>
          <w:szCs w:val="24"/>
          <w:highlight w:val="white"/>
        </w:rPr>
        <w:t xml:space="preserve"> часа;</w:t>
      </w:r>
    </w:p>
    <w:p>
      <w:pPr>
        <w:pStyle w:val="Normal"/>
        <w:keepNext w:val="true"/>
        <w:autoSpaceDE w:val="false"/>
        <w:spacing w:lineRule="atLeast" w:line="200"/>
        <w:jc w:val="center"/>
        <w:rPr>
          <w:b/>
          <w:b/>
          <w:bCs w:val="false"/>
          <w:sz w:val="24"/>
          <w:szCs w:val="24"/>
          <w:highlight w:val="white"/>
        </w:rPr>
      </w:pPr>
      <w:r>
        <w:rPr>
          <w:b/>
          <w:bCs w:val="false"/>
          <w:sz w:val="24"/>
          <w:szCs w:val="24"/>
          <w:highlight w:val="white"/>
        </w:rPr>
      </w:r>
    </w:p>
    <w:p>
      <w:pPr>
        <w:pStyle w:val="Normal"/>
        <w:keepNext w:val="true"/>
        <w:autoSpaceDE w:val="false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плановых контрольных работ </w:t>
      </w:r>
      <w:r>
        <w:rPr>
          <w:b/>
          <w:bCs w:val="false"/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; развитие речи </w:t>
      </w:r>
      <w:r>
        <w:rPr>
          <w:b/>
          <w:bCs w:val="false"/>
          <w:sz w:val="24"/>
          <w:szCs w:val="24"/>
          <w:u w:val="single"/>
        </w:rPr>
        <w:t>20</w:t>
      </w:r>
      <w:r>
        <w:rPr>
          <w:sz w:val="24"/>
          <w:szCs w:val="24"/>
        </w:rPr>
        <w:t>; тестовых работ</w:t>
      </w:r>
      <w:r>
        <w:rPr>
          <w:b/>
          <w:bCs w:val="false"/>
          <w:sz w:val="24"/>
          <w:szCs w:val="24"/>
          <w:u w:val="single"/>
        </w:rPr>
        <w:t xml:space="preserve"> 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используемый УМК:   1. </w:t>
      </w:r>
      <w:r>
        <w:rPr>
          <w:rFonts w:cs="Times New Roman" w:ascii="Times New Roman" w:hAnsi="Times New Roman"/>
          <w:i/>
          <w:iCs/>
        </w:rPr>
        <w:t>Канакина, В. П.</w:t>
      </w:r>
      <w:r>
        <w:rPr>
          <w:rFonts w:cs="Times New Roman" w:ascii="Times New Roman" w:hAnsi="Times New Roman"/>
        </w:rPr>
        <w:t xml:space="preserve"> Русский язык. 4 класс : учеб. для общеобразоват. организаций с прил. на электрон. носителе : в 2 ч. / В. П. Канакина, В. Г. Горецкий. – М. : Просвещение, 2014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Канакина, В. П.</w:t>
      </w:r>
      <w:r>
        <w:rPr>
          <w:rFonts w:cs="Times New Roman" w:ascii="Times New Roman" w:hAnsi="Times New Roman"/>
        </w:rPr>
        <w:t xml:space="preserve"> Русский язык. 4 класс : рабочая тетрадь : пособие для учащихся общеобразоват. организаций : в 2 ч. / В. П. Канакина. – М. : Просвещение, 2014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/>
          <w:sz w:val="24"/>
          <w:szCs w:val="24"/>
          <w:highlight w:val="white"/>
        </w:rPr>
      </w:r>
    </w:p>
    <w:p>
      <w:pPr>
        <w:pStyle w:val="Normal"/>
        <w:keepNext w:val="true"/>
        <w:autoSpaceDE w:val="false"/>
        <w:spacing w:lineRule="atLeast" w:line="20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Бугаёвка</w:t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/>
      </w:pPr>
      <w:r>
        <w:rPr>
          <w:b/>
          <w:sz w:val="24"/>
          <w:szCs w:val="24"/>
          <w:lang w:val="en-US"/>
        </w:rPr>
        <w:t>201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</w:t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53"/>
        <w:gridCol w:w="1103"/>
        <w:gridCol w:w="851"/>
        <w:gridCol w:w="850"/>
      </w:tblGrid>
      <w:tr>
        <w:trPr>
          <w:trHeight w:val="791" w:hRule="atLeast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  <w:lang w:val="en-US"/>
              </w:rPr>
              <w:t>№</w:t>
            </w:r>
          </w:p>
        </w:tc>
        <w:tc>
          <w:tcPr>
            <w:tcW w:w="5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</w:rPr>
              <w:t>Тема раздела, урока</w:t>
            </w:r>
          </w:p>
        </w:tc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Кол- во час.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autoSpaceDE w:val="false"/>
              <w:ind w:left="1167" w:hanging="1167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  <w:lang w:val="en-US"/>
              </w:rPr>
              <w:tab/>
              <w:tab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17"/>
              <w:ind w:left="29" w:hanging="2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17"/>
              <w:ind w:left="29" w:hanging="2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17"/>
              <w:ind w:left="29" w:hanging="2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</w:rPr>
              <w:t>факт</w:t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Наша речь и наш язы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чебником. Наша речь и наш язык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Язык</w:t>
            </w:r>
            <w:r>
              <w:rPr>
                <w:spacing w:val="-15"/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t>речь.Формулы вежливост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0" w:hanging="0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Тек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 План текс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 Подробное изложение текста «Первая вахт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ст. Типы текс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Предложение</w:t>
            </w:r>
          </w:p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как единица речи. Виды предложений по цели высказыван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ы предложений по интонаци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. Обращени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предложения. Главные и второстепенные члены предложен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предложения. Главные и второстепенные члены предложен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b/>
                <w:b/>
                <w:bCs w:val="false"/>
                <w:sz w:val="24"/>
                <w:szCs w:val="24"/>
                <w:highlight w:val="white"/>
              </w:rPr>
            </w:pPr>
            <w:r>
              <w:rPr>
                <w:b/>
                <w:bCs w:val="false"/>
                <w:sz w:val="24"/>
                <w:szCs w:val="24"/>
                <w:highlight w:val="white"/>
              </w:rPr>
              <w:t>Словосочетание</w:t>
            </w:r>
          </w:p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Что такое словосочетание?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/>
            </w:pPr>
            <w:r>
              <w:rPr>
                <w:sz w:val="24"/>
                <w:szCs w:val="24"/>
              </w:rPr>
              <w:t xml:space="preserve">Административная контрольная работа  (диктант)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Однородные члены пред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Однородные члены предложения (общее понятие)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днородных членов предложения с помощью интонации перечисления и союз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ятая между однородными членами, соединенными союзам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кста по репродукции картины И. И. Левитана «Золотая осень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Простые и сложные предложения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Как отличить сложное предложение от простого предложения?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тличить сложное предложение от простого предложения с однородными членами?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 изложение на основе зрительного восприятия текста по коллективно составленному план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Предложение». Защита проектов «Похвальное слово знакам препинания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Лексическое значение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его лексическое значени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 w:val="false"/>
                <w:sz w:val="24"/>
                <w:szCs w:val="24"/>
              </w:rPr>
              <w:t>4</w:t>
            </w:r>
            <w:r>
              <w:rPr>
                <w:b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ногозначные слова. Прямое и переносное значение слов. Заимствованные слова. Устаревшие слов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инонимы, антонимы, омонимы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. Обобщение знаний о лексических группах сл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Состав слова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ова. Значимые части слов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став слова. Однокоренные слов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став слова. Однокоренные слов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 и согласных в значимых частях слов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правописании гласных и согласных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корнях сл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правописании гласных и согласных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рнях слов, двойных согласных в слов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написании приставок и суффикс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ительные </w:t>
            </w:r>
            <w:r>
              <w:rPr>
                <w:i/>
                <w:iCs/>
                <w:sz w:val="24"/>
                <w:szCs w:val="24"/>
              </w:rPr>
              <w:t>ъ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й диктант по теме «Лексическое значение слова. Состав слова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Упражнение в написании гласных и согласных в корне, приставке и суффикс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/>
            </w:pPr>
            <w:r>
              <w:rPr>
                <w:sz w:val="24"/>
                <w:szCs w:val="24"/>
              </w:rPr>
              <w:t xml:space="preserve">Подробное изложение на основе зрительного восприятия </w:t>
            </w:r>
            <w:r>
              <w:rPr>
                <w:spacing w:val="-15"/>
                <w:sz w:val="24"/>
                <w:szCs w:val="24"/>
              </w:rPr>
              <w:t>текста по кол</w:t>
            </w:r>
            <w:r>
              <w:rPr>
                <w:sz w:val="24"/>
                <w:szCs w:val="24"/>
              </w:rPr>
              <w:t>лективно составленному план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Части речи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и служебные части речи. Морфологические признаки частей реч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 w:val="false"/>
                <w:sz w:val="24"/>
                <w:szCs w:val="24"/>
              </w:rPr>
              <w:t>7</w:t>
            </w:r>
            <w:r>
              <w:rPr>
                <w:b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е признаки частей реч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рамматические признаки частей реч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 как часть реч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 как часть речи. Контрольный словарный диктан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сочинение с опорой на текст и репродукцию картины В. М. Васнецова «Иван-Царевич на Сером Волке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Части речи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/>
            </w:pPr>
            <w:r>
              <w:rPr>
                <w:b/>
                <w:bCs w:val="false"/>
                <w:sz w:val="24"/>
                <w:szCs w:val="24"/>
              </w:rPr>
              <w:t>Изменение по падежам имен существительных</w:t>
            </w:r>
            <w:r>
              <w:rPr>
                <w:sz w:val="24"/>
                <w:szCs w:val="24"/>
              </w:rPr>
              <w:t xml:space="preserve"> Как определить падеж имени существительного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дежных форм имен существитель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аспознавании именительного, родительного, винительного падежей имен существительных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распознавании дательного и творительного падежей имен существительных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аспознавании предложного падежа имен существитель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пределить падеж неизменяемых имен существитель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/>
            </w:pPr>
            <w:r>
              <w:rPr>
                <w:b/>
                <w:bCs w:val="false"/>
                <w:sz w:val="24"/>
                <w:szCs w:val="24"/>
              </w:rPr>
              <w:t>Три склонения имен существительных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склонения имен существительных (общее представление). Первое склонение имен существитель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распознавании имен существительных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го склонен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репродукции картины Аркадия Александровича Пластова «Первый снег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ое склонение имен существитель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аспознавании имен существительных второго склонен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е склонение имен существитель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ение в распознавании имен существительных</w:t>
            </w:r>
          </w:p>
          <w:p>
            <w:pPr>
              <w:pStyle w:val="Normal"/>
              <w:autoSpaceDE w:val="false"/>
              <w:spacing w:lineRule="atLeas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тьего склонен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ение в распознавании имен существительных всех трех типов склонени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 изложение на основе зрительного восприятия текста  по коллективно составленному план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Склонение и правописание окончаний имен существительных в единственном числе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ные окончания имен существительных единственного числа 1, 2 и 3-го склонения. Способы проверки безударных падежных окончаний имен существитель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тельный и винительный падеж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окончаний имен существительных </w:t>
              <w:br/>
              <w:t>в родительном падеж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правописании имен существительных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дительном падеж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тельный, родительный и винительный падежи одушевленных имен существитель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тельный, родительный и винительный падежи одушевленных имен существитель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 имен существительных в дательном падеж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равописании имен существительных в дательном  и родительном падеж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аспознавании безударных окончаний</w:t>
            </w:r>
          </w:p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 существительных в родительном и дательном падеж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окончаний имен существительных </w:t>
            </w:r>
          </w:p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ворительном падеж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правописании падежных окончаний имен существительных в творительном падеж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окончаний имен существительных </w:t>
              <w:br/>
              <w:t>в предложном падеж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окончаний имен существительных </w:t>
              <w:br/>
              <w:t>в предложном падеж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окончаний имен существительных во всех падеж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правописании безударных падежных окончаний имен существительных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правописании безударных падежных окончаний имен существительных в родительном, дательном и предложном падеж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репродукции картины В. А. Тропинина «Кружевниц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й диктант по теме «Правописание безударных падежных окончаний имен существительных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, допущенными в диктанте. Обобщение знаний по теме «Правописание безударных падежных окончаний имен существительных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Склонение и правописание окончаний имен существительных во множественном числе</w:t>
            </w:r>
          </w:p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енное число имен существительных. Контрольный словарный диктан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9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тельный падеж имен существительных множественного числ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имен существительных множественного числ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 имен существительных множественного числ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тельный падеж одушевленных имен существительных множественного числ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ельный, творительный, предложный падежи имен существительных множественного числ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обное изложение на основе зрительного восприятия текста  по коллективно составленному плану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Правописание безударных падежных окончаний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проектов </w:t>
            </w:r>
            <w:r>
              <w:rPr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Говорите правильно!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Повторение сведений об имени прилагательном как части речи </w:t>
            </w:r>
          </w:p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мен прилагательных в языке. Что обозначают и как образуются имена прилагательны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4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мен прилагательных в языке. Что обозначают и как образуются имена прилагательные?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 и число имен прилагательны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определении рода и правописании родовых окончаний имён прилагательных. Выборочное списывание. Составление описательного текста на тему «Любимая игрушк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Склонение имен прилагательных</w:t>
            </w:r>
          </w:p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 имени прилагательного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репродукции картины В. А. Серова «Мика Морозов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Правописание безударных падежных окончаний имен прилагательных </w:t>
            </w:r>
          </w:p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 правописание падежных окончаний</w:t>
            </w:r>
          </w:p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 прилагательных мужского и среднего рода в единственном числ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25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пособами проверки написания безударных падежных окончаний имен прилагательных. Именительный падеж имен прилагательных единственного числа мужского и среднего род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имен прилагательных мужского и среднего рода в родительном падеж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имен прилагательных мужского и среднего рода в дательном падеж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азличении имен прилагательных мужского и среднего рода в именительном, родительном, дательном падежах и правописании их падежных окончани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аспознавании имен прилагательных мужского и среднего рода в родительном и винительном падеж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прилагательных мужского и среднего рода в творительном и предложном падеж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4"/>
                <w:szCs w:val="24"/>
              </w:rPr>
              <w:t xml:space="preserve">Упражнение в правописании </w:t>
            </w:r>
            <w:r>
              <w:rPr>
                <w:color w:val="FF0000"/>
                <w:sz w:val="24"/>
                <w:szCs w:val="24"/>
              </w:rPr>
              <w:t>падежных окончаний</w:t>
            </w:r>
            <w:r>
              <w:rPr>
                <w:sz w:val="24"/>
                <w:szCs w:val="24"/>
              </w:rPr>
              <w:t xml:space="preserve"> имен прилагательных мужского и среднего род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правописании имен прилагательных мужского и среднего рода. Наши проекты. Имена прилагательные в «Сказке о рыбаке и рыбке» А. С. Пушкин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 правописание падежных окончаний</w:t>
            </w:r>
          </w:p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 прилагательных женского рода в единственном числ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пособами проверки написания безударных падежных окончаний имен прилагательных. Именительный падеж имен прилагательных единственного числа мужского и среднего род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имен прилагательных женского рода в родительном, дательном, творительном и предложном падеж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тельный и творительный</w:t>
            </w:r>
          </w:p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и имен прилагательных женского рода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правописании падежных окончаний имен прилагательных женского род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 изложение на основе зрительного восприятия текста по коллективно составленному план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мен прилагательных во множественном числ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репродукции картины Н. К. Рериха «Заморские гости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окончаний имен прилагательных множественного числа в именительном и винительном падеж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 имен прилагательных множественного числа в родительном и предложном падеж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окончаний имен прилагательных </w:t>
              <w:br/>
              <w:t xml:space="preserve">в дательном и творительном падежах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обное изложение на основе зрительного восприятия текста по коллективно составленному плану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репродукции картины И. Э. Грабаря «Февральская лазурь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й диктант по теме «Падежные окончания имен прилагательных и имен существительных в единственном и во множественном числе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Обобщение знаний об именах существительных и именах прилагательных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Правописание падежных окончаний имен прилагательных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стоим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местоимений в речи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естоимения 1, 2, 3-го лиц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личных местоимений по падежам. Правописание личных местоимений 1 и 2-го лица в косвенных формах и местоимений с предлогам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личных местоимений по падежам. Правописание личных местоимений 1 и 2-го лица в косвенных формах и местоимений с предлогам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онение личных местоимений 3-го лица. Упражнение в правописании предлогов с местоимениями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онение личных местоимений 3-го лица. Упражнение в правописании предлогов с местоимениями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е изложение на основе зрительного восприятия текста по коллективно составленному плану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Изменение личных местоимений по падежам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вторение и углубление представлений о глаголе как части ре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глаголов в язык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глаголов в язык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временам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еопределенная форма глаго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пределенная форма глагола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4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образовании форм глаголов и ознакомление с глагольными суффиксам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временных форм от глагола </w:t>
              <w:br/>
              <w:t xml:space="preserve">в неопределенной форме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е изложение на основе зрительного восприятия текста по самостоятельно составленному план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ряжение глагол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яжение глаголов (общее понятие)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5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лица и числа глаголов. Контрольный словарный диктант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мягкого знака (ь) в глаголах 2-го лица единственного числ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пражнение в правописании глаголов во 2-м лице единственного числа и правописании </w:t>
            </w:r>
            <w:r>
              <w:rPr>
                <w:rFonts w:cs="Times New Roman" w:ascii="Times New Roman" w:hAnsi="Times New Roman"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репродукции картины И. И. Левитана «Весна. Большая вод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 и II спряжения глагол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и II спряжения глагол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3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яжение глаголов в сложном будущем времени. Окончания глаголов I и II спряжен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роекты. «Пословицы и поговорки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вописание безударных личных окончаний глаголов в настоящем и будущем времен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личных оконч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а в настоящем и будущем времен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в распознавании спряжения глаголов по неопределенной форме и в написании безударных личных окончаний глаголов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личных оконч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ов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личных оконч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ов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личных оконч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ов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очный диктант по теме «Правописание безударных личных окончаний глаголов»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Правописание безударных личных окончаний глаголов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вописание возвратных глагол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тные глаголы (общее представление)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3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возвратных глаголов в настоящ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удущем времен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равописании безударных окончаний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тся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-ться</w:t>
            </w:r>
            <w:r>
              <w:rPr>
                <w:rFonts w:cs="Times New Roman" w:ascii="Times New Roman" w:hAnsi="Times New Roman"/>
              </w:rPr>
              <w:t xml:space="preserve"> в возвратных глаголах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вописание глаголов в прошедшем времен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глаголов в прошедшем времени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3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родовых окончаний глаголов в прошедшем времени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ого суффикса в глаголах прошедшего времени. Составление текста на спортивную тем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общение по теме «Глагол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равописании глагольных форм. Повторение знаний о глаголе как части реч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равописании глагольных форм и распознавании морфологических признаков глагол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обное изложение повествовательного текс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амостоятельно составленному план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Глагол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втор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й диктант за год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14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Язык и реч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Типы текст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и словосочетание. Главные и второстепенные члены предложения. Однородные члены предложен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цели высказывания и интонации. Простые и сложные предложения. Распространенные и нераспространенные предложени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и его лексическое значение. Составление текста по репродукции картины И. И. Шишкина «Рожь»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ые части слова. Словообразовани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сных и согласных в корне слов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 Морфологические признаки частей реч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 Морфологические признаки частей реч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изложение повествовательного текста по самостоятельно составленному плану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 Морфологические признаки частей реч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 Морфологические признаки частей речи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-буквенный и звуковой разбор сл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50:00Z</dcterms:created>
  <dc:creator>1</dc:creator>
  <dc:description/>
  <dc:language>en-US</dc:language>
  <cp:lastModifiedBy>1</cp:lastModifiedBy>
  <cp:lastPrinted>2019-09-04T09:53:00Z</cp:lastPrinted>
  <dcterms:modified xsi:type="dcterms:W3CDTF">2019-09-04T06:53:00Z</dcterms:modified>
  <cp:revision>1</cp:revision>
  <dc:subject/>
  <dc:title/>
</cp:coreProperties>
</file>