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BFCFC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hd w:fill="FBFCFC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Центр развития ребёнка – детский сад №11 «Буратино» </w:t>
      </w:r>
    </w:p>
    <w:p>
      <w:pPr>
        <w:pStyle w:val="Normal"/>
        <w:shd w:fill="FBFCFC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. Невеля Псковской области» ___________________________________________________________ </w:t>
      </w:r>
    </w:p>
    <w:p>
      <w:pPr>
        <w:pStyle w:val="Normal"/>
        <w:shd w:fill="FBFCFC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л. Ленина д.36, г. Невель, Псковская область,182500 </w:t>
      </w:r>
    </w:p>
    <w:p>
      <w:pPr>
        <w:pStyle w:val="Normal"/>
        <w:shd w:fill="FBFCFC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елефон: 8(81151) 2-16-29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2170@</w:t>
      </w:r>
      <w:r>
        <w:rPr>
          <w:sz w:val="28"/>
          <w:szCs w:val="28"/>
          <w:lang w:val="en-US"/>
        </w:rPr>
        <w:t>pskov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BFCFC" w:val="clear"/>
        <w:jc w:val="center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hd w:fill="FBFCFC" w:val="clear"/>
        <w:jc w:val="center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17.8pt;width:433.05pt;height:217.7pt;mso-wrap-style:none;v-text-anchor:middle;mso-position-vertical:top" type="_x0000_t136">
            <v:path textpathok="t"/>
            <v:textpath on="t" fitshape="t" string="Спортивный праздник посвященный &#10;ДНЮ ЗДОРОВЬЯ&#10;" style="font-family:&quot;Times New Roman&quot;;font-size:4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Руководитель по физвоспитанию: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Беззубова Н.М.</w:t>
      </w:r>
    </w:p>
    <w:p>
      <w:pPr>
        <w:pStyle w:val="Normal"/>
        <w:tabs>
          <w:tab w:val="clear" w:pos="708"/>
          <w:tab w:val="left" w:pos="637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ВЕЛЬ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НЬ ЗДОРОВЬЯ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удование: кегли по количеству игроков в каждой команде, 4 обруча,2 мешка, 2 гимнастические палки, 2 гимнастические скамейки, маленькие мячи на каждого игрока, 2 корзины, 2 колокольчика, подвешенных на рейках гимнастической лестницы.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8"/>
          <w:szCs w:val="28"/>
        </w:rPr>
        <w:t>ВЕДУЩИЙ:          Дети, у нас сегодня праздник – День здоровья! Сегодня  узнаем, кто любит спорт, кто у нас самый сильный, ловкий, выносливый, упорный. Итак, мы начинаем наш праздник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-й ребенок:  Чтоб расти и закаляться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/>
      </w:pPr>
      <w:r>
        <w:rPr>
          <w:sz w:val="28"/>
          <w:szCs w:val="28"/>
        </w:rPr>
        <w:t>Не по дням, а по часам,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ой заниматься,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надо нам!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-й ребенок:  К солнцу руки поднимаем,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о весело шагаем,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едаем и встаем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ичуть не устаем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-й ребенок: Если хочешь стать умелым,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ьным, ловким, смелым,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сь любить скакалки,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учи и палки.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унывай,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ь мячами попадай.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здоровья в чем секрет – </w:t>
      </w:r>
    </w:p>
    <w:p>
      <w:pPr>
        <w:pStyle w:val="Normal"/>
        <w:tabs>
          <w:tab w:val="clear" w:pos="708"/>
          <w:tab w:val="left" w:pos="6375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 здоров – физкульт - привет!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8"/>
          <w:szCs w:val="28"/>
        </w:rPr>
        <w:t>ВЕДУЩИЙ:             Итак, мы начинаем соревнования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знакомимся с командами (представление участников).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аждой команде должен быть капитан, представьте их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b/>
          <w:sz w:val="28"/>
          <w:szCs w:val="28"/>
        </w:rPr>
        <w:t xml:space="preserve">Девиз </w:t>
      </w:r>
      <w:r>
        <w:rPr>
          <w:sz w:val="28"/>
          <w:szCs w:val="28"/>
        </w:rPr>
        <w:t>наших соревнований:</w:t>
      </w:r>
    </w:p>
    <w:p>
      <w:pPr>
        <w:pStyle w:val="Normal"/>
        <w:tabs>
          <w:tab w:val="clear" w:pos="708"/>
          <w:tab w:val="left" w:pos="6375" w:leader="none"/>
        </w:tabs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е бываем грустными,</w:t>
      </w:r>
    </w:p>
    <w:p>
      <w:pPr>
        <w:pStyle w:val="Normal"/>
        <w:tabs>
          <w:tab w:val="clear" w:pos="708"/>
          <w:tab w:val="left" w:pos="6375" w:leader="none"/>
        </w:tabs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е бываем хмурыми,</w:t>
      </w:r>
    </w:p>
    <w:p>
      <w:pPr>
        <w:pStyle w:val="Normal"/>
        <w:tabs>
          <w:tab w:val="clear" w:pos="708"/>
          <w:tab w:val="left" w:pos="6375" w:leader="none"/>
        </w:tabs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все мы </w:t>
      </w:r>
    </w:p>
    <w:p>
      <w:pPr>
        <w:pStyle w:val="Normal"/>
        <w:tabs>
          <w:tab w:val="clear" w:pos="708"/>
          <w:tab w:val="left" w:pos="6375" w:leader="none"/>
        </w:tabs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им с физкультурою!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За всем происходящим будет наблюдать наше жюри: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Внимание! Внимание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чинаем наше соревнование!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ервый конкурс называется «Кто быстрее?» Сейчас мы посмотрим, какая команда окажется быстрее.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2 обруча, гимнастическая скамейка, кегли по количеству человек в команде.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  <w:sz w:val="28"/>
          <w:szCs w:val="28"/>
        </w:rPr>
        <w:t>1.Конкурс «Кто быстрее?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ервый из команды по сигналу бежит по гимнастической скамейке до обруча, берет кеглю и обратно бежит до пустого обруча. Кладет в него кеглю и становится в колонну. Кто быстрее!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Слово жюри.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  <w:sz w:val="28"/>
          <w:szCs w:val="28"/>
        </w:rPr>
        <w:t>2.Конкурс «Тачки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анда делится на пар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ин человек из пары будет передвигаться на руках, а другой должен держать его за ноги. Это и будут наши тачки. Дойти так до флажка, там поменяться местами и вернуться назад.  Внимание! Начали!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Слово жюри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  <w:sz w:val="28"/>
          <w:szCs w:val="28"/>
        </w:rPr>
        <w:t>3.Конкурс «Змейка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й наш конкурс называется «Змейка». Для этого команды должны встать по росту. Просуньте левую руку между ног. Стоящий сзади пусть возьмет вашу руку правой рукой, а левую протянет между ног сзадистоящему. Каждая команда по сигналу начинает движение. Победят те, кто быстрее придет к финишу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Слово жюри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курс «Кто быстрее допрыгает в мешке до финиш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манда выстраивается в колонну. Первый из команды по сигналу надевает мешок на ноги и прыгает до флажка. Обходит его и снова начинает прыжки до команды. Передает мешок следующему и становится в колонну. Кто быстрее закончит эстафету, тот и победил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Слово жюри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  <w:sz w:val="28"/>
          <w:szCs w:val="28"/>
        </w:rPr>
        <w:t>5.Конкурс «Болото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олото – это место, где каждый неверный шаг может стоить жизн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ейчас посмотрим, кто из команд быстрее преодолеет злосчастное место. Каждой команде дается два обруча, с их помощью надо преодолеть «болото». Вначале преодолевают девочки, затем мальчики. По сигналу, один из участников бросает обруч на землю, все в него запрыгивают. Второй обруч они бросают на такое расстояние, чтобы в него можно было запрыгнуть. Первые обруч перекладывают и опять в него запрыгивают. И так, какая команда доберется до флажка. Назад возвращаться бегом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Слово жюри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  <w:sz w:val="28"/>
          <w:szCs w:val="28"/>
        </w:rPr>
        <w:t>6.Эстафета «Трудолюбивые муравьи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каждый из вас знает, что такое муравейник. В нем постоянно кипит работа. Муравьи считаются самыми трудолюбивыми. Они всегда помогают друг другу, спешат на помощь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ервый участник берет гимнастическую палку, и бежит с ней до флажка и обратно в «муравейник», чтобы попросить о помощи. Второй «муравей» берется за палку, и они бегут вдвоем, затем втроем, и т.д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Слово жюри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А сейчас мы посмотрим, кто у нас самый меткий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Конкурс «Попади в цель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ому участнику дается мяч, который он должен забросить в коробку. Кто забросит больше мячей, тот победил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Последний конкурс: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  <w:sz w:val="28"/>
          <w:szCs w:val="28"/>
        </w:rPr>
        <w:t>8.Конкурс капитанов «Достань и позво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лючается в том, что капитаны должны добежать до гимнастической стенки, влезть на неё, достать и позвонить в колокольчик, и вернуться к команде. Кто быстрее!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Слово жюри.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8"/>
          <w:szCs w:val="28"/>
        </w:rPr>
        <w:t>ЖЮРИ: Я за вас друзья спокойно, все играли вы достойно.</w:t>
      </w:r>
    </w:p>
    <w:p>
      <w:pPr>
        <w:pStyle w:val="Normal"/>
        <w:tabs>
          <w:tab w:val="clear" w:pos="708"/>
          <w:tab w:val="left" w:pos="637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 за смелость уважаю, всем награды присуждаю.</w:t>
      </w:r>
    </w:p>
    <w:p>
      <w:pPr>
        <w:pStyle w:val="Normal"/>
        <w:tabs>
          <w:tab w:val="clear" w:pos="708"/>
          <w:tab w:val="left" w:pos="637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не нужно,</w:t>
      </w:r>
    </w:p>
    <w:p>
      <w:pPr>
        <w:pStyle w:val="Normal"/>
        <w:tabs>
          <w:tab w:val="clear" w:pos="708"/>
          <w:tab w:val="left" w:pos="637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 спортивном споре</w:t>
      </w:r>
    </w:p>
    <w:p>
      <w:pPr>
        <w:pStyle w:val="Normal"/>
        <w:tabs>
          <w:tab w:val="clear" w:pos="708"/>
          <w:tab w:val="left" w:pos="6375" w:leader="none"/>
        </w:tabs>
        <w:ind w:left="1080" w:hanging="0"/>
        <w:jc w:val="both"/>
        <w:rPr/>
      </w:pPr>
      <w:r>
        <w:rPr>
          <w:sz w:val="28"/>
          <w:szCs w:val="28"/>
        </w:rPr>
        <w:t>Победила дружба!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8"/>
          <w:szCs w:val="28"/>
        </w:rPr>
        <w:t xml:space="preserve">Детям вручают </w:t>
      </w:r>
      <w:r>
        <w:rPr>
          <w:b/>
          <w:sz w:val="28"/>
          <w:szCs w:val="28"/>
        </w:rPr>
        <w:t>медали: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место «Самые быстрые»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b/>
          <w:i/>
          <w:sz w:val="28"/>
          <w:szCs w:val="28"/>
        </w:rPr>
        <w:t>2 место «Самые ловкие»</w:t>
      </w:r>
      <w:r>
        <w:rPr/>
        <w:t xml:space="preserve"> </w:t>
      </w:r>
    </w:p>
    <w:sectPr>
      <w:type w:val="nextPage"/>
      <w:pgSz w:w="11906" w:h="16838"/>
      <w:pgMar w:left="1260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47:00Z</dcterms:created>
  <dc:creator>воспитатель</dc:creator>
  <dc:description/>
  <cp:keywords/>
  <dc:language>en-US</dc:language>
  <cp:lastModifiedBy>Москалькова</cp:lastModifiedBy>
  <cp:lastPrinted>2009-05-19T14:23:00Z</cp:lastPrinted>
  <dcterms:modified xsi:type="dcterms:W3CDTF">2019-12-11T06:35:00Z</dcterms:modified>
  <cp:revision>10</cp:revision>
  <dc:subject/>
  <dc:title>МУНИЦИПАЛЬНОЕ ДОШКОЛЬНОЕ ОБРАЗОВАТЕЛЬНОЕ УЧРЕЖДЕНИЕ ЦЕНТР РАЗВИТИЯ РЕБЕНКА – ДЕТСКИЙ САД № 11 «БУРАТИНО»</dc:title>
</cp:coreProperties>
</file>