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ПЛАНИРОВАНИЕ ВОСПИТАТЕЛЬНО-ОБРАЗОВАТЕЛЬНОЙ РАБОТЫ  ( </w:t>
      </w:r>
      <w:r>
        <w:rPr>
          <w:rFonts w:eastAsia="Times New Roman"/>
          <w:b/>
          <w:sz w:val="20"/>
          <w:szCs w:val="20"/>
          <w:u w:val="single"/>
          <w:lang w:eastAsia="ru-RU"/>
        </w:rPr>
        <w:t>с 21.10.2019 г. по 25.10 .2019 г.)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Группа: средняя группа.    </w:t>
      </w:r>
      <w:r>
        <w:rPr>
          <w:rFonts w:cs="Times New Roman" w:ascii="Times New Roman" w:hAnsi="Times New Roman"/>
          <w:sz w:val="24"/>
          <w:szCs w:val="24"/>
        </w:rPr>
        <w:t xml:space="preserve">Тема недели: «Ягоды. Грибы». </w:t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1"/>
          <w:sz w:val="24"/>
          <w:szCs w:val="24"/>
        </w:rPr>
        <w:t>расширение и обогащение знаний детей о «грибах», «ягодах», о среде их обитания, назначении, времени сбора; обобщение знаний детей о грибах и ягодах наших лес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113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Итоговое мероприятие</w:t>
      </w:r>
      <w:r>
        <w:rPr>
          <w:rFonts w:eastAsia="Times New Roman"/>
          <w:sz w:val="20"/>
          <w:szCs w:val="20"/>
          <w:lang w:eastAsia="ru-RU"/>
        </w:rPr>
        <w:t>:</w:t>
      </w:r>
      <w:r>
        <w:rPr>
          <w:rFonts w:eastAsia="Times New Roman"/>
          <w:sz w:val="20"/>
          <w:szCs w:val="20"/>
          <w:lang w:val="en-US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аппликация «Грибы для ежика»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Дата проведения итогового мероприятия</w:t>
      </w:r>
      <w:r>
        <w:rPr>
          <w:rFonts w:eastAsia="Times New Roman"/>
          <w:sz w:val="20"/>
          <w:szCs w:val="20"/>
          <w:lang w:eastAsia="ru-RU"/>
        </w:rPr>
        <w:t>: 25 октября 2019 г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0"/>
          <w:szCs w:val="20"/>
          <w:lang w:eastAsia="ru-RU"/>
        </w:rPr>
        <w:t>Ответственный за проведение итогового мероприятия</w:t>
      </w:r>
      <w:r>
        <w:rPr>
          <w:rFonts w:eastAsia="Times New Roman"/>
          <w:sz w:val="20"/>
          <w:szCs w:val="20"/>
          <w:lang w:eastAsia="ru-RU"/>
        </w:rPr>
        <w:t>: воспитатели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558"/>
        <w:gridCol w:w="1694"/>
        <w:gridCol w:w="141"/>
        <w:gridCol w:w="2990"/>
        <w:gridCol w:w="283"/>
        <w:gridCol w:w="427"/>
        <w:gridCol w:w="849"/>
        <w:gridCol w:w="567"/>
        <w:gridCol w:w="420"/>
        <w:gridCol w:w="9"/>
        <w:gridCol w:w="136"/>
        <w:gridCol w:w="994"/>
        <w:gridCol w:w="195"/>
        <w:gridCol w:w="88"/>
        <w:gridCol w:w="708"/>
        <w:gridCol w:w="139"/>
        <w:gridCol w:w="147"/>
        <w:gridCol w:w="991"/>
        <w:gridCol w:w="850"/>
        <w:gridCol w:w="1700"/>
        <w:gridCol w:w="6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День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недел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жим</w:t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теграция образовательных областей</w:t>
            </w:r>
          </w:p>
        </w:tc>
        <w:tc>
          <w:tcPr>
            <w:tcW w:w="6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заимодействие с родителями/ социальными партне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группова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тельная деятельность в режимных моментах</w:t>
            </w:r>
          </w:p>
        </w:tc>
        <w:tc>
          <w:tcPr>
            <w:tcW w:w="2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1703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онедельник –  21.10. 2019 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Calibri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Утр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знавательн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циально-коммуникативн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ечев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удожественно- эстетическое развити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ренняя гимнастика - комплекс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а с детьми «Что я знаю о дарах осеннего леса». Цель: пополнение знаний о сезонных явл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поручений в центре природы: уход за комнатными растениями. Цель: развитие трудовых навыков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 xml:space="preserve">Д/и </w:t>
            </w:r>
            <w:r>
              <w:rPr>
                <w:i/>
                <w:iCs/>
                <w:sz w:val="22"/>
                <w:szCs w:val="22"/>
              </w:rPr>
              <w:t xml:space="preserve">«Собери </w:t>
            </w:r>
            <w:r>
              <w:rPr>
                <w:rStyle w:val="StrongEmphasis"/>
                <w:i/>
                <w:iCs/>
                <w:sz w:val="22"/>
                <w:szCs w:val="22"/>
              </w:rPr>
              <w:t>грибы в лукошко</w:t>
            </w:r>
            <w:r>
              <w:rPr>
                <w:i/>
                <w:iCs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с Матвеем К., Эмилем, Олей, Любой. </w:t>
            </w:r>
            <w:r>
              <w:rPr>
                <w:sz w:val="22"/>
                <w:szCs w:val="22"/>
                <w:u w:val="single"/>
              </w:rPr>
              <w:t>Цель</w:t>
            </w:r>
            <w:r>
              <w:rPr>
                <w:sz w:val="22"/>
                <w:szCs w:val="22"/>
              </w:rPr>
              <w:t xml:space="preserve">: учить различать и называть </w:t>
            </w:r>
            <w:r>
              <w:rPr>
                <w:rStyle w:val="StrongEmphasis"/>
                <w:sz w:val="22"/>
                <w:szCs w:val="22"/>
              </w:rPr>
              <w:t>гриб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туативный разговор с детьми «Правила игры с новыми игрушками». Цель: формирование навыков бережного отношения к вещам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журство по столовой. Цель: продолжать учить дежурить, раскладывать ложки с правой стороны.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и родителям по семейному чтению в соответствии  с те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Завтрак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.Г.Н.</w:t>
            </w:r>
          </w:p>
        </w:tc>
        <w:tc>
          <w:tcPr>
            <w:tcW w:w="8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одолжать учить детей пользоваться мылом и полотенцем (чисто вымывать руки и насухо вытирать). Учить детей выполнять простейшие поручения: поставить салфетки на стол, разложить лож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Непрерывная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знавательное развитие (ФЦКМ)</w:t>
            </w:r>
          </w:p>
        </w:tc>
        <w:tc>
          <w:tcPr>
            <w:tcW w:w="8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bookmarkStart w:id="0" w:name="_GoBack"/>
            <w:bookmarkEnd w:id="0"/>
            <w:r>
              <w:rPr>
                <w:b/>
              </w:rPr>
              <w:t xml:space="preserve">«У медведя во бору грибы, ягоды беру» </w:t>
            </w:r>
            <w:r>
              <w:rPr/>
              <w:t>Закреплять знания детей о сезонных изменениях в природе. Формировать представления о растениях леса: грибах и ягодах. Расширять представления о пользе природных витаминов для человека и животных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зическое развитие</w:t>
            </w:r>
          </w:p>
        </w:tc>
        <w:tc>
          <w:tcPr>
            <w:tcW w:w="6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зическое развитие (по плану инструктора по физической культуре)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торой завтрак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3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знавательн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циально-коммуникативн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ечевое развитие,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людение за растительным миром (березой). Цели: расширение представлений об изменениях деревьев осенью; обучение навыкам сравнения лиственных деревьев с хвой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/и: «У медведя во бору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д на участке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ение умений в правильной последовательности собираться на прогулку, оказывать посильную помощь сверстникам.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бор природного материалы для уголка науки - сбор листьев с участка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бота перед сном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удожественно- эстетическое развитие.</w:t>
            </w:r>
          </w:p>
        </w:tc>
        <w:tc>
          <w:tcPr>
            <w:tcW w:w="8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8"/>
              </w:rPr>
              <w:t>Чтение сказки  «</w:t>
            </w:r>
            <w:r>
              <w:rPr>
                <w:rFonts w:cs="Times New Roman" w:ascii="Times New Roman" w:hAnsi="Times New Roman"/>
              </w:rPr>
              <w:t>Война грибов с ягодами» (в обработке В. Даля)</w:t>
            </w:r>
            <w:r>
              <w:rPr>
                <w:rStyle w:val="FontStyle118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Цель: воспитание умения слушать, следить за развитием действия, сопереживать героям, отвечать на вопросы по произведению.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Обед. Тихий час.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.Г.Н.</w:t>
            </w:r>
          </w:p>
        </w:tc>
        <w:tc>
          <w:tcPr>
            <w:tcW w:w="8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рмировать умение самостоятельно одеваться, раздеваться, аккуратно складывать одежду в шкафчик. Развивать умение замечать неполадки в одежде и обращаться за помощью к взрослым.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ечер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знавательн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циально-коммуникативн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ечевое развитие.</w:t>
            </w:r>
          </w:p>
        </w:tc>
        <w:tc>
          <w:tcPr>
            <w:tcW w:w="8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ъём дете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здоровительная гимнастика после сна.  (Октябр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аливающие процедуры: ходьба по тропе здоровья, умывание холодной водой.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90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гадки по теме грибы. Цель: развитие логики, мышления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. работа с Даной, Макарием, Платоном – повторение текста стихов для осеннего праздника.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тивный разговор с личным показом взрослого «Каждой игрушки свое место»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мелким конструкто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ая деятельность в центре художественного твор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Непрерывная образовательная деятельность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удожественно -эстетическо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звитие (Музыка)</w:t>
            </w:r>
          </w:p>
        </w:tc>
        <w:tc>
          <w:tcPr>
            <w:tcW w:w="8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/>
                <w:lang w:eastAsia="ru-RU"/>
              </w:rPr>
              <w:t>Музыка (по плану музыкального руководителя).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рогулка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знавательн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циально-коммуникативное развитие,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ечевое развитие.</w:t>
            </w:r>
          </w:p>
        </w:tc>
        <w:tc>
          <w:tcPr>
            <w:tcW w:w="8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накомство с новой подвижной игрой 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«Угадай, что делали».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</w:rPr>
              <w:t>развитие у детей выдержки, инициативы, вообра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/и: «У медведя во бору» (закрепление). </w:t>
            </w:r>
            <w:r>
              <w:rPr>
                <w:rFonts w:cs="Times New Roman" w:ascii="Times New Roman" w:hAnsi="Times New Roman"/>
              </w:rPr>
              <w:t>Цель: развитие общей моторики, координация речи с движением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д на участке.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ень недел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жим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теграция образовательных областей</w:t>
            </w:r>
          </w:p>
        </w:tc>
        <w:tc>
          <w:tcPr>
            <w:tcW w:w="7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заимодействие с родителями/ социальными партне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групповая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тельная деятельность в режимных моментах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3221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торник –  22. 10. 2019 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Утр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знавательн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циально-коммуникативн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ечев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художественно- эстетическое развитие </w:t>
            </w:r>
          </w:p>
        </w:tc>
        <w:tc>
          <w:tcPr>
            <w:tcW w:w="3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ём дете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ренняя гимнастика (Комплекс №1) 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 xml:space="preserve">Пальчиковая игра </w:t>
            </w:r>
            <w:r>
              <w:rPr>
                <w:i/>
                <w:iCs/>
              </w:rPr>
              <w:t xml:space="preserve">«Топ, топ – пять шагов, в туеске пять </w:t>
            </w:r>
            <w:r>
              <w:rPr>
                <w:rStyle w:val="StrongEmphasis"/>
                <w:i/>
                <w:iCs/>
              </w:rPr>
              <w:t>грибов</w:t>
            </w:r>
            <w:r>
              <w:rPr>
                <w:i/>
                <w:iCs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е «Бабочка и грибок». Совершенствование грамматического строя речи, закрепление в речи предлогов: НА, С, В, ИЗ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</w:rPr>
              <w:t xml:space="preserve">Д/и «Опиши </w:t>
            </w:r>
            <w:r>
              <w:rPr>
                <w:rStyle w:val="StrongEmphasis"/>
                <w:i/>
                <w:iCs/>
              </w:rPr>
              <w:t>грибок и ягодку</w:t>
            </w:r>
            <w:r>
              <w:rPr>
                <w:i/>
                <w:iCs/>
              </w:rPr>
              <w:t>»</w:t>
            </w:r>
            <w:r>
              <w:rPr/>
              <w:t xml:space="preserve"> с Демидом, Кузьмой, Степано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/>
              <w:t>упражнять в подборе прилагательных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Ситуативный разговор о правилах поведения за столом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Игровые проблемные ситуации с целью обучения умений следить за своим внешним видом «Как ходить без шнурков», «Нужно ли застегивать сандалии.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мостоятельная деятельность дете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гры с музыкальными игрушками, пение знакомых песенок, музыкальные игр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ель :формировать умение подыгрывать на музыкальных инструментах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 xml:space="preserve">Пополнить детскую библиотеку книгами и иллюстрациями на </w:t>
            </w:r>
            <w:r>
              <w:rPr>
                <w:sz w:val="22"/>
                <w:szCs w:val="22"/>
                <w:u w:val="single"/>
              </w:rPr>
              <w:t>тему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«</w:t>
            </w:r>
            <w:r>
              <w:rPr>
                <w:rStyle w:val="StrongEmphasis"/>
                <w:i/>
                <w:iCs/>
                <w:sz w:val="22"/>
                <w:szCs w:val="22"/>
              </w:rPr>
              <w:t>Дары леса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rStyle w:val="StrongEmphasis"/>
                <w:i/>
                <w:iCs/>
                <w:sz w:val="22"/>
                <w:szCs w:val="22"/>
              </w:rPr>
              <w:t>Грибы и ягоды</w:t>
            </w:r>
            <w:r>
              <w:rPr>
                <w:i/>
                <w:iCs/>
                <w:sz w:val="22"/>
                <w:szCs w:val="22"/>
              </w:rPr>
              <w:t>»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атривание фотоиллюстраций </w:t>
            </w:r>
            <w:r>
              <w:rPr>
                <w:rStyle w:val="StrongEmphasis"/>
                <w:sz w:val="22"/>
                <w:szCs w:val="22"/>
              </w:rPr>
              <w:t>грибов и ягод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 xml:space="preserve">Создать условия для рисования </w:t>
            </w:r>
            <w:r>
              <w:rPr>
                <w:rStyle w:val="StrongEmphasis"/>
                <w:sz w:val="22"/>
                <w:szCs w:val="22"/>
              </w:rPr>
              <w:t>грибов и ягод по шаблонам</w:t>
            </w:r>
            <w:r>
              <w:rPr>
                <w:sz w:val="22"/>
                <w:szCs w:val="22"/>
              </w:rPr>
              <w:t xml:space="preserve">, раскраски, трафареты на осеннюю тематику. </w:t>
            </w:r>
          </w:p>
          <w:p>
            <w:pPr>
              <w:pStyle w:val="Normal"/>
              <w:shd w:fill="FFFFFF" w:val="clear"/>
              <w:spacing w:before="0" w:after="225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Завтрак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.Г.Н. Проговаривание потешки «Водичка, водичка умой мое личико»  во время умывания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Непрерывная образовательная деятельно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удожественно -эстетическо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звитие (рисование)</w:t>
            </w:r>
          </w:p>
        </w:tc>
        <w:tc>
          <w:tcPr>
            <w:tcW w:w="99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Ягодка за ягодкой»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/>
              <w:t>Учить изображать ягоды смородины, земляники с помощью нетрадиционных техник рисования (ватными палочками). Развивать у детей чувство композиции, цвета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en-US"/>
              </w:rPr>
            </w:r>
          </w:p>
        </w:tc>
      </w:tr>
      <w:tr>
        <w:trPr>
          <w:trHeight w:val="46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изическое развитие</w:t>
            </w:r>
          </w:p>
        </w:tc>
        <w:tc>
          <w:tcPr>
            <w:tcW w:w="99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зическое развитие (по плану инструктора по физической культуре)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торой завтра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знавательн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циально-коммуникативн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ечевое развитие,</w:t>
            </w:r>
          </w:p>
        </w:tc>
        <w:tc>
          <w:tcPr>
            <w:tcW w:w="3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блюдение за птицами. Цель: пополнение знаний о птицах, их повадках, внешнем виде, </w:t>
            </w:r>
            <w:r>
              <w:rPr>
                <w:rFonts w:cs="Times New Roman" w:ascii="Times New Roman" w:hAnsi="Times New Roman"/>
              </w:rPr>
              <w:t>об изменении жизни птиц осенью, когда наступают холода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</w:rPr>
              <w:t>воспитывать любовь и заботу о птицах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движные игры: «Бегите ко мне!», «Вейся венок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ель: формировать умение прыгать на двух ногах в прямом направлении,  бегать не наталкиваясь друг на друга; совершать игровые действия в соответствии с текстом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скоки на месте – Матвей, Дана, Степа, Никита Ч.</w:t>
            </w:r>
          </w:p>
        </w:tc>
        <w:tc>
          <w:tcPr>
            <w:tcW w:w="2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тивный разговор с детьми: «Играем вместе» с целью закрепления умения организовывать совместные игры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pacing w:val="-10"/>
                <w:sz w:val="20"/>
                <w:szCs w:val="20"/>
                <w:lang w:eastAsia="ru-RU"/>
              </w:rPr>
              <w:t>Игры с выносн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pacing w:val="-6"/>
                <w:w w:val="102"/>
                <w:sz w:val="20"/>
                <w:szCs w:val="20"/>
                <w:lang w:eastAsia="ru-RU"/>
              </w:rPr>
              <w:t>Совочки, мелкие игрушки, спортивные обручи, формочки, лопат</w:t>
              <w:softHyphen/>
            </w:r>
            <w:r>
              <w:rPr>
                <w:rFonts w:eastAsia="Times New Roman"/>
                <w:color w:val="000000"/>
                <w:spacing w:val="-3"/>
                <w:w w:val="102"/>
                <w:sz w:val="20"/>
                <w:szCs w:val="20"/>
                <w:lang w:eastAsia="ru-RU"/>
              </w:rPr>
              <w:t>ки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бота перед сно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удожественно- эстетическое развитие.</w:t>
            </w:r>
          </w:p>
        </w:tc>
        <w:tc>
          <w:tcPr>
            <w:tcW w:w="99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Чтение художественной литературы Толстой А. «Грибы»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оздание условий для формирования интереса и потребности в чтении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Обед. Тихий час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/>
                <w:lang w:eastAsia="ru-RU"/>
              </w:rPr>
              <w:t xml:space="preserve">К.Г.Н. </w:t>
            </w:r>
            <w:r>
              <w:rPr>
                <w:rFonts w:cs="Times New Roman" w:ascii="Times New Roman" w:hAnsi="Times New Roman"/>
                <w:color w:val="000000"/>
              </w:rPr>
              <w:t xml:space="preserve">Ситуативный разговор </w:t>
            </w: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Правильное положение ног за столом». Цель: закрепление правил поведения за сто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ечер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знавательн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циально-коммуникативн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ечевое развитие.</w:t>
            </w:r>
          </w:p>
        </w:tc>
        <w:tc>
          <w:tcPr>
            <w:tcW w:w="99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дъём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здоровительная гимнастика после сна.  (Октябрь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каливающие процедуры: ходьба по тропе здоровья, умывание холодной водой.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                        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/и: «За ягодами». </w:t>
            </w:r>
            <w:r>
              <w:rPr>
                <w:rFonts w:cs="Times New Roman" w:ascii="Times New Roman" w:hAnsi="Times New Roman"/>
              </w:rPr>
              <w:t>Цель: развитие мелкой моторики, координация речи с дви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с разрезными картинками по теме недели. Цель: развитие зрительного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. работа с Платоном, Максимом, Ромой А., Эмилем – развитие мелкой моторики.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тольные игры «Детское домин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: развитие усидчивости, внимания, памяти.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бор природного материала для уголка науки (семена растений)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огул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знавательн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циально-коммуникативное развитие,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ечевое развитие.</w:t>
            </w:r>
          </w:p>
        </w:tc>
        <w:tc>
          <w:tcPr>
            <w:tcW w:w="99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pacing w:val="-10"/>
                <w:sz w:val="20"/>
                <w:szCs w:val="20"/>
                <w:lang w:eastAsia="ru-RU"/>
              </w:rPr>
              <w:t xml:space="preserve">Трудовая деятельность. </w:t>
            </w:r>
            <w:r>
              <w:rPr>
                <w:rFonts w:eastAsia="Times New Roman"/>
                <w:color w:val="000000"/>
                <w:spacing w:val="-2"/>
                <w:sz w:val="20"/>
                <w:szCs w:val="20"/>
                <w:lang w:eastAsia="ru-RU"/>
              </w:rPr>
              <w:t>Подметание дорожки, ведущей к участку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color w:val="000000"/>
                <w:spacing w:val="-2"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/>
                <w:color w:val="000000"/>
                <w:spacing w:val="-2"/>
                <w:sz w:val="20"/>
                <w:szCs w:val="20"/>
                <w:lang w:eastAsia="ru-RU"/>
              </w:rPr>
              <w:t>учить правильно пользоваться венич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pacing w:val="-5"/>
                <w:sz w:val="20"/>
                <w:szCs w:val="20"/>
                <w:lang w:eastAsia="ru-RU"/>
              </w:rPr>
              <w:t xml:space="preserve">Подвижная игра </w:t>
            </w:r>
            <w:r>
              <w:rPr>
                <w:rFonts w:eastAsia="Times New Roman"/>
                <w:color w:val="000000"/>
                <w:spacing w:val="-3"/>
                <w:sz w:val="20"/>
                <w:szCs w:val="20"/>
                <w:lang w:eastAsia="ru-RU"/>
              </w:rPr>
              <w:t>«Солнышко и дождик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pacing w:val="-3"/>
                <w:sz w:val="20"/>
                <w:szCs w:val="20"/>
                <w:lang w:eastAsia="ru-RU"/>
              </w:rPr>
              <w:t>Цель: формировать умение ходить и бегать врассыпную, не наталкиваясь, друг на друга; приучать действовать по сигнал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pacing w:val="-3"/>
                <w:sz w:val="20"/>
                <w:szCs w:val="20"/>
                <w:lang w:eastAsia="ru-RU"/>
              </w:rPr>
              <w:t>Самостоятельные игры по желанию детей с выносными игрушка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pacing w:val="-3"/>
                <w:sz w:val="20"/>
                <w:szCs w:val="20"/>
                <w:lang w:eastAsia="ru-RU"/>
              </w:rPr>
              <w:t>Цель: развивать самостоятельность в выборе темы для игр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pacing w:val="-3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553"/>
        <w:gridCol w:w="6"/>
        <w:gridCol w:w="1974"/>
        <w:gridCol w:w="3985"/>
        <w:gridCol w:w="1559"/>
        <w:gridCol w:w="2126"/>
        <w:gridCol w:w="142"/>
        <w:gridCol w:w="1984"/>
        <w:gridCol w:w="1554"/>
      </w:tblGrid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ень недели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жим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теграция образовательных областей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заимодействие с родителями/ социальными партне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групп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тельная деятельность в режимных момента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3496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Среда  –  23. 10. 2019 г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Утро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знавательн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циально-коммуникативн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ечев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удожественно- эстетическое развитие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ём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ренняя гимнастика (Комплекс №2) .</w:t>
            </w:r>
          </w:p>
          <w:p>
            <w:pPr>
              <w:pStyle w:val="Normal"/>
              <w:shd w:fill="FFFFFF" w:val="clear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гра «Брать — не брать»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ь: увеличение словарного запаса (тема «Ягоды»),  дифференциация лесных и садовых ягод, развитие слухового вним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д. работа с Кузей, Аветис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закрепление знаний о геометрических фигурах, цветовом спектр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итуативный разговор с детьми «Правила поведения в игровой комнате». Цель: закреплен6ие правил этик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предметно-пространственной среды в группе – изготовление новых героев для сказок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ём детей в группу. Беседы о состоянии здоровья детей , их настроени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Завтрак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3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Непрерывная образовательная деятельност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знавательное развитие (ФЭМП)</w:t>
            </w:r>
          </w:p>
        </w:tc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ить считать в пределах 3, используя следующие приемы: при счете правой рукой указывать на каждый предмет слева на право, называть числа по порядку, согласовывать их в роде, числе и падеже, последнее число относить ко всей группе предмет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lang w:eastAsia="ru-RU"/>
              </w:rPr>
            </w:pPr>
            <w:r>
              <w:rPr/>
              <w:t>Упражнять в сравнении двух предметов по величине ( длине, ширине, высоте), обозначать результаты сравнения соответствующими словами: длинный – короткий, длиннее - короче, широкий – узкий, шире - уже, высокий – низкий, выше- ниже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торой завтрак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знавательн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циально-коммуникативн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ечев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людение за сезонными изменениями в природе. Цели: формирование представлений об изменениях в природе (день  стал короче, ночь длиннее); обучение различать и характеризовать приметы ранней осени, воспитывать любовь к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и: «</w:t>
            </w:r>
            <w:r>
              <w:rPr>
                <w:rFonts w:cs="Times New Roman" w:ascii="Times New Roman" w:hAnsi="Times New Roman"/>
              </w:rPr>
              <w:t>По ягоды</w:t>
            </w:r>
            <w:r>
              <w:rPr>
                <w:rFonts w:cs="Times New Roman" w:ascii="Times New Roman" w:hAnsi="Times New Roman"/>
                <w:color w:val="000000"/>
              </w:rPr>
              <w:t xml:space="preserve">». </w:t>
            </w:r>
            <w:r>
              <w:rPr>
                <w:rFonts w:cs="Times New Roman" w:ascii="Times New Roman" w:hAnsi="Times New Roman"/>
              </w:rPr>
              <w:t>Цель: развитие общей моторики, координация речи с дви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д на учас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. работа с  - повторение текста песни для осеннего праздн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тивный разговор с детьми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- «</w:t>
            </w:r>
            <w:r>
              <w:rPr>
                <w:rFonts w:cs="Times New Roman" w:ascii="Times New Roman" w:hAnsi="Times New Roman"/>
                <w:color w:val="000000"/>
              </w:rPr>
              <w:t>Польза ягод». Цель: объяснить детям, в чем польза ягод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амостоятельная деятельность дете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ячи, обруч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Цель: поощрение участия детей в совместных играх, воспитание интереса к физическим упражнениям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бота перед сно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удожественно- эстетическое развитие.</w:t>
            </w:r>
          </w:p>
        </w:tc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Обед. Тихий час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.Г.Н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туативный разговор о правилах поведения за столом (брать пищу понемногу, правильно пользоваться вилкой, ножом)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ечер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знавательн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циально-коммуникативн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ечевое развитие.</w:t>
            </w:r>
          </w:p>
        </w:tc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одъём детей. Оздоровительная гимнастика после сна.  (Октябрь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аливающие процедуры: ходьба по тропе здоровья, умывание холодной водо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3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ыгрывание диалога «За грибами». Цель: активизация словаря, развитие связной речи, умение выступать на аудитор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. работа с мальчиками - повторение движений пляски для осеннего праздн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ая ситу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«Порядок в группе». Цель: совершенствование умений в уборке игр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полнение дидактического материала по развитию речи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Непрерывная образовательная деятельно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ческое развитие </w:t>
            </w:r>
          </w:p>
        </w:tc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зкультурный досуг (по плану инструктора по физической культуре)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огул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знавательн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циально-коммуникативное,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ечевое</w:t>
            </w:r>
          </w:p>
        </w:tc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учивание русской народной игры «Мышеловка»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</w:rPr>
              <w:t>развитие у детей выдержки, умения согласовывать движения со словами, ловкости; упражнение в беге и приседании, построении в круг и ходьбе по кругу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д на участ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561"/>
        <w:gridCol w:w="1694"/>
        <w:gridCol w:w="3833"/>
        <w:gridCol w:w="1420"/>
        <w:gridCol w:w="2837"/>
        <w:gridCol w:w="1840"/>
        <w:gridCol w:w="1698"/>
      </w:tblGrid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еньнедел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жим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теграция образовательных областей</w:t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заимодействие с родителями/ социальными партне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группова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тельная деятельность в режимных моментах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929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Четверг –  24. 10. 2019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Утр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знавательн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циально-коммуникативн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ечев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удожественно- эстетическое развитие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ём дете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тренняя гимнастика (Комплекс №2) 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За ягодами». Цель: развитие мелкой моторики, координация речи с движением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. работа с … - развитие мелкой моторики рук (рисование грибов по точкам)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тивный разговор с детьми «Правила поведения в спальной комнате». Цель: закрепление правил этикет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ставрация настольных игр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Приём детей в группу. Беседы о состоянии здоровья детей , их настроени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Завтрак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.Г.Н. Игровая ситуация  «Самый  аккуратный»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Непрерывная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ечевое развитие.</w:t>
            </w:r>
          </w:p>
        </w:tc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ки В. Даля «Война грибов с ягодам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Цель: учить детей внимательно слушать и отвечать на вопросы воспитателя.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культура на улице</w:t>
            </w:r>
          </w:p>
        </w:tc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культурное занятие </w:t>
            </w:r>
            <w:r>
              <w:rPr>
                <w:rFonts w:eastAsia="Times New Roman"/>
                <w:lang w:eastAsia="ru-RU"/>
              </w:rPr>
              <w:t>(по плану инструктора по физической культуре)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торой завтрак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знавательн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циально-коммуникативн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ечевое развитие,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прогулка - наблюдение за рябино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ширение представлений о рябине, выделяя характерные при</w:t>
              <w:softHyphen/>
              <w:t>знаки и изменения, связанные с временем года; воспитание бережного отношения к дереву как живому объекту  прир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: «Найди и принеси красный (желтый, зеленый) лист». Цель: обучение различать листья по цвет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д на участк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ижение приставным шагом Демид, Кузя, Аня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итуативный разговор с детьми </w:t>
            </w:r>
            <w:r>
              <w:rPr>
                <w:rFonts w:cs="Times New Roman" w:ascii="Times New Roman" w:hAnsi="Times New Roman"/>
              </w:rPr>
              <w:t>«Правила поведения на проезжей части». Цель: формирование представлений о безопасности поведения на проезжей част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бор природного материала для уголка науки (листья кустарников).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бота перед сно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удожественно- эстетическое развитие.</w:t>
            </w:r>
          </w:p>
        </w:tc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: Ю. Дмитриев «Что такое лес?»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Обед. Тихий час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.Г.Н.  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ечер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изическ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знавательн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циально-коммуникативн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ечевое развитие.</w:t>
            </w:r>
          </w:p>
        </w:tc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ъём дете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здоровительная гимнастика после сна.  (Сентябрь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аливающие процедуры: ходьба по тропе здоровья, умывание холодной водо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/и: </w:t>
            </w:r>
            <w:r>
              <w:rPr>
                <w:rFonts w:cs="Times New Roman" w:ascii="Times New Roman" w:hAnsi="Times New Roman"/>
              </w:rPr>
              <w:t>«Что изменилось»</w:t>
            </w:r>
            <w:r>
              <w:rPr>
                <w:rFonts w:cs="Times New Roman" w:ascii="Times New Roman" w:hAnsi="Times New Roman"/>
                <w:color w:val="000000"/>
              </w:rPr>
              <w:t xml:space="preserve">. Цель: </w:t>
            </w:r>
            <w:r>
              <w:rPr>
                <w:rFonts w:cs="Times New Roman" w:ascii="Times New Roman" w:hAnsi="Times New Roman"/>
              </w:rPr>
              <w:t>развитие зрительного и слухового внимания с опорой на предметные картинки; развитие памяти, мышления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южетно-ролевая игра – «</w:t>
            </w:r>
            <w:r>
              <w:rPr>
                <w:rFonts w:cs="Times New Roman" w:ascii="Times New Roman" w:hAnsi="Times New Roman"/>
              </w:rPr>
              <w:t>Дом, сем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вершенствование умений ролевой организации игры, активизация слов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. работа с девочками - повторение движений пляски для осеннего праздника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гровая ситуация «Путешествие по осеннему лесу». Цель: развитие наблюдательности и внимания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предметно-пространственной среды – изготовление новых атрибутов для игр по ПДД.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огул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знавательн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циально-коммуникативное развитие,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ечевое развитие.</w:t>
            </w:r>
          </w:p>
        </w:tc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Наблюдения за погодой – отметить признаки осе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/и «Солнышко и дождик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Цель: формировать умение ходить и бегать врассыпную,  не наталкиваясь друг на друга, приучать действовать по сигнал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Игры детей с выносным материалом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южетно-ролевые игры по выбору дете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554"/>
        <w:gridCol w:w="7"/>
        <w:gridCol w:w="1688"/>
        <w:gridCol w:w="3697"/>
        <w:gridCol w:w="1842"/>
        <w:gridCol w:w="1843"/>
        <w:gridCol w:w="2550"/>
        <w:gridCol w:w="1699"/>
      </w:tblGrid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еньнедели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жим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теграция образовательных областей</w:t>
            </w:r>
          </w:p>
        </w:tc>
        <w:tc>
          <w:tcPr>
            <w:tcW w:w="7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заимодействие с родителями/ социальными партне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групп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тельная деятельность в режимных моментах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14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ятница –  25. 10. 2019 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Утро: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знавательн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циально-коммуникативн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ечев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удожественно- эстетическое развит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ём дете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Утренняя гимнастика (Комплекс №2) </w:t>
            </w:r>
          </w:p>
          <w:p>
            <w:pPr>
              <w:pStyle w:val="Style15"/>
              <w:shd w:fill="FFFFFF" w:val="clear"/>
              <w:spacing w:lineRule="atLeast" w:line="336" w:before="0" w:after="0"/>
              <w:rPr/>
            </w:pPr>
            <w:r>
              <w:rPr>
                <w:bCs/>
                <w:sz w:val="22"/>
                <w:szCs w:val="22"/>
              </w:rPr>
              <w:t>Беседа</w:t>
            </w:r>
            <w:r>
              <w:rPr>
                <w:sz w:val="22"/>
                <w:szCs w:val="22"/>
              </w:rPr>
              <w:t xml:space="preserve"> на тему «</w:t>
            </w:r>
            <w:r>
              <w:rPr>
                <w:bCs/>
                <w:sz w:val="22"/>
                <w:szCs w:val="22"/>
              </w:rPr>
              <w:t>Бережем природу</w:t>
            </w:r>
            <w:r>
              <w:rPr>
                <w:sz w:val="22"/>
                <w:szCs w:val="22"/>
              </w:rPr>
              <w:t>» Цель: развивать у детей понимание взаимозависимости человека и природы; вызвать желание защищать и беречь природу.</w:t>
            </w:r>
          </w:p>
          <w:p>
            <w:pPr>
              <w:pStyle w:val="Style15"/>
              <w:shd w:fill="FFFFFF" w:val="clear"/>
              <w:spacing w:lineRule="atLeast" w:line="336" w:before="0" w:after="0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П/и: «Раз, два, три, четыре, пять». </w:t>
            </w:r>
            <w:r>
              <w:rPr>
                <w:sz w:val="22"/>
                <w:szCs w:val="22"/>
              </w:rPr>
              <w:t>Цель: развитие мелкой моторики, координация речи с движение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тольно-печатные игры по желанию дет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. работа с Олей, Любой, Макарием - </w:t>
            </w:r>
            <w:r>
              <w:rPr>
                <w:rFonts w:cs="Times New Roman" w:ascii="Times New Roman" w:hAnsi="Times New Roman"/>
              </w:rPr>
              <w:t>д\и «Соедини точки и узнай, что получится», с целью развития умения ориентироваться на листе, внимания, мышления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тивный разговор с детьми «Правила поведения на празднике». Цель: закрепление правил этикет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предметно-пространственной среды – изготовление новых героев для сказок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ые беседы и консультации по запросам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седа с родителями о «правильной одежде» для детей в осенний пери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Завтрак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.Г.Н. совершенствовать умение правильно сидеть за столом.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Непрерывная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удожественно -эстетическ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звитие (аппликация)</w:t>
            </w:r>
          </w:p>
        </w:tc>
        <w:tc>
          <w:tcPr>
            <w:tcW w:w="9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: «Грибы для еж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ормировать умение вырезать заготовки шляпки и ножки гриба, наклеивать их на картон, создавая образ гриба.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удожественно -эстетическо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звитие (Музыка)</w:t>
            </w:r>
          </w:p>
        </w:tc>
        <w:tc>
          <w:tcPr>
            <w:tcW w:w="9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/>
                <w:lang w:eastAsia="ru-RU"/>
              </w:rPr>
              <w:t>Музыка (по плану музыкального руководителя).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торой завтра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знавательн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циально-коммуникативн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ечевое развитие,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людение за растительным миром (березой). Цели: закрепление представлений об изменениях в природе осенью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/и: «Найди себе пару». </w:t>
            </w:r>
            <w:r>
              <w:rPr>
                <w:rFonts w:cs="Times New Roman" w:ascii="Times New Roman" w:hAnsi="Times New Roman"/>
                <w:iCs/>
              </w:rPr>
              <w:t xml:space="preserve">Цель: учить </w:t>
            </w:r>
            <w:r>
              <w:rPr>
                <w:rFonts w:cs="Times New Roman" w:ascii="Times New Roman" w:hAnsi="Times New Roman"/>
              </w:rPr>
              <w:t>выбирать себе по сигналу разные пары. Труд на участк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/и. «Выложи узор» с Лерой С., Влад, Рома 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Цель: закреплять представления о геометрических фигурах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pacing w:val="-10"/>
                <w:lang w:eastAsia="ru-RU"/>
              </w:rPr>
              <w:t>Игры с выносн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spacing w:val="-6"/>
                <w:w w:val="102"/>
                <w:lang w:eastAsia="ru-RU"/>
              </w:rPr>
              <w:t>Совочки, мелкие игрушки, спортивные обручи, формочки, лопат</w:t>
              <w:softHyphen/>
            </w:r>
            <w:r>
              <w:rPr>
                <w:rFonts w:eastAsia="Times New Roman"/>
                <w:color w:val="000000"/>
                <w:spacing w:val="-3"/>
                <w:w w:val="102"/>
                <w:lang w:eastAsia="ru-RU"/>
              </w:rPr>
              <w:t>ки, ящики для цветов.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бота перед сном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удожественно- эстетическое развитие.</w:t>
            </w:r>
          </w:p>
        </w:tc>
        <w:tc>
          <w:tcPr>
            <w:tcW w:w="9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 xml:space="preserve">Чтение художественной литературы </w:t>
            </w:r>
            <w:r>
              <w:rPr>
                <w:shd w:fill="FFFFFF" w:val="clear"/>
              </w:rPr>
              <w:t>С.Прокофьева «Сказка про маленький дубок».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Обед. Тихий час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К.Г.Н. </w:t>
            </w:r>
            <w:r>
              <w:rPr>
                <w:rFonts w:cs="Times New Roman" w:ascii="Times New Roman" w:hAnsi="Times New Roman"/>
                <w:color w:val="000000"/>
              </w:rPr>
              <w:t>Ситуативный разговор с детьми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</w:rPr>
              <w:t>Посуда не игрушка». Цель: объяснение детям правил поведения за столом.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ечер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знавательн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циально-коммуникативн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ечевое развитие.</w:t>
            </w:r>
          </w:p>
        </w:tc>
        <w:tc>
          <w:tcPr>
            <w:tcW w:w="9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ъём дете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здоровительная гимнастика после сна.  (Сентябрь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аливающие процедуры: ходьба по тропе здоровья, умывание холодной водой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озяйственно – бытовой  труд: «Убираем игр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: формировать у детей умение расставлять игрушки на специально отведенные мес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еатрализованная деятельность по мотивам стихотвор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FontStyle118"/>
              </w:rPr>
              <w:t>«</w:t>
            </w:r>
            <w:r>
              <w:rPr>
                <w:rFonts w:cs="Times New Roman" w:ascii="Times New Roman" w:hAnsi="Times New Roman"/>
              </w:rPr>
              <w:t>Веселый старичок-лесовичок». Цель: активизация словаря, развитие навыков монологической речи, умения выступать на аудитори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Д/и</w:t>
            </w: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«Шнурочки»</w:t>
            </w: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  <w:u w:val="single"/>
              </w:rPr>
              <w:t>Цель:</w:t>
            </w:r>
            <w:r>
              <w:rPr>
                <w:rFonts w:eastAsia="Times New Roman" w:cs="Times New Roman" w:ascii="Times New Roman" w:hAnsi="Times New Roman"/>
              </w:rPr>
              <w:t> развивать мелкую моторику Никита Ч., Лера С., Дем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ая ситуация «Порядок в группе». Цель: совершенствование умений в уборке игрового материал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огулк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знавательное развитие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циально-коммуникативное развитие,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ечевое развитие.</w:t>
            </w:r>
          </w:p>
        </w:tc>
        <w:tc>
          <w:tcPr>
            <w:tcW w:w="9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учивание русской народной игры «Хитрая лиса». Цель:развитие у детей выдержки и наблюдательности; упражнение в быстром беге, в построении в круг, в ловл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/и «Солнышко и дождик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Цель: формировать умение ходить и бегать врассыпную,  не наталкиваясь друг на друга, приучать действовать по сигнал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Игры детей с выносным материалом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южетно-ролевые игры по выбору дет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20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18">
    <w:name w:val="Font Style118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39:00Z</dcterms:created>
  <dc:creator>777</dc:creator>
  <dc:description/>
  <cp:keywords/>
  <dc:language>en-US</dc:language>
  <cp:lastModifiedBy>Admin</cp:lastModifiedBy>
  <cp:lastPrinted>2019-10-29T21:27:00Z</cp:lastPrinted>
  <dcterms:modified xsi:type="dcterms:W3CDTF">2019-12-26T14:50:00Z</dcterms:modified>
  <cp:revision>7</cp:revision>
  <dc:subject/>
  <dc:title/>
</cp:coreProperties>
</file>