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 уро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математика , УМК «Перспектива» Дорофеев Г.В.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> 1  клас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</w:t>
      </w:r>
      <w:r>
        <w:rPr>
          <w:rFonts w:cs="Times New Roman" w:ascii="Times New Roman" w:hAnsi="Times New Roman"/>
          <w:sz w:val="24"/>
          <w:szCs w:val="24"/>
        </w:rPr>
        <w:t>ь: Соловьева Валентина Николаевн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 «Прямая и её обозначение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 «Урок открытия нового знания».</w:t>
      </w:r>
    </w:p>
    <w:p>
      <w:pPr>
        <w:pStyle w:val="Style16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 формирование способностей обучающихся к новым понятиям, знаниям: точка, линия, </w:t>
      </w:r>
      <w:r>
        <w:rPr>
          <w:rFonts w:cs="Arial" w:ascii="Arial" w:hAnsi="Arial"/>
          <w:bCs/>
          <w:color w:val="333333"/>
          <w:sz w:val="20"/>
          <w:szCs w:val="20"/>
          <w:shd w:fill="FFFFFF" w:val="clear"/>
        </w:rPr>
        <w:t>прямая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 Расширение понятийной базы за счет включения в </w:t>
      </w:r>
      <w:r>
        <w:rPr>
          <w:rFonts w:cs="Arial" w:ascii="Arial" w:hAnsi="Arial"/>
          <w:bCs/>
          <w:color w:val="333333"/>
          <w:sz w:val="20"/>
          <w:szCs w:val="20"/>
          <w:shd w:fill="FFFFFF" w:val="clear"/>
        </w:rPr>
        <w:t>нее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новых элементов. Формирование УУД</w:t>
      </w:r>
    </w:p>
    <w:p>
      <w:pPr>
        <w:pStyle w:val="Style16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 наглядный, проблемный, частично-поисковый, объяснительно-иллюстративн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работы детей: фронтальная, самостоятельная, парная, группов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 контроль со стороны учителя, взаимоконтроль, самоконтро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к новым понятиям, знаниям: точка, линия, прямая. Образовательная цель: расширение понятийной базы за счёт включения в неё новых элемент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будет сформировано положительное отношение к урокам математи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учатся: чертить прямую и обозначать её букв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зличать геометрические фигуры </w:t>
      </w:r>
      <w:r>
        <w:rPr>
          <w:rFonts w:cs="Times New Roman" w:ascii="Times New Roman" w:hAnsi="Times New Roman"/>
          <w:i/>
          <w:iCs/>
          <w:sz w:val="24"/>
          <w:szCs w:val="24"/>
        </w:rPr>
        <w:t>(точки, прямые, кривые лини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имена фигурам (заглавными буквами алфавит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> научатся участвовать в диалоге при выполнении зада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 научатся аргументировать свои отве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 компьютер, экран, проектор, наглядные пособия - карточки с числовыми выражениями, раздаточный материал - индивидуальные числовые линейки, индивидуальные комплекты раздаточного материала (разноцветные геометрические фигуры)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карточки для обратной связи, листы цветной бумаги, листы с заданиями для парной и самостоятельной рабо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580" w:type="dxa"/>
        <w:jc w:val="left"/>
        <w:tblInd w:w="-14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8"/>
        <w:gridCol w:w="2091"/>
        <w:gridCol w:w="69"/>
        <w:gridCol w:w="3451"/>
        <w:gridCol w:w="2716"/>
        <w:gridCol w:w="59"/>
        <w:gridCol w:w="114"/>
        <w:gridCol w:w="2037"/>
        <w:gridCol w:w="90"/>
        <w:gridCol w:w="435"/>
      </w:tblGrid>
      <w:tr>
        <w:trPr/>
        <w:tc>
          <w:tcPr>
            <w:tcW w:w="260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52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28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2037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ДД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518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тивация и самоопределение к учебной деятельност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готовности к урок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ый настро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на продуктивную учебную деятельнос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gridSpan w:val="2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оверяет готовность детей к уроку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мы с вами живём в 21 век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, будущее нашей родины-Росси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то вам придётся строить дома и мосты, конструировать новые самолёты, корабли, заниматься наукой, техникой, искусство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этому сейчас вам просто необходимо учиться и учиться, получать много нужных и полезных знаний…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 согласны? …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1650" cy="367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97" r="-7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казывают цветные карточки в зависимости от ответа: красный-нет, зелёный-да, жёлтый-не знаю).</w:t>
            </w:r>
          </w:p>
        </w:tc>
        <w:tc>
          <w:tcPr>
            <w:tcW w:w="2037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рганизовать своё рабочее место.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7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ключение в систему знаний и повторен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знаний, умений и навыко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 внимани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ация затруднения в индивидуальной деятельност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оценка правильности и аккуратности.</w:t>
            </w:r>
          </w:p>
        </w:tc>
        <w:tc>
          <w:tcPr>
            <w:tcW w:w="345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счёт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(МЭШ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.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 соседей чисел: 5,2,4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треугольников на чертеже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веряют с образцом и показывают цветные карточки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0" w:type="dxa"/>
            <w:gridSpan w:val="4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заданный вопрос, в соответствии с ним строить ответ в устной форме, уметь использовать математическую терминологию при ответе на вопрос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уализация знани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учебной задач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а цели урок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по группам с раздаточным материалом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 2(презентация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7665" cy="2857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идим на слайде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по-другому можно назвать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ещё геометрические фигуры знаем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какие группы можно разбить это множество фигур и по каким признакам?.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ботать буде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групп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нас на столах есть множество фигу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до разложить это множество так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59055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ывает слайд для проверки выполненной работы в группах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3810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95" r="-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с иллюстрацией учеб. стр.50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 2   ,3   (МЭШ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1650" cy="22161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Что мы видим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два множества линий видим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00" cy="42545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Почему одни линии прямые, а другие – непрямые?.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ам известно о прямых линиях?..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а же цель  нашего урока ? ( узнать свойства прямых линий, научиться их изображать, называть…).</w:t>
            </w:r>
          </w:p>
        </w:tc>
        <w:tc>
          <w:tcPr>
            <w:tcW w:w="2716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по группам с раздаточным материалом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и, квадраты, треугольник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ожество геометрических фигу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разбить на другие множества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цвету, по форме, по размер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аскладывают эти фигуры на подмножества по форме, по цвету, по размеру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(в группах показывают цветные карточки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с иллюстрацией учеб. стр.50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Лини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ожество прямых и непрямых лини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ые сделаны по линейк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ытаются высказаться, испытывают затруднения в связи с незнанием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ражать свои мысли полно и точно, уметь слушать и понимать речь других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геометрические фигуры, определять кривые и прямые лини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и формулировать цель на уроке с помощью учителя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учебной задачи урока через практическую работ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ые выводы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 Прямую линию можно начертить с помощью линейк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.Через одну точку можно провести много прямых лини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.Через две точки можно провести только одну прямую линию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с листом бумаг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гните лист белой бумаги, проведите по линии сгиба рукой и затем разверните лис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олучили на сгибе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ую линию получили на сгибе? 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это проверить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кажите, как это сделать…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емый вывод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ьте на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ёлтом 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е одну яркую точку и согните лист так, чтобы точка оказалась на линии сгиба снаружи 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ерните лис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ая линия получилась на сгибе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по-другому согнуть лист, чтобы эта же точка опять оказалась на линии сгиба? 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ять разверните лист. Проверьте с помощью линейки, какая линия получилась?.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. Предполагаемый вывод 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ьте на зелёном листе две точки и согните лист бумаги так, чтобы обе эти точки находились на линии сгиб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ерните лис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ли задание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по-другому согнуть лист, чтобы обе точки опять оказались на линии сгиба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. Предполагаемый вывод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ите фотографи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линии вы на них видите?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в жизни встречаются кривые и прямые линии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с листом бумаг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аботают с белым листом бумаги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нию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ямую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приложить к ней линейку, то линия сгиба совпадёт с не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). Прямую линию можно начертить с помощью линейк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аботают с жёлтым листом бумаги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- Пряма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яют задание 2-3 раза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- Пряма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. Через одну точку может проходить много прямых лини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аботают с зелёным листом бумаги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едлагают варианты ответов, убеждаются практически, что по-другому лист сложить нельзя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). Через две точки можно провести только одну прямую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нию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3 (МЭШ)</w:t>
            </w:r>
          </w:p>
        </w:tc>
        <w:tc>
          <w:tcPr>
            <w:tcW w:w="2676" w:type="dxa"/>
            <w:gridSpan w:val="4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существлять решение учебной задачи под руководством учителя, уметь проговаривать последовательность действий на урок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и выбирать способ решения, уметь прогнозировать результат, уметь использовать математическую терминологию при ответе на вопрос, уметь осознанно строить речевое высказывание в устной форм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вои мысли в устной форме, слушать и понимать речь других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минутка.</w:t>
            </w:r>
          </w:p>
        </w:tc>
        <w:tc>
          <w:tcPr>
            <w:tcW w:w="34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ител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гра на внимание)</w:t>
            </w:r>
          </w:p>
        </w:tc>
        <w:tc>
          <w:tcPr>
            <w:tcW w:w="277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т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гра на внимание)</w:t>
            </w:r>
          </w:p>
        </w:tc>
        <w:tc>
          <w:tcPr>
            <w:tcW w:w="2676" w:type="dxa"/>
            <w:gridSpan w:val="4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ичное закреплен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чертить прямую и обозначать её точками - заглавными буквами алфавит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ые выводы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. Прямую линию можно назвать АБ или Б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 листах с печатной основой №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1200" cy="53340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лист, где отмечена точка 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провести прямую через эту точку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помощью чего проведём прямую линию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провести через эту точку ещё прямые линии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лько таких линий можно провести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ите одну линию и потом несколько цветных линий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роверим, что у нас получилось и как…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йте название каждой цветной прямой, напишите заглавные буквы алфавита.</w:t>
            </w:r>
          </w:p>
        </w:tc>
        <w:tc>
          <w:tcPr>
            <w:tcW w:w="277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 листах с печатной основой №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Проведём прямую линию через точку А с помощью линейк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 (проводят несколько разноцветных прямых через точку А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Дети: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(проделывают работу цветными маркерами на экран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2676" w:type="dxa"/>
            <w:gridSpan w:val="4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ступать в диалог, уметь выражать свои мысли полно и точно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ланировать своё действие в соответствии с поставленной задачей.</w:t>
            </w:r>
          </w:p>
        </w:tc>
      </w:tr>
      <w:tr>
        <w:trPr>
          <w:trHeight w:val="3529" w:hRule="atLeast"/>
        </w:trPr>
        <w:tc>
          <w:tcPr>
            <w:tcW w:w="518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самооценко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самостоятельную работу по применению нового знани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ямых лини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рез имеющиеся точки и их обозначен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 листах с печатной основой №2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51435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лист, где отмечены точки А Б 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провести прямую через эти две точки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помощью чего проведёте прямую линию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жно провести через эти точки ещё прямые линии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роверим, как у вас получилось…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9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48196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Давайте дадим названия этим прямым линия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). Предполагаемый вывод ?....</w:t>
            </w:r>
          </w:p>
        </w:tc>
        <w:tc>
          <w:tcPr>
            <w:tcW w:w="2775" w:type="dxa"/>
            <w:gridSpan w:val="2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 листах с печатной основой №2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помощью линейк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 (проводят прямую через точки А Б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: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елывают работу цветными маркерами на экране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 (по желанию выходят к доске, ставят точки маркером и называют прямые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. Прямую линию можно назвать АБ или БА.</w:t>
            </w:r>
          </w:p>
        </w:tc>
        <w:tc>
          <w:tcPr>
            <w:tcW w:w="2676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ражать свои мысли полно и точно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геометрические фигуры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  <w:tr>
        <w:trPr/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 урока (рефлексия понимания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обственную деятельнос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ть неразрешённые затруднения.</w:t>
            </w:r>
          </w:p>
        </w:tc>
        <w:tc>
          <w:tcPr>
            <w:tcW w:w="34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0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3400" cy="40005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и бывают прямые и непрямые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рез одну точку можно провести только одну прямую линию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ямую линию чертим с помощью линейки…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рез две точки нельзя провести несколько прямых линий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ямую обозначаем большими буквами алфавита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1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3400" cy="40005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Учитель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 занимались на уроке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узнали о прямых линиях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у понравилось работать с прямыми линиями?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хочет ещё раз поработать с прямыми?...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казывают карточки в зависимости от выбранного ответа и обосновывают свой выбор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ают ответы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6" w:type="dxa"/>
            <w:gridSpan w:val="4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ражать свои мысли полно и точно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оговаривать последовательность действий на уроке, уметь оценивать свою работ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59:00Z</dcterms:created>
  <dc:creator>Соловьева Валентина Николаевна</dc:creator>
  <dc:description/>
  <cp:keywords/>
  <dc:language>en-US</dc:language>
  <cp:lastModifiedBy>Соловьева Валентина Николаевна</cp:lastModifiedBy>
  <cp:lastPrinted>2019-10-04T19:12:00Z</cp:lastPrinted>
  <dcterms:modified xsi:type="dcterms:W3CDTF">2019-12-26T12:05:00Z</dcterms:modified>
  <cp:revision>17</cp:revision>
  <dc:subject/>
  <dc:title/>
</cp:coreProperties>
</file>