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Теоретические основы технологии</w:t>
      </w:r>
    </w:p>
    <w:p>
      <w:pPr>
        <w:pStyle w:val="Style15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умственной нагрузки на уроках математики заставляет задуматься над тем, как поддержать интерес к изучаемому материалу у учащихся, их активность на протяжении всего урока. Использование ИКТ является эффективным средством  обучения и таким методическим приёмом, который активизирует мысль школьников, стимулирует  их к самостоятельному приобретению знаний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ё до появления ИКТ ученые выявили зависимость между методом усвоения материала и способностью восстановить полученные знания некоторое время спустя. По данным исследований, в памяти человека остается ¼ часть услышанного материала, 1/3часть увиденного, ½ часть увиденного и услышанного, ¾ части материала, если учащийся привлечен в активные действия в процессе обучения. Средства мультимедиа включают в себя несколько способов подачи информации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ст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движные изображения (рисунки и фотографии)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ижущиеся изображения (мультипликации и видео)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у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, налицо явное преимущество электронных средств обучения перед традиционны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математики обладают рядом отличительных особенностей, которые необходимо учитывать при конструировании современного урока математики с использованием ИКТ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держание обучения опирается на ранее изученное и подготавливает базу для усвоения новых зн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у учащихся логического мышления, умения рассуждать и доказыва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тематика служит опорным предметом для изучения некоторых других дисциплин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теоретический материал осознается и усваивается в процессе решения задач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 xml:space="preserve">ИКТ могут использоваться на </w:t>
      </w:r>
      <w:r>
        <w:rPr>
          <w:i/>
          <w:sz w:val="28"/>
          <w:szCs w:val="28"/>
        </w:rPr>
        <w:t>различных</w:t>
      </w:r>
      <w:r>
        <w:rPr>
          <w:sz w:val="28"/>
          <w:szCs w:val="28"/>
        </w:rPr>
        <w:t xml:space="preserve"> этапах урока: проверка домашнего задания, организация фронтального опроса, подготовки учащихся к активному и сознательному усвоению нового материала, объяснения и закрепления нового материала, промежуточного и итогового контроля. Каждый этап урока требует детальной проработки. Каждый урок или этап обучения требует своего типа программных средств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на уроке изучения нового материала нужна презентация, которая позволит в доступной, яркой, наглядной форме довести до учащихся теоретический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уроке закрепления целесообразно использовать контролирующие программы (тесты, тренажеры), где учащиеся закрепляют полученные знания и навыки по данной теме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 контрольном уроке преподаватель может тщательно проверить, насколько учащийся усвоил материал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В ходе разработки урока  с использованием ИКТ следует выделить следующие этапы: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, активизирующих учебную деятельность: </w:t>
      </w:r>
    </w:p>
    <w:p>
      <w:pPr>
        <w:pStyle w:val="Style15"/>
        <w:spacing w:lineRule="auto" w:line="360"/>
        <w:ind w:left="54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нализ содержания урока на возможность использования     информационных      технологий с целью оптимизации учебной деятельности;</w:t>
      </w:r>
    </w:p>
    <w:p>
      <w:pPr>
        <w:pStyle w:val="Style15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гнозирование результатов деятельности, организованной посредством информационных технологий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2. Подбор материала, обеспечивающего решение учебных задач посредством ИКТ. 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3. Выбор средств ИКТ, отвечающих поставленным задачам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/>
        <w:t> </w:t>
      </w:r>
      <w:r>
        <w:rPr>
          <w:sz w:val="28"/>
          <w:szCs w:val="28"/>
        </w:rPr>
        <w:t>Работа учащихся   может быть: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Фронтальной - просмотр видео фрагментов и презентаций, наблюдения за изменениями объектов;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ой - выполнение практических работ, решение задач;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упповой (группы по 2-4 человека)- выполнение учебного проекта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структуре урока могут быть отражены все компоненты и звенья процесса обучения, а также обязательное чередование видов деятельности за компьютером и без него: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ктуализация (повторение учебного материала);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ний, умений, навыков;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менение учебного материала на практике, проверка уровня усвояемости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.Г. Кречетников, И.В. Роберт, Н.В. Софронова, исследователи в области реализации педагогических технологий с помощью ИКТ, выделяют такие дидактические принципы обучения, как: </w:t>
      </w:r>
    </w:p>
    <w:p>
      <w:pPr>
        <w:pStyle w:val="Style15"/>
        <w:numPr>
          <w:ilvl w:val="0"/>
          <w:numId w:val="6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инцип адаптивности; 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инцип интерактивности;</w:t>
      </w:r>
    </w:p>
    <w:p>
      <w:pPr>
        <w:pStyle w:val="Style15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инцип индивидуальност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Так, </w:t>
      </w:r>
      <w:r>
        <w:rPr>
          <w:i/>
          <w:iCs/>
          <w:sz w:val="28"/>
          <w:szCs w:val="28"/>
        </w:rPr>
        <w:t>принцип адаптивности</w:t>
      </w:r>
      <w:r>
        <w:rPr>
          <w:sz w:val="28"/>
          <w:szCs w:val="28"/>
        </w:rPr>
        <w:t xml:space="preserve"> возможен для реализации на различных уровнях (базовом и профильном) со средствами наглядности, дифференциацией учебного материала по сложности, объему и содержанию.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Принцип интерактивности</w:t>
      </w:r>
      <w:r>
        <w:rPr>
          <w:sz w:val="28"/>
          <w:szCs w:val="28"/>
        </w:rPr>
        <w:t xml:space="preserve"> выражается в активном взаимодействии пользователя с компьютером в форме диалога педагогической направленности и предполагает сознательную активность обучаемого, подкрепляемую управляющей деятельностью компьютера и реализуемую на различных уровнях.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Принцип же индивидуальности</w:t>
      </w:r>
      <w:r>
        <w:rPr>
          <w:sz w:val="28"/>
          <w:szCs w:val="28"/>
        </w:rPr>
        <w:t xml:space="preserve"> предполагает создание условий для самостоятельной работы обучаемых за счет снабжения их индивидуальными заданиями и проверки результатов их выполнения, способствуя активизации учебной деятельности и повышая прочность усвоения учебного материал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же информационные технологии характеризуются средой, в которой осуществляются, и компонентами, которые они содержат: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техническая среда (вид используемой техники для решения основных задач);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граммная среда (набор программных средств);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дметная среда (содержание конкретной предметной области науки, техники, знания);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тодическая среда (инструкции, порядок пользования, оценка эффективности и др.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тимальная частота применения ТСО в учебном процессе зависит от возраста обучающихся, учебного предмета и необходимости их использования. Эффективность применения ТСО зависит также от этапа урока. Использование ТСО не должно длиться на уроке подряд более 20 минут: обучающиеся устают, перестают понимать, не могут осмыслить новую информацию. Правильное чередование различных средств может предотвратить это явление. Минуты напряженного умственного труда необходимо чередовать с эмоциональной разрядкой, разгрузкой зрительного и слухового восприятия. Целесообразное количество уроков с применением ТСО - не более 3-4 раз в неделю. При использовании ТСО и необходимости сочетать восприятие информации с экрана и ведение записи в тетрад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и с применение ИКТ эффективны не только своей эстетической привлекательностью, но и способствуют активизации разных каналов восприятия учащихся, реализуя тем самым принципы доступности и наглядности</w:t>
      </w:r>
      <w:r>
        <w:rPr/>
        <w:t xml:space="preserve"> </w:t>
      </w:r>
      <w:r>
        <w:rPr>
          <w:sz w:val="28"/>
          <w:szCs w:val="28"/>
        </w:rPr>
        <w:t>(использование анимации, звукового сопровождения</w:t>
      </w:r>
      <w:r>
        <w:rPr/>
        <w:t xml:space="preserve">, </w:t>
      </w:r>
      <w:r>
        <w:rPr>
          <w:sz w:val="28"/>
          <w:szCs w:val="28"/>
        </w:rPr>
        <w:t xml:space="preserve">гиперссылок)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омимо этого имеется возможность провести тестирование по полученным знаниям, так как структура математического материала представляет собой взаимосвязанную цепь понятий и овладение ими требует множества контрольных мероприятий</w:t>
      </w:r>
      <w:r>
        <w:rPr/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 применять на уроках математики информационные технологии при мотивации введения нового понятия, демонстрации моделей, моделировании, отработке определенных навыков и умений, контроле знаний. 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Применение ИКТ-технологии является перспективным</w:t>
      </w:r>
      <w:r>
        <w:rPr>
          <w:sz w:val="28"/>
          <w:szCs w:val="28"/>
        </w:rPr>
        <w:t xml:space="preserve">, так как позволяет </w:t>
      </w:r>
    </w:p>
    <w:p>
      <w:pPr>
        <w:pStyle w:val="Style15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комплексно решать образовательные, воспитательные и развивающие задачи; 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ть положительную мотивацию учения за счет интегрирования всех форм наглядности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уществить учебную деятельность с немедленной обратной связью и развитой системой помощи. 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у школьников навыки самостоятельного овладения знаниями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900"/>
        <w:jc w:val="both"/>
        <w:rPr/>
      </w:pPr>
      <w:r>
        <w:rPr/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40:00Z</dcterms:created>
  <dc:creator>BLACKCLASSIC</dc:creator>
  <dc:description/>
  <cp:keywords/>
  <dc:language>en-US</dc:language>
  <cp:lastModifiedBy>BLACKCLASSIC</cp:lastModifiedBy>
  <dcterms:modified xsi:type="dcterms:W3CDTF">2015-01-14T18:33:00Z</dcterms:modified>
  <cp:revision>11</cp:revision>
  <dc:subject/>
  <dc:title>Теоретические основы технологии</dc:title>
</cp:coreProperties>
</file>