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оретические положения технологии У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учной литературе эту технологию называют «живой родник мышления и творчества»</w:t>
      </w:r>
      <w:r>
        <w:rPr>
          <w:b/>
        </w:rPr>
        <w:t>.</w:t>
      </w:r>
      <w:r>
        <w:rPr>
          <w:b/>
          <w:sz w:val="28"/>
          <w:szCs w:val="28"/>
        </w:rPr>
        <w:t xml:space="preserve">  Смысл концепции УДЕ</w:t>
      </w:r>
      <w:r>
        <w:rPr>
          <w:sz w:val="28"/>
          <w:szCs w:val="28"/>
        </w:rPr>
        <w:t xml:space="preserve"> состоит в том, что знания усваиваются прочнее и быстрее, если они предъявляются ученику сразу крупным блоком во всей системе внутренних и внешних связей.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Цель технологии УДЕ</w:t>
      </w:r>
      <w:r>
        <w:rPr>
          <w:sz w:val="28"/>
          <w:szCs w:val="28"/>
        </w:rPr>
        <w:t xml:space="preserve">: создание действенных и эффективных условий для развития познавательных способностей детей, их интеллекта и творческого начала, расширение математического кругозора. При переходе к укрупненным темам, объединяющим группы родственных понятий, в сознании школьника возникают качественно новые знания, ибо благодаря УДЕ постигается особая информация, а именно информация связи, информация перехода от одного элемента к другому, доступная постижению лишь в пределах крупной единицы усвоения.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имущества технологии УДЕ объясняются психологическими особенностями - опорой на закономерности продуктивного мышления. Эффективность технологии УДЕ объясняется тем, что запоминание крупного блока знаний совершается в пределах активной фазы оперативной памяти. Результатом УДЕ становится также саморазвитие знаний, связанное с актуализацией резервов подсознания и согласованной деятельностью логического механизмов мышл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нципы укрупнения учебной информации реализуются посредством четырех идей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местное и единовременное изучение взаимосвязанных понятий и действи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прямой задачи и преобразование ее в обратные или аналогичны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деформированных упражнений с одним или несколькими неизвестным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жнение предлагаемого материала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С</w:t>
      </w:r>
      <w:r>
        <w:rPr>
          <w:b/>
          <w:i/>
          <w:sz w:val="32"/>
          <w:szCs w:val="32"/>
        </w:rPr>
        <w:t>п</w:t>
      </w:r>
      <w:r>
        <w:rPr>
          <w:b/>
          <w:bCs/>
          <w:i/>
          <w:iCs/>
          <w:sz w:val="32"/>
          <w:szCs w:val="32"/>
        </w:rPr>
        <w:t>особы реализации указанных принцип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Совместное и одновременное изучение взаимосвязанных вопросов программ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ология УДЕ предусматривает обязательное совместное изучение взаимообратных действий</w:t>
      </w:r>
      <w:r>
        <w:rPr/>
        <w:t xml:space="preserve"> . </w:t>
      </w:r>
      <w:r>
        <w:rPr>
          <w:sz w:val="28"/>
          <w:szCs w:val="28"/>
        </w:rPr>
        <w:t>Эффект противопоставления закономер</w:t>
        <w:softHyphen/>
        <w:t>но усиливается при сближении во времени взаимообратных дей</w:t>
        <w:softHyphen/>
        <w:t>ст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ация данного принципа приводит к тому, что расход учебного времени сокращается на 20 %; повышается качество знаний, умений и навы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учении существует так называемый феномен первой встречи: при отсроченном введении обратной задачи или обрат</w:t>
        <w:softHyphen/>
        <w:t>ного действия нарушается весь процесс рационального усвоения математ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 счет совместного изучения взаимообратных действий у учеников происходит многостороннее и целостное усвоение знаний; в процессах мышления учеников обеспечивается один из принципов диалектики - превращение одной формы в другую</w:t>
      </w:r>
      <w:r>
        <w:rPr/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  <w:tab/>
        <w:t>Использование метода обратной задачи (триад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прием дает хороший эффект в обучении, так как он по</w:t>
        <w:softHyphen/>
        <w:t>буждает учащихся осмысливать и усваивать материал на основе более высокой логической степени обу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иады задач способствуют формированию таких качеств знаний, как полнота и целостность, обеспечивают прочность за</w:t>
        <w:softHyphen/>
        <w:t>поминания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В методике УДЕ существует такой подход к решению задачи: </w:t>
      </w:r>
      <w:r>
        <w:rPr>
          <w:sz w:val="28"/>
          <w:szCs w:val="28"/>
        </w:rPr>
        <w:t>обратная задача является логическим продолжением прямой и составляется самими учени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обратная задача становится орудием актив</w:t>
        <w:softHyphen/>
        <w:t>ного обучения математике. Ведь именно за счет применения ме</w:t>
        <w:softHyphen/>
        <w:t>тода обратной задачи развивается мышление, так как в данном случае участвуют в совокупности несколько мыслительных опе</w:t>
        <w:softHyphen/>
        <w:t>р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</w:t>
        <w:tab/>
        <w:t>Применение деформированных и неопределенных выра</w:t>
        <w:softHyphen/>
        <w:t>ж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сихологическом плане решение примеров с «окошком» основано на многократном сравнении промежуточных результатов с искомым. В процессе их решения ученик совершает раз</w:t>
        <w:softHyphen/>
        <w:t>личные логические операции, требующие большого умственно</w:t>
        <w:softHyphen/>
        <w:t>го напряжения, учится делать умозаклю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цессе решения деформированных примеров активизи</w:t>
        <w:softHyphen/>
        <w:t>руется внимание учеников, развивается мышление, так как они используют новые виды логических операций (сравнение, противопоставле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ая по технологии УДЕ  можно говорить о следующих преимуществах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Расход учебного времени сокращается за счет   параллельного изучения взаимосвязанных вопросов программ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2.Увеличивается объем усваиваемого материала и снижается нагрузка на ученик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3.Активизируется мыслительная деятельность учащихся, развитие внимания, мыш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Знания, даваемые блоком, лучше воспринимаются и усваиваю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</w:t>
      </w:r>
      <w:r>
        <w:rPr>
          <w:b/>
          <w:i/>
          <w:sz w:val="28"/>
          <w:szCs w:val="28"/>
        </w:rPr>
        <w:t>активная умственная деятельность</w:t>
      </w:r>
      <w:r>
        <w:rPr>
          <w:sz w:val="28"/>
          <w:szCs w:val="28"/>
        </w:rPr>
        <w:t xml:space="preserve"> - одно из основных условий, которое обеспечивает технология УДЕ. Применение УДЕ позволяет усилить </w:t>
      </w:r>
      <w:r>
        <w:rPr>
          <w:b/>
          <w:i/>
          <w:sz w:val="28"/>
          <w:szCs w:val="28"/>
        </w:rPr>
        <w:t>развивающую функцию обучения</w:t>
      </w:r>
      <w:r>
        <w:rPr>
          <w:sz w:val="28"/>
          <w:szCs w:val="28"/>
        </w:rPr>
        <w:t xml:space="preserve">, при этом обеспечивает усвоение большего объема программных знаний за меньшее время, что является здоровьесберегающим фактором обучения учащихся. Технология УДЕ обеспечивает становление </w:t>
      </w:r>
      <w:r>
        <w:rPr>
          <w:b/>
          <w:i/>
          <w:sz w:val="28"/>
          <w:szCs w:val="28"/>
        </w:rPr>
        <w:t>творческого мышления учащих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7:33:00Z</dcterms:created>
  <dc:creator>BLACKCLASSIC</dc:creator>
  <dc:description/>
  <cp:keywords/>
  <dc:language>en-US</dc:language>
  <cp:lastModifiedBy>BLACKCLASSIC</cp:lastModifiedBy>
  <dcterms:modified xsi:type="dcterms:W3CDTF">2015-01-10T12:35:00Z</dcterms:modified>
  <cp:revision>13</cp:revision>
  <dc:subject/>
  <dc:title>Теоретические положения технологии</dc:title>
</cp:coreProperties>
</file>