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 xml:space="preserve">Task . Work in pairs. Mark the following statements   False  (F) or True (T).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raditional English houses have two floor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he bedrooms and bathrooms are usually downstairs on the ground floor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he kitchen and the hall are upstairs on the first floor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 xml:space="preserve">The sitting room is usually the largest room in the house. English people have a fire-place in the sitting room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Englishmen like to grow beautiful flowers in front of the house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 xml:space="preserve">Task . Work in pairs. Mark the following statements   False  (F) or True (T).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raditional English houses have two floor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he bedrooms and bathrooms are usually downstairs on the ground floor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he kitchen and the hall are upstairs on the first floor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 xml:space="preserve">The sitting room is usually the largest room in the house. English people have a fire-place in the sitting room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Englishmen like to grow beautiful flowers in front of the hous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 xml:space="preserve">Task . Work in pairs. Mark the following statements   False  (F) or True (T).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raditional English houses have two floor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he bedrooms and bathrooms are usually downstairs on the ground floo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The kitchen and the hall are upstairs on the first floo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68" w:hanging="36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 xml:space="preserve">The sitting room is usually the largest room in the house. English people have a fire-place in the sitting room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  <w:t>Englishmen like to grow beautiful flowers in front of the hous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7:24:00Z</dcterms:created>
  <dc:creator>User</dc:creator>
  <dc:description/>
  <cp:keywords/>
  <dc:language>en-US</dc:language>
  <cp:lastModifiedBy>User</cp:lastModifiedBy>
  <dcterms:modified xsi:type="dcterms:W3CDTF">2014-12-12T17:24:00Z</dcterms:modified>
  <cp:revision>2</cp:revision>
  <dc:subject/>
  <dc:title>1</dc:title>
</cp:coreProperties>
</file>