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рок алгебры по тем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Графический способ решен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истем уравнений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9 клас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хнологии: ИКТ, тестовая, УД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ип урока: урок обобщающего повтор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i/>
          <w:sz w:val="40"/>
          <w:szCs w:val="40"/>
        </w:rPr>
        <w:t>Образовательная</w:t>
      </w:r>
      <w:r>
        <w:rPr>
          <w:sz w:val="40"/>
          <w:szCs w:val="40"/>
        </w:rPr>
        <w:t xml:space="preserve">: </w:t>
      </w:r>
      <w:r>
        <w:rPr>
          <w:sz w:val="28"/>
          <w:szCs w:val="28"/>
        </w:rPr>
        <w:t>повторение теории по теме «Графики элементарных функций», алгоритма решения систем уравнений 1-й и 2-й степени графическим способом</w:t>
      </w:r>
      <w:r>
        <w:rPr>
          <w:sz w:val="40"/>
          <w:szCs w:val="40"/>
        </w:rPr>
        <w:t>;</w:t>
      </w:r>
      <w:r>
        <w:rPr>
          <w:i/>
          <w:sz w:val="40"/>
          <w:szCs w:val="40"/>
        </w:rPr>
        <w:t xml:space="preserve"> </w:t>
      </w:r>
      <w:r>
        <w:rPr>
          <w:sz w:val="28"/>
          <w:szCs w:val="28"/>
        </w:rPr>
        <w:t>выполнение тренировочных тестов; подготовка к ОГ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Развивающая: </w:t>
      </w:r>
      <w:r>
        <w:rPr>
          <w:sz w:val="28"/>
          <w:szCs w:val="28"/>
        </w:rPr>
        <w:t>развитие логического мышления и познавательной активности, умения выполнять задания в тестовой форме;</w:t>
      </w:r>
    </w:p>
    <w:p>
      <w:pPr>
        <w:pStyle w:val="Normal"/>
        <w:rPr>
          <w:sz w:val="28"/>
          <w:szCs w:val="28"/>
        </w:rPr>
      </w:pPr>
      <w:r>
        <w:rPr>
          <w:i/>
          <w:sz w:val="40"/>
          <w:szCs w:val="40"/>
        </w:rPr>
        <w:t xml:space="preserve">Воспитательная: </w:t>
      </w:r>
      <w:r>
        <w:rPr>
          <w:sz w:val="28"/>
          <w:szCs w:val="28"/>
        </w:rPr>
        <w:t>воспитание интеллектуальной культуры, организов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Технологии:</w:t>
      </w:r>
      <w:r>
        <w:rPr>
          <w:sz w:val="28"/>
          <w:szCs w:val="28"/>
        </w:rPr>
        <w:t xml:space="preserve"> ИКТ, тес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Оборудование</w:t>
      </w:r>
      <w:r>
        <w:rPr>
          <w:sz w:val="28"/>
          <w:szCs w:val="28"/>
        </w:rPr>
        <w:t>: компьютер, мультимедийный проектор,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уро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овторение теоретического материала по теме «Графики элементарных функций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каз презентации </w:t>
      </w:r>
      <w:r>
        <w:rPr>
          <w:b/>
          <w:i/>
          <w:sz w:val="28"/>
          <w:szCs w:val="28"/>
        </w:rPr>
        <w:t>«Графики элементарных функц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ду демонстрации слайдов учащиеся заполняют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620"/>
        <w:gridCol w:w="19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опорцион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линейной функ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пропорциона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кор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моду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ы 2,3  </w:t>
      </w:r>
      <w:r>
        <w:rPr>
          <w:sz w:val="28"/>
          <w:szCs w:val="28"/>
        </w:rPr>
        <w:t>Определение функции, аргумент и значение функции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ы 4,5  </w:t>
      </w:r>
      <w:r>
        <w:rPr>
          <w:sz w:val="28"/>
          <w:szCs w:val="28"/>
        </w:rPr>
        <w:t>Область определения функции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 6     </w:t>
      </w:r>
      <w:r>
        <w:rPr>
          <w:sz w:val="28"/>
          <w:szCs w:val="28"/>
        </w:rPr>
        <w:t>График функции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 7     </w:t>
      </w:r>
      <w:r>
        <w:rPr>
          <w:sz w:val="28"/>
          <w:szCs w:val="28"/>
        </w:rPr>
        <w:t>Виды функций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 8    </w:t>
      </w:r>
      <w:r>
        <w:rPr>
          <w:sz w:val="28"/>
          <w:szCs w:val="28"/>
        </w:rPr>
        <w:t>Линейная функция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 9   </w:t>
      </w:r>
      <w:r>
        <w:rPr>
          <w:sz w:val="28"/>
          <w:szCs w:val="28"/>
        </w:rPr>
        <w:t xml:space="preserve"> Прямая пропорциональность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 10  </w:t>
      </w:r>
      <w:r>
        <w:rPr>
          <w:sz w:val="28"/>
          <w:szCs w:val="28"/>
        </w:rPr>
        <w:t>Обратная пропорциональность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 11  </w:t>
      </w:r>
      <w:r>
        <w:rPr>
          <w:sz w:val="28"/>
          <w:szCs w:val="28"/>
        </w:rPr>
        <w:t>Квадратичная функция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12  </w:t>
      </w:r>
      <w:r>
        <w:rPr>
          <w:sz w:val="28"/>
          <w:szCs w:val="28"/>
        </w:rPr>
        <w:t xml:space="preserve"> Кубическая функция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Слайд13  </w:t>
      </w:r>
      <w:r>
        <w:rPr>
          <w:sz w:val="28"/>
          <w:szCs w:val="28"/>
        </w:rPr>
        <w:t>Функция корня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14  </w:t>
      </w:r>
      <w:r>
        <w:rPr>
          <w:sz w:val="28"/>
          <w:szCs w:val="28"/>
        </w:rPr>
        <w:t>Функция модуля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лайды15,16  </w:t>
      </w:r>
      <w:r>
        <w:rPr>
          <w:sz w:val="28"/>
          <w:szCs w:val="28"/>
        </w:rPr>
        <w:t>Тестовые задания на соотнесение графиков и формул функций</w:t>
      </w: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Повторение алгоритмов решения уравнений и систем уравнений графическим способом. </w:t>
      </w:r>
      <w:r>
        <w:rPr>
          <w:sz w:val="28"/>
          <w:szCs w:val="28"/>
        </w:rPr>
        <w:t>Запись алгоритмов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Интерактивный тест </w:t>
      </w:r>
      <w:r>
        <w:rPr>
          <w:sz w:val="28"/>
          <w:szCs w:val="28"/>
        </w:rPr>
        <w:t>по теме «Решение уравнений и систем 1-й и 2-й степени графически»   (презентация «Графический способ решения уравнений и систем уравнен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лайд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лай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систему уравнений, которая не имеет реш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систему уравнений, решение которой пара (4;0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я графики, решите систему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графики, решите уравн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графики, решите систему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графики, решите уравн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рисунок, на котором приведена графическая иллюстрация решения системы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рисунок, на котором приведена графическая иллюстрация решения системы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рисунок, на котором приведена графическая иллюстрация решения системы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систему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систему урав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отвечают на тестовые вопросы  слайдов 2-10 фронтально, затем выдается правильный ответ. По мере необходимости ликвидируются пробелы в знаниях учеников, разбираются сложные моменты. Задания слайдов 11-13 выполняются письменно. Затем показывается ход реш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и построения графиков  и нахождение координат точек пере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Письменный тест</w:t>
      </w:r>
      <w:r>
        <w:rPr>
          <w:sz w:val="28"/>
          <w:szCs w:val="28"/>
        </w:rPr>
        <w:t xml:space="preserve"> (учащиеся выполняют самостоятельно, потом сдают на провер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варианта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399665" cy="297116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971080"/>
                          <a:chOff x="0" y="0"/>
                          <a:chExt cx="2399760" cy="2971080"/>
                        </a:xfrm>
                      </wpg:grpSpPr>
                      <wps:wsp>
                        <wps:cNvSpPr/>
                        <wps:spPr>
                          <a:xfrm>
                            <a:off x="104760" y="1350720"/>
                            <a:ext cx="21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133920"/>
                            <a:ext cx="0" cy="28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809640"/>
                            <a:ext cx="114732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520">
                                <a:moveTo>
                                  <a:pt x="0" y="0"/>
                                </a:moveTo>
                                <a:cubicBezTo>
                                  <a:pt x="375" y="1260"/>
                                  <a:pt x="750" y="2520"/>
                                  <a:pt x="1080" y="2520"/>
                                </a:cubicBezTo>
                                <a:cubicBezTo>
                                  <a:pt x="1410" y="2520"/>
                                  <a:pt x="1695" y="126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0"/>
                            <a:ext cx="3132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1350720"/>
                            <a:ext cx="14605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                      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270000"/>
                            <a:ext cx="0" cy="24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836440"/>
                            <a:ext cx="20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0"/>
                            <a:ext cx="156528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2161080"/>
                            <a:ext cx="8344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1-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539640"/>
                            <a:ext cx="8344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+у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44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+4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2566080"/>
                            <a:ext cx="8344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+10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188.95pt;height:233.95pt" coordorigin="-720,0" coordsize="3779,4679">
                <v:line id="shape_0" from="-555,2127" to="2895,2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7,211" to="1087,46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2520" path="m0,0c375,1260,750,2520,1080,2520c1410,2520,1695,1260,1980,0e" stroked="t" o:allowincell="f" style="position:absolute;left:101;top:1275;width:1806;height:2338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;top:0;width:492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;top:2127;width:22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                      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6,425" to="-226,4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1,4467" to="2895,4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,0" to="2894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5;top:3403;width:131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1-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850;width:131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+у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0;width:131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+4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4041;width:131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+10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81075</wp:posOffset>
                </wp:positionV>
                <wp:extent cx="1828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7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4457700" cy="2057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На рисунке изображена парабола и три прямы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кажите систему уравнений, которая имеет д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  <m:e/>
                                        </m:d>
                                      </m:e>
                                    </m:eqAr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62pt;mso-wrap-distance-left:9.05pt;mso-wrap-distance-right:9.05pt;mso-wrap-distance-top:0pt;mso-wrap-distance-bottom:0pt;margin-top:4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. На рисунке изображена парабола и три прямые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Укажите систему уравнений, которая имеет дв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решения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  <m:e/>
                                  </m:d>
                                </m:e>
                              </m:eqAr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0" cy="2400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18pt,19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7335</wp:posOffset>
                </wp:positionH>
                <wp:positionV relativeFrom="paragraph">
                  <wp:posOffset>78105</wp:posOffset>
                </wp:positionV>
                <wp:extent cx="1410335" cy="2247265"/>
                <wp:effectExtent l="6985" t="698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22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1" h="3539">
                              <a:moveTo>
                                <a:pt x="0" y="0"/>
                              </a:moveTo>
                              <a:cubicBezTo>
                                <a:pt x="86" y="411"/>
                                <a:pt x="321" y="1876"/>
                                <a:pt x="505" y="2464"/>
                              </a:cubicBezTo>
                              <a:cubicBezTo>
                                <a:pt x="689" y="3052"/>
                                <a:pt x="898" y="3539"/>
                                <a:pt x="1105" y="3529"/>
                              </a:cubicBezTo>
                              <a:cubicBezTo>
                                <a:pt x="1312" y="3519"/>
                                <a:pt x="1564" y="2982"/>
                                <a:pt x="1750" y="2404"/>
                              </a:cubicBezTo>
                              <a:cubicBezTo>
                                <a:pt x="1936" y="1826"/>
                                <a:pt x="2123" y="547"/>
                                <a:pt x="2221" y="5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1,3539" path="m0,0c86,411,321,1876,505,2464c689,3052,898,3539,1105,3529c1312,3519,1564,2982,1750,2404c1936,1826,2123,547,2221,58e" stroked="t" o:allowincell="f" style="position:absolute;margin-left:-21.05pt;margin-top:6.15pt;width:111pt;height:176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6235</wp:posOffset>
                </wp:positionH>
                <wp:positionV relativeFrom="paragraph">
                  <wp:posOffset>137795</wp:posOffset>
                </wp:positionV>
                <wp:extent cx="1247775" cy="23907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39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3765">
                              <a:moveTo>
                                <a:pt x="0" y="0"/>
                              </a:moveTo>
                              <a:lnTo>
                                <a:pt x="1965" y="3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3765" path="m0,0l1965,3765e" stroked="t" o:allowincell="f" style="position:absolute;margin-left:-28.05pt;margin-top:10.85pt;width:98.2pt;height:18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342900" cy="346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3pt;mso-wrap-distance-left:9.05pt;mso-wrap-distance-right:9.05pt;mso-wrap-distance-top:0pt;mso-wrap-distance-bottom:0pt;margin-top:9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00" w:hRule="atLeast"/>
        </w:trPr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8415</wp:posOffset>
                      </wp:positionV>
                      <wp:extent cx="4572000" cy="18288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На рисунке изображены графики функц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=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 2х – 3   и  у = 1 –2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пользуя графики, решите систему урав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у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х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44pt;mso-wrap-distance-left:9.05pt;mso-wrap-distance-right:9.05pt;mso-wrap-distance-top:0pt;mso-wrap-distance-bottom:0pt;margin-top:1.45pt;mso-position-vertical-relative:text;margin-left: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На рисунке изображены графики функ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 =х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 2х – 3   и  у = 1 –2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спользуя графики, решите систему уравн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у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82245</wp:posOffset>
                      </wp:positionV>
                      <wp:extent cx="1828800" cy="34671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     1   2                х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.3pt;mso-wrap-distance-left:9.05pt;mso-wrap-distance-right:9.05pt;mso-wrap-distance-top:0pt;mso-wrap-distance-bottom:0pt;margin-top:14.35pt;mso-position-vertical-relative:text;margin-left: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     1   2                х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-4445</wp:posOffset>
                      </wp:positionV>
                      <wp:extent cx="2038350" cy="635"/>
                      <wp:effectExtent l="5080" t="38100" r="635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1">
                                    <a:moveTo>
                                      <a:pt x="0" y="0"/>
                                    </a:moveTo>
                                    <a:lnTo>
                                      <a:pt x="32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1" path="m0,0l3210,0e" stroked="t" o:allowincell="t" style="position:absolute;margin-left:-9.3pt;margin-top:-0.35pt;width:160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ведение итогов урока,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21:00Z</dcterms:created>
  <dc:creator>BLACKCLASSIC</dc:creator>
  <dc:description/>
  <cp:keywords/>
  <dc:language>en-US</dc:language>
  <cp:lastModifiedBy>BLACKCLASSIC</cp:lastModifiedBy>
  <dcterms:modified xsi:type="dcterms:W3CDTF">2015-01-09T20:45:00Z</dcterms:modified>
  <cp:revision>5</cp:revision>
  <dc:subject/>
  <dc:title>Урок алгебры по теме</dc:title>
</cp:coreProperties>
</file>