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рок алгебры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теме «Прогрессии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9 класс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хнологии: УДЕ; ИК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ип урока: урок изучения новых знан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и:</w:t>
      </w:r>
    </w:p>
    <w:p>
      <w:pPr>
        <w:pStyle w:val="Normal"/>
        <w:rPr/>
      </w:pPr>
      <w:r>
        <w:rPr>
          <w:i/>
          <w:sz w:val="40"/>
          <w:szCs w:val="40"/>
        </w:rPr>
        <w:t>Образовательная:</w:t>
      </w:r>
      <w:r>
        <w:rPr>
          <w:sz w:val="28"/>
          <w:szCs w:val="28"/>
        </w:rPr>
        <w:t xml:space="preserve"> изучение определений и форму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чис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фметической и геометрической прогрессий; решение задач на применение  изучаемых формул;</w:t>
      </w:r>
    </w:p>
    <w:p>
      <w:pPr>
        <w:pStyle w:val="Normal"/>
        <w:rPr/>
      </w:pPr>
      <w:r>
        <w:rPr>
          <w:i/>
          <w:sz w:val="40"/>
          <w:szCs w:val="40"/>
        </w:rPr>
        <w:t xml:space="preserve">Развивающая: </w:t>
      </w:r>
      <w:r>
        <w:rPr>
          <w:sz w:val="28"/>
          <w:szCs w:val="28"/>
        </w:rPr>
        <w:t>развитие аналитического и логического мышления в ходе сравнения и анализа изучаемого материала в виде укрупненных дидактических единиц, умения применять знания в практической ситуации;</w:t>
      </w:r>
    </w:p>
    <w:p>
      <w:pPr>
        <w:pStyle w:val="Normal"/>
        <w:rPr/>
      </w:pPr>
      <w:r>
        <w:rPr>
          <w:i/>
          <w:sz w:val="40"/>
          <w:szCs w:val="40"/>
        </w:rPr>
        <w:t>Воспитательная:</w:t>
      </w:r>
      <w:r>
        <w:rPr>
          <w:sz w:val="28"/>
          <w:szCs w:val="28"/>
        </w:rPr>
        <w:t xml:space="preserve"> формирование организованности, дисциплинированности, интеллектуаль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Технологии</w:t>
      </w:r>
      <w:r>
        <w:rPr>
          <w:sz w:val="28"/>
          <w:szCs w:val="28"/>
        </w:rPr>
        <w:t>: УДЕ, ИКТ, проблемное обучение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Оборудование</w:t>
      </w:r>
      <w:r>
        <w:rPr>
          <w:sz w:val="28"/>
          <w:szCs w:val="28"/>
        </w:rPr>
        <w:t>: компьютер, мультимедийный проектор, экра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Ход уро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сообщает тему и 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Объяснение нового матери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начертить в тетрадях таб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числовых последователь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прогре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го чис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суммы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ервых чис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учитель  объясняет материал с сопровождением показа слайдов презентации «Прогрессии». Учащиеся по мере объяснения заполняют первые три строки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Слайд 3   </w:t>
      </w:r>
      <w:r>
        <w:rPr>
          <w:sz w:val="28"/>
          <w:szCs w:val="28"/>
        </w:rPr>
        <w:t>Определение числовой последовательности (напоминание материала предыдущего урока)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 5   </w:t>
      </w:r>
      <w:r>
        <w:rPr>
          <w:sz w:val="28"/>
          <w:szCs w:val="28"/>
        </w:rPr>
        <w:t>Определение арифметической прогрессии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 6   </w:t>
      </w:r>
      <w:r>
        <w:rPr>
          <w:sz w:val="28"/>
          <w:szCs w:val="28"/>
        </w:rPr>
        <w:t>Определение геометрической прогрессии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Слайд 7   </w:t>
      </w:r>
      <w:r>
        <w:rPr>
          <w:sz w:val="28"/>
          <w:szCs w:val="28"/>
        </w:rPr>
        <w:t>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ы 8-16 </w:t>
      </w:r>
      <w:r>
        <w:rPr>
          <w:sz w:val="28"/>
          <w:szCs w:val="28"/>
        </w:rPr>
        <w:t xml:space="preserve">  примеры прогрессии в жизни,  а также исторический материал по эт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ервичное закрепление матери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едлагает несколько числовых последовательностей и дает</w:t>
      </w:r>
    </w:p>
    <w:p>
      <w:pPr>
        <w:pStyle w:val="Normal"/>
        <w:rPr/>
      </w:pPr>
      <w:r>
        <w:rPr>
          <w:i/>
          <w:sz w:val="28"/>
          <w:szCs w:val="28"/>
        </w:rPr>
        <w:t>задание 1</w:t>
      </w:r>
      <w:r>
        <w:rPr>
          <w:sz w:val="28"/>
          <w:szCs w:val="28"/>
        </w:rPr>
        <w:t xml:space="preserve"> : определить, является ли данная последовательность прогрессией,  если является, определить вид и характер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 4; 10; 16;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-3; -5; -7;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0,5; 1; 2;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5; 2,5; 1,25;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1; 2; 6;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7; -7; 7;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анализируют условие и приходят к выходу, что последовательности 1 и 2 – арифметические прогрессии;  3,4,6 – геометрические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2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ждой арифметической прогрессии определить разность и найти число, стоящее на 12 и 31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ждой из предложенных геометрических прогрессий найти знаменатель и числа с 5 и 7 порядковым но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Решение задач с практическим содержани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апа пообещал сыну спортивный велосипед при условии, что он будет получать оценки не ниже «3» следующим образом: в первый день месяца он получает одну хорошую отметку, на второй день – две, на третий – три оценки и так далее. Сын с радостью согласился. Получит ли  он велосипед в конце месяца, выполнив условие отца</w:t>
      </w:r>
      <w:r>
        <w:rPr>
          <w:i/>
          <w:sz w:val="28"/>
          <w:szCs w:val="28"/>
        </w:rPr>
        <w:t xml:space="preserve">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самостоятельно рассуждают и предлагают способы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увеличение количества отметок на 1 в день, то это </w:t>
      </w:r>
      <w:r>
        <w:rPr>
          <w:i/>
          <w:sz w:val="28"/>
          <w:szCs w:val="28"/>
        </w:rPr>
        <w:t xml:space="preserve">арифметическая </w:t>
      </w:r>
      <w:r>
        <w:rPr>
          <w:sz w:val="28"/>
          <w:szCs w:val="28"/>
        </w:rPr>
        <w:t>прогрессия. Нужно найти 30-й член прогрессии. Он равен 30. Получить 30 хороших отметок за один день практически невозможно. Вывод: сын поторопился, когда согласился с условием о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колько бактерий окажется на руках через 2 часа в благоприятных условиях, если каждые 15 минут бактерия делится на две, при условии, что на руках оказалась хотя бы одна бактерия? Сколько их будет через 8 часов, если не мыть руки</w:t>
      </w:r>
      <w:r>
        <w:rPr>
          <w:i/>
          <w:sz w:val="28"/>
          <w:szCs w:val="28"/>
        </w:rPr>
        <w:t>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чь идет о </w:t>
      </w:r>
      <w:r>
        <w:rPr>
          <w:i/>
          <w:sz w:val="28"/>
          <w:szCs w:val="28"/>
        </w:rPr>
        <w:t xml:space="preserve">геометрической </w:t>
      </w:r>
      <w:r>
        <w:rPr>
          <w:sz w:val="28"/>
          <w:szCs w:val="28"/>
        </w:rPr>
        <w:t>прогрессии, знаменатель которой равен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ва часа пройдет  8 удваиваний  количества бактерий (120:15=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число будет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sz w:val="28"/>
          <w:szCs w:val="28"/>
        </w:rPr>
        <w:t xml:space="preserve">. Значит, через 8 часов их буд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громное число. Что говорит о том, что необходимо мыть руки регуля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записывают решения задач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учитель предлагает привести примеры прогрессий, которые можно встретить в жизни, дома составить задачи по теме «Прогре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ведение итогов урока,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43:00Z</dcterms:created>
  <dc:creator>BLACKCLASSIC</dc:creator>
  <dc:description/>
  <cp:keywords/>
  <dc:language>en-US</dc:language>
  <cp:lastModifiedBy>BLACKCLASSIC</cp:lastModifiedBy>
  <dcterms:modified xsi:type="dcterms:W3CDTF">2015-01-16T14:44:00Z</dcterms:modified>
  <cp:revision>9</cp:revision>
  <dc:subject/>
  <dc:title>Урок алгебры</dc:title>
</cp:coreProperties>
</file>