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рок геометр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теме «Теорема Пифагора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8 клас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хнологии: ИКТ, проблемное обуч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Тип урока: </w:t>
      </w:r>
      <w:r>
        <w:rPr>
          <w:sz w:val="28"/>
          <w:szCs w:val="28"/>
        </w:rPr>
        <w:t>урок изучения новых знан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Цели урока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образовательные</w:t>
      </w:r>
      <w:r>
        <w:rPr>
          <w:sz w:val="40"/>
          <w:szCs w:val="40"/>
        </w:rPr>
        <w:t xml:space="preserve">: </w:t>
      </w:r>
      <w:r>
        <w:rPr>
          <w:sz w:val="28"/>
          <w:szCs w:val="28"/>
        </w:rPr>
        <w:t>изучение формулировки и доказательства теоремы Пифагора; решение задач на первичное закрепл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40"/>
          <w:szCs w:val="40"/>
        </w:rPr>
        <w:t>воспитательные</w:t>
      </w:r>
      <w:r>
        <w:rPr>
          <w:sz w:val="28"/>
          <w:szCs w:val="28"/>
        </w:rPr>
        <w:t>:  формирование  точности в формулировках математических утверждений; организованности, грамотной математической реч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- </w:t>
      </w:r>
      <w:r>
        <w:rPr>
          <w:i/>
          <w:sz w:val="40"/>
          <w:szCs w:val="40"/>
        </w:rPr>
        <w:t>развивающие</w:t>
      </w:r>
      <w:r>
        <w:rPr>
          <w:sz w:val="28"/>
          <w:szCs w:val="28"/>
        </w:rPr>
        <w:t>:  развитие логического мышления, интереса к математике, любознательности, умения применять знания в практически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Технологии</w:t>
      </w:r>
      <w:r>
        <w:rPr>
          <w:sz w:val="28"/>
          <w:szCs w:val="28"/>
        </w:rPr>
        <w:t>:  ИКТ, проблемное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Оборудование</w:t>
      </w:r>
      <w:r>
        <w:rPr>
          <w:sz w:val="28"/>
          <w:szCs w:val="28"/>
        </w:rPr>
        <w:t>:   компьютер,  мультимедийный проектор, экран, складные модели квад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уро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Организационный момент. </w:t>
      </w:r>
      <w:r>
        <w:rPr>
          <w:sz w:val="28"/>
          <w:szCs w:val="28"/>
        </w:rPr>
        <w:t>Учитель сообщает тему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i/>
            <w:color w:val="000000"/>
            <w:sz w:val="32"/>
            <w:szCs w:val="32"/>
            <w:u w:val="none"/>
          </w:rPr>
          <w:t>Слайды 1 и 2</w:t>
        </w:r>
      </w:hyperlink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резентации «Теорема Пифагора</w:t>
      </w:r>
      <w:r>
        <w:rPr>
          <w:sz w:val="32"/>
          <w:szCs w:val="32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 Сообщения ученико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учени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ассказ о Пифа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воря о Пифагоре, следует сразу отметить, что о его жизни известно немного. Мы знаем, что в 6 в. до н.э. в Древней Греции жил ученый по имени Пифагор родом из Самоса. В молодости он много путешествовал по странам Востока, побывал в Египте и Вавилоне, где изучал разные науки, в том числе математику. Вернувшись на родину, Пифагор основал философскую школу закрытого типа- так называемый </w:t>
      </w:r>
      <w:r>
        <w:rPr>
          <w:i/>
          <w:iCs/>
          <w:sz w:val="28"/>
          <w:szCs w:val="28"/>
        </w:rPr>
        <w:t>пифагорейский союз</w:t>
      </w:r>
      <w:r>
        <w:rPr>
          <w:sz w:val="28"/>
          <w:szCs w:val="28"/>
        </w:rPr>
        <w:t xml:space="preserve">. Каждый вступающий в него отрекался от имущества и давал клятву хранить в тайне учение основателя. Пифагорейцы занимались математикой, философией, естественными науками. Ими были сделаны важные открытия в арифметике и геометрии. В школе существовало правило, по которому авторство всех работ приписывалось Пифагору. Так что достоверно неизвестно, какие открытия принадлежат самому учен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Слайд 3</w:t>
      </w:r>
      <w:r>
        <w:rPr>
          <w:sz w:val="32"/>
          <w:szCs w:val="32"/>
        </w:rPr>
        <w:t xml:space="preserve">, затем </w:t>
      </w:r>
      <w:r>
        <w:rPr>
          <w:i/>
          <w:sz w:val="32"/>
          <w:szCs w:val="32"/>
        </w:rPr>
        <w:t>слайд 4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2 учени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Из истории теоремы Пифаго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ую историю имеет теорема, носящая имя Пифагора. Во времена самого ученого ее формулировали так:  «Площадь квадрата, построенного на гипотенузе прямоугольного треугольника, равна сумме площадей квадратов, построенных на его катетах». Долгое время считалось, что до Пифагора эта теорема не была известна. В настоящее время установлено, что она встречается в вавилонских текстах, написанных за 1200 лет до Пифагора. Вероятно, тогда теорема еще не была доказана, а соотношение между гипотенузой и катетами было получено опытным путем. Была она известна и древним китайцам, и индусам. Таким образом, Пифагор не открыл замечательное свойство прямоугольного треугольника, но, вероятно, первым обобщил и доказал его, перенеся тем самым из области практики в область науки. К сожалению, сведения о доказательстве до нас  не д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известно более ста различных доказательств теоремы Пифагора. Учащиеся средних считали доказательство теоремы Пифагора очень трудным и прозвали его «ослиным мостом» или «бегством убогих», так как слабые ученики бежали от геометрии, а те, кто заучивал теоремы наизусть, без понимания, были не в состоянии осилить теорему Пифагора: она служила для них чем- то вроде непреодолимого моста. Из-за иллюстрирующих теорему чертежей учащиеся называли ее также «ветряной мельницей», рисовали забавные карикатуры и придумывали шутливые стишки вроде такого: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>Пифагоровы штаны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 xml:space="preserve">      Во все стороны ра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учител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орема Пифагора занимает в геометрии особое место. На ее основе можно вывести или доказать большинство теорем. А еще она замечательна тем, что сама по себе вовсе не очевидна. Сколько ни смотри на прямоугольный треугольник, никак не увидишь, что его сторо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вязывает простое соотношение: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ам даётся зад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ытайтесь найти зависимость между длинами сторон данного прямоугольного треугольника и проверьте, верна ли его зависимость для других прямоугольных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Слайд 5, слайд 6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ктуализация знаний перед изучением теоремы Пифаг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оказательством теоремы Пифагора учитель проводит устную разминку, предложив ученикам несколько задач по готовым черте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Слайд 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вид треугольника, изображенного на (рис. 1). Как называются стороны такого треугольника? Укажите названия каждой стороны данн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данным (рис. 2) найдите угол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ым (рис. 3) определите вид четырехугольника </w:t>
      </w:r>
      <w:r>
        <w:rPr>
          <w:sz w:val="28"/>
          <w:szCs w:val="28"/>
          <w:lang w:val="en-US"/>
        </w:rPr>
        <w:t>KMNP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Замечание. В последней задаче учащиеся должны доказать, что четырёхугольник К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</w:rPr>
        <w:t xml:space="preserve"> - квадрат. Её необходимо обсудить подробно, так как такая же конфигурация используется при доказательстве теоремы Пифа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Доказательство теор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способ</w:t>
      </w:r>
      <w:r>
        <w:rPr>
          <w:sz w:val="28"/>
          <w:szCs w:val="28"/>
        </w:rPr>
        <w:t>. Формулировка теоремы Пифагора.    (</w:t>
      </w:r>
      <w:r>
        <w:rPr>
          <w:i/>
          <w:sz w:val="32"/>
          <w:szCs w:val="32"/>
        </w:rPr>
        <w:t>Слайды 8 и 9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казательство </w:t>
      </w:r>
      <w:r>
        <w:rPr>
          <w:i/>
          <w:sz w:val="28"/>
          <w:szCs w:val="28"/>
        </w:rPr>
        <w:t>первым способ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им прямоугольный  треугольник АВС с катетами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гипотенузой с. Докажем, что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роим до квадрата со стороной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этого квадрата равна (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С другой стороны, этот квадрат состоит  из 4-х  равных прямоугольных треугольников и квадрата.</w:t>
      </w:r>
    </w:p>
    <w:p>
      <w:pPr>
        <w:pStyle w:val="Normal"/>
        <w:rPr/>
      </w:pPr>
      <w:r>
        <w:rPr>
          <w:sz w:val="28"/>
          <w:szCs w:val="28"/>
        </w:rPr>
        <w:t xml:space="preserve">Треугольники равны, так как их катеты соответственно равны. Значит, их гипотенузы равны. Тогда внутренний четырёхугольник-ромб. Но, так как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СВА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АВ = 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 (свойства острых углов прямоугольного треугольника)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КВА 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начит, внутренний четырёх угольник – квадрат, его площадь равна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лощадь каждого треугольника равна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, а всех четырёх 4×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 =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посо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Доказательство теоремы с помощью </w:t>
      </w:r>
      <w:r>
        <w:rPr>
          <w:b/>
          <w:i/>
          <w:sz w:val="28"/>
          <w:szCs w:val="28"/>
        </w:rPr>
        <w:t xml:space="preserve">складной </w:t>
      </w:r>
      <w:r>
        <w:rPr>
          <w:b/>
          <w:sz w:val="28"/>
          <w:szCs w:val="28"/>
        </w:rPr>
        <w:t xml:space="preserve">модели </w:t>
      </w:r>
    </w:p>
    <w:p>
      <w:pPr>
        <w:pStyle w:val="Normal"/>
        <w:rPr/>
      </w:pPr>
      <w:r>
        <w:rPr>
          <w:sz w:val="28"/>
          <w:szCs w:val="28"/>
        </w:rPr>
        <w:t xml:space="preserve">Учащимся предлагается  доказать теорему Пифагора с помощью  складной модели квадрата. Ребята размышляют, как нужно сложить квадрат; предлагают </w:t>
      </w:r>
      <w:r>
        <w:rPr>
          <w:b/>
          <w:i/>
          <w:sz w:val="28"/>
          <w:szCs w:val="28"/>
        </w:rPr>
        <w:t>гипотезы</w:t>
      </w:r>
      <w:r>
        <w:rPr>
          <w:sz w:val="28"/>
          <w:szCs w:val="28"/>
        </w:rPr>
        <w:t xml:space="preserve">. Учитель корректирует рассуждения учащихся и постепенно выясняется  один из наглядных способов доказательства теор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3 способ</w:t>
      </w:r>
      <w:r>
        <w:rPr>
          <w:sz w:val="28"/>
          <w:szCs w:val="28"/>
        </w:rPr>
        <w:t xml:space="preserve">. Учитель демонстрирует еще один способ доказательства теоремы Пифагора.   </w:t>
      </w:r>
      <w:r>
        <w:rPr>
          <w:i/>
          <w:sz w:val="32"/>
          <w:szCs w:val="32"/>
        </w:rPr>
        <w:t>Слайд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Закрепление. Решение  задач по готовым чертеж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Задача 4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Слайд 1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, если возмо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рону АС треугольника АВС; б) сторону М  треугольника КМ.</w:t>
      </w:r>
    </w:p>
    <w:p>
      <w:pPr>
        <w:pStyle w:val="Normal"/>
        <w:rPr/>
      </w:pPr>
      <w:r>
        <w:rPr>
          <w:sz w:val="28"/>
          <w:szCs w:val="28"/>
        </w:rPr>
        <w:t>Ответ: а)√5, б)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Задача 5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Слайд 1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, если возмо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агональ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вадрата ВС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 ; б) сторону КР треугольника К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>Ответ: а)√2, б)сторону треугольника вычислить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Задача 6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Слайд 1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торону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араллелограмм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√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Задача 7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Слайд 13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 высоту С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Ответ: √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старинной задачи  с практическим содерж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ая задача индийского математика 12 века Бхаск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Задача 8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Слайд 1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На берегу реки рос тополь одино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друг ветра порыв его ствол надлом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Бедный тополь упал. И угол прям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 теченьем реки его ствол составля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помни теперь, что в том месте ре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 четыре лишь фута была ши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ерхушка склонилась у края ре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сталось три фута всего от ство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шу тебя, скоро теперь мне скаж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 тополя как велика высота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Решение задания 8 появляется  позже </w:t>
      </w:r>
      <w:r>
        <w:rPr>
          <w:iCs/>
          <w:sz w:val="32"/>
          <w:szCs w:val="32"/>
        </w:rPr>
        <w:t>(</w:t>
      </w:r>
      <w:r>
        <w:rPr>
          <w:i/>
          <w:iCs/>
          <w:sz w:val="32"/>
          <w:szCs w:val="32"/>
        </w:rPr>
        <w:t>слайд 15</w:t>
      </w:r>
      <w:r>
        <w:rPr>
          <w:iCs/>
          <w:sz w:val="32"/>
          <w:szCs w:val="32"/>
        </w:rPr>
        <w:t xml:space="preserve">), </w:t>
      </w:r>
      <w:r>
        <w:rPr>
          <w:iCs/>
          <w:sz w:val="28"/>
          <w:szCs w:val="28"/>
        </w:rPr>
        <w:t>чтобы учащиеся самостоятельно попытались решить задачу и предложить способ решения. Учащиеся записывают решение в тетрад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Подведение итогов урока. Домашнее задание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конце  урока можно познакомить детей с забавным стихотворением И.Дырченко, которое помогает запомнить формулировку теоремы Пифагор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32"/>
          <w:szCs w:val="32"/>
        </w:rPr>
        <w:t>(</w:t>
      </w:r>
      <w:r>
        <w:rPr>
          <w:i/>
          <w:iCs/>
          <w:sz w:val="32"/>
          <w:szCs w:val="32"/>
        </w:rPr>
        <w:t>слайд 16</w:t>
      </w:r>
      <w:r>
        <w:rPr>
          <w:iCs/>
          <w:sz w:val="32"/>
          <w:szCs w:val="32"/>
        </w:rPr>
        <w:t>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42;&#1086;&#1083;&#1086;&#1076;&#1100;&#1082;&#1072;%5CDocuments%5C&#1084;&#1072;&#1084;&#1080;&#1085;&#1086;%5C&#1086;&#1090;&#1082;&#1088;&#1099;&#1090;&#1099;&#1081;%20&#1091;&#1088;&#1086;&#1082;%202.ppt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17:00Z</dcterms:created>
  <dc:creator>BLACKCLASSIC</dc:creator>
  <dc:description/>
  <cp:keywords/>
  <dc:language>en-US</dc:language>
  <cp:lastModifiedBy>BLACKCLASSIC</cp:lastModifiedBy>
  <dcterms:modified xsi:type="dcterms:W3CDTF">2019-12-19T20:22:00Z</dcterms:modified>
  <cp:revision>11</cp:revision>
  <dc:subject/>
  <dc:title>Урок геометрии</dc:title>
</cp:coreProperties>
</file>