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рок геометр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теме «Цилиндр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1 класс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хнология: ИК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Тип урока: </w:t>
      </w:r>
      <w:r>
        <w:rPr>
          <w:sz w:val="28"/>
          <w:szCs w:val="28"/>
        </w:rPr>
        <w:t>урок изучения нов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Цели урока</w:t>
      </w:r>
      <w:r>
        <w:rPr>
          <w:sz w:val="40"/>
          <w:szCs w:val="40"/>
        </w:rPr>
        <w:t>:</w:t>
      </w:r>
    </w:p>
    <w:p>
      <w:pPr>
        <w:pStyle w:val="Normal"/>
        <w:rPr>
          <w:sz w:val="28"/>
          <w:szCs w:val="28"/>
        </w:rPr>
      </w:pPr>
      <w:r>
        <w:rPr>
          <w:i/>
          <w:sz w:val="40"/>
          <w:szCs w:val="40"/>
        </w:rPr>
        <w:t>- образовательные</w:t>
      </w:r>
      <w:r>
        <w:rPr>
          <w:sz w:val="28"/>
          <w:szCs w:val="28"/>
        </w:rPr>
        <w:t>: ввести понятие цилиндрической поверхности,  цилиндра и его элементов (боковая поверхность, основания, образующие, ось, высота,  радиус); вывести формулы для вычисления площадей боковой и полной поверхностей цилиндра; рассмотреть типовые задачи по изучаемой теме.</w:t>
      </w:r>
    </w:p>
    <w:p>
      <w:pPr>
        <w:pStyle w:val="Normal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-воспитательные</w:t>
      </w:r>
      <w:r>
        <w:rPr>
          <w:sz w:val="28"/>
          <w:szCs w:val="28"/>
        </w:rPr>
        <w:t>:  формирование  точности в формулировках математических утверждений; организованности, грамотной математической реч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-</w:t>
      </w:r>
      <w:r>
        <w:rPr>
          <w:i/>
          <w:sz w:val="40"/>
          <w:szCs w:val="40"/>
        </w:rPr>
        <w:t>развивающие</w:t>
      </w:r>
      <w:r>
        <w:rPr>
          <w:sz w:val="28"/>
          <w:szCs w:val="28"/>
        </w:rPr>
        <w:t>:  развитие логического мышления, интереса к математике, кругозора, умения применять знания при решении задач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Технология: ИКТ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Оборудование: </w:t>
      </w:r>
      <w:r>
        <w:rPr>
          <w:sz w:val="28"/>
          <w:szCs w:val="28"/>
        </w:rPr>
        <w:t>Компьютер, мультимедийный проектор,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уро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ы 1, 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общить тему и цели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ктуализация знаний учащихся, знакомство с новым материалом в ходе фронтальной работы с учащимися класс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омство учащихся с планом работы на уроке. В ходе урока будут рассмотрены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цилиндрической поверхности, цилинд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севого сечения цилиндра, его свойств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е виды сечения цилинд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равностороннего цилинд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касательной плоскости цилинд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ертка цилинд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ы боковой и полной поверхности цилинд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задач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цилиндрической поверхности,  цилиндр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ы 4, 5, 6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слайдах показаны предметы разных размеров, имеющие форму цилинд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предложенному чертежу дать  определения цилиндра и основных его элементов: ось, основания, образующая, высота, радиус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делают чертеж в тетрадях и все необходимые записи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8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водится понятие цилиндра как тела вращения, полученного при вращении прямоугольника вокруг одной из его сторон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водится понятие цилиндрической поверх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нятие осевого сечения цилиндра, его свойства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9. 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вое сечение цилиндра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уголь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Любые два осевых сеч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линдра равны между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сечения цилиндр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ы 11, 1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Сечение цилиндра плоскостью, перпендикулярной к оси цилиндра – кру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Сечения, параллельные оси цилиндра, – прямоугольни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нятие равностороннего цилиндра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1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евое сечение равностороннего цилиндра – квадра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касательной плоскости цилиндра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14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 xml:space="preserve">Касательная плоскость цилиндра </w:t>
      </w:r>
      <w:r>
        <w:rPr>
          <w:bCs/>
          <w:sz w:val="28"/>
          <w:szCs w:val="28"/>
        </w:rPr>
        <w:t xml:space="preserve">– плоскость проходящая через образующую цилиндра, перпендикулярная осевому сечению, </w:t>
        <w:br/>
        <w:t>проведенному через ту же образующую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ертка цилиндра.  Формулы боковой и полной поверхности цилиндра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ы 15, 16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ется понятие развертки боковой поверхности цилиндр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ыводится формула для вычисления площади боковой поверхности цилинд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ится формула для вычисления площади полной поверхности цилинд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Закрепление материала.   Решение типовых задач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лайды 17 -19                                                       </w:t>
      </w:r>
    </w:p>
    <w:p>
      <w:pPr>
        <w:pStyle w:val="Normal"/>
        <w:spacing w:lineRule="auto" w:line="360"/>
        <w:ind w:left="21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дачи решаются устно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20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самостоятельно решают задачу с последующей провер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right="-185" w:firstLine="360"/>
        <w:rPr>
          <w:sz w:val="28"/>
          <w:szCs w:val="28"/>
        </w:rPr>
      </w:pPr>
      <w:r>
        <w:rPr>
          <w:sz w:val="28"/>
          <w:szCs w:val="28"/>
        </w:rPr>
        <w:t>Учащимся предлагается несколько ключевых вопросов по изученной теме.</w:t>
      </w:r>
    </w:p>
    <w:p>
      <w:pPr>
        <w:pStyle w:val="Normal"/>
        <w:spacing w:lineRule="auto" w:line="360"/>
        <w:ind w:right="-185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21</w:t>
      </w:r>
    </w:p>
    <w:p>
      <w:pPr>
        <w:pStyle w:val="Normal"/>
        <w:spacing w:lineRule="auto" w:line="360"/>
        <w:ind w:right="-185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185" w:firstLine="360"/>
        <w:rPr>
          <w:sz w:val="28"/>
          <w:szCs w:val="28"/>
        </w:rPr>
      </w:pPr>
      <w:r>
        <w:rPr>
          <w:b/>
          <w:sz w:val="28"/>
          <w:szCs w:val="28"/>
        </w:rPr>
        <w:t>5. Домашнее задание</w:t>
      </w:r>
    </w:p>
    <w:p>
      <w:pPr>
        <w:pStyle w:val="Normal"/>
        <w:rPr/>
      </w:pPr>
      <w:r>
        <w:rPr>
          <w:b/>
          <w:bCs/>
          <w:sz w:val="28"/>
          <w:szCs w:val="28"/>
          <w:lang w:val="en-US" w:eastAsia="en-US"/>
        </w:rPr>
        <w:t>П. 53, 54, № 522, 524, 526</w:t>
      </w:r>
      <w:r>
        <w:rPr>
          <w:b/>
          <w:bCs/>
          <w:lang w:val="en-US" w:eastAsia="en-US"/>
        </w:rPr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2160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С. Атанасян, В.Ф. Бутузов, С.Б. Кадомцев</w:t>
        <w:br/>
        <w:t xml:space="preserve">       «Геометрия, 10-11», М., Просвещение, 200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.Я. Яровенко «Поурочные разработки по </w:t>
        <w:br/>
        <w:t xml:space="preserve">     геометрии», Москва, «ВАКО», 200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hyperlink r:id="rId2" w:tgtFrame="_parent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uchportal.ru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hyperlink r:id="rId3" w:tgtFrame="_parent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school.edu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85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7:01:00Z</dcterms:created>
  <dc:creator>BLACKCLASSIC</dc:creator>
  <dc:description/>
  <cp:keywords/>
  <dc:language>en-US</dc:language>
  <cp:lastModifiedBy>BLACKCLASSIC</cp:lastModifiedBy>
  <dcterms:modified xsi:type="dcterms:W3CDTF">2015-01-05T12:09:00Z</dcterms:modified>
  <cp:revision>7</cp:revision>
  <dc:subject/>
  <dc:title>Урок геометрии</dc:title>
</cp:coreProperties>
</file>