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24091480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нятие №1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ение 5: "Помощь брата". Формулы добавления чисел 1-4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Приветств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помнить яркие моменты предыдущей темы, поинтересоваться, какие были труд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Разминк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шение примеров на простое сложение. Учитель читает вслух цепочки примеров на сложение двузначных и трёхзначных чисел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5"/>
        <w:gridCol w:w="1639"/>
        <w:gridCol w:w="1640"/>
        <w:gridCol w:w="1645"/>
        <w:gridCol w:w="164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ети решают на абакусе и записывают ответы в бланки ответов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2"/>
        <w:gridCol w:w="1643"/>
        <w:gridCol w:w="1643"/>
        <w:gridCol w:w="1643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и примеров есть такие, которые дети ещё не умеют выполнять. После выполнения задания ответы сверяются. Дети выявляют проблему: есть примеры, для решения которых не хватает знаний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остановка цели занят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 вместе с педагогом формулируют цель занят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ознакомиться с новыми правилами сложения и научиться решать проблемные примеры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йрогимнас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158115</wp:posOffset>
            </wp:positionV>
            <wp:extent cx="1344930" cy="988060"/>
            <wp:effectExtent l="0" t="0" r="0" b="0"/>
            <wp:wrapTight wrapText="bothSides">
              <wp:wrapPolygon edited="0">
                <wp:start x="-110" y="0"/>
                <wp:lineTo x="-110" y="21340"/>
                <wp:lineTo x="21600" y="21340"/>
                <wp:lineTo x="21600" y="0"/>
                <wp:lineTo x="-11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лак-ребро-ладонь»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7115</wp:posOffset>
            </wp:positionH>
            <wp:positionV relativeFrom="paragraph">
              <wp:posOffset>1199515</wp:posOffset>
            </wp:positionV>
            <wp:extent cx="1159510" cy="1519555"/>
            <wp:effectExtent l="0" t="0" r="0" b="0"/>
            <wp:wrapTight wrapText="bothSides">
              <wp:wrapPolygon edited="0">
                <wp:start x="-147" y="0"/>
                <wp:lineTo x="-147" y="21475"/>
                <wp:lineTo x="21600" y="21475"/>
                <wp:lineTo x="21600" y="0"/>
                <wp:lineTo x="-14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ям показывают три положения руки на плоскости стола, последовательно сменяющих друг друга. Ладонь на плоскости, ладонь, сжатая в кулак, ладонь ребром на плоскости стола, распрямленная ладонь на плоскости стола. Ребенок выполняет вместе с педагогом, затем по памяти в течение 8-10 повторений. Упражнение выполняется сначала правой рукой, потом – левой, затем – двумя руками вместе. Повторить 10 раз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Изучение новой тем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 предлагает вспомнить состав числа 5. Это нужно для изучения новой темы.  Учитель рассказывает, что «Братья» это 5 пальцев на руке, и показывает, как можно использовать «Братьев» при счёте на абакусе и вводит новые формул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Брат 4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960</wp:posOffset>
            </wp:positionH>
            <wp:positionV relativeFrom="paragraph">
              <wp:posOffset>60960</wp:posOffset>
            </wp:positionV>
            <wp:extent cx="1840230" cy="895985"/>
            <wp:effectExtent l="0" t="0" r="0" b="0"/>
            <wp:wrapTight wrapText="bothSides">
              <wp:wrapPolygon edited="0">
                <wp:start x="-91" y="0"/>
                <wp:lineTo x="-91" y="21299"/>
                <wp:lineTo x="21600" y="21299"/>
                <wp:lineTo x="21600" y="0"/>
                <wp:lineTo x="-91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</w:t>
      </w:r>
      <w:bookmarkStart w:id="1" w:name="_Hlk24047539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чёт отложим 4 косточки. К ним нужно прибавить ещё 4 косточки. Но нам на этой спице не хватает земных косточек. Тогда будем пользоваться формуло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Брат 4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4= +5 – 1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.е прибавить 4 означает прибавить 5 и вычесть 1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bookmarkEnd w:id="1"/>
    </w:p>
    <w:p>
      <w:pPr>
        <w:pStyle w:val="Normal"/>
        <w:shd w:fill="FFFFFF" w:val="clear"/>
        <w:spacing w:lineRule="auto" w:line="240" w:before="0" w:after="0"/>
        <w:ind w:firstLine="567"/>
        <w:rPr/>
      </w:pPr>
      <w:bookmarkStart w:id="2" w:name="_Hlk24048522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месте с учителем выполнить задание на абакусах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+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+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+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+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+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+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+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+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3" w:name="_Hlk24048522"/>
      <w:bookmarkStart w:id="4" w:name="_Hlk24048522"/>
      <w:bookmarkEnd w:id="4"/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дём дальше: Формул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Брат 3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Принцип тот же, и он не вызовет у вас никаких слож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42435</wp:posOffset>
            </wp:positionH>
            <wp:positionV relativeFrom="paragraph">
              <wp:posOffset>12065</wp:posOffset>
            </wp:positionV>
            <wp:extent cx="1743075" cy="822325"/>
            <wp:effectExtent l="0" t="0" r="0" b="0"/>
            <wp:wrapTight wrapText="bothSides">
              <wp:wrapPolygon edited="0">
                <wp:start x="-79" y="0"/>
                <wp:lineTo x="-79" y="21170"/>
                <wp:lineTo x="21600" y="21170"/>
                <wp:lineTo x="21600" y="0"/>
                <wp:lineTo x="-79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мотрите, как это делаю я. </w:t>
      </w:r>
      <w:bookmarkStart w:id="5" w:name="_Hlk24050639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счетах откладываю 4 косточки. Мне нужно прибавить 3. </w:t>
      </w:r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 это сделать?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ост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ы не можем прибавить, не хватает земных косточек! Именно в таких случаях мы используем правило «Братьев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бавить 3 – это, то же самое, что прибавить 5 и вычесть 2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3= +5 – 2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месте с учителем выполнить задание на абакусах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+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+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+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+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+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+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+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+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учение формулы «Брат 2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мотрите, как это делаю я. На счетах откладываю снова 4 косточки. Мне нужно прибавить 2. Как это сделать? Вспоминаем состав числа 5, у двух братьев всегда на страже трое, которые мы отниме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бавить 2 – это, то же самое, что прибавить 5 и вычесть 3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2= +5 – 3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1972945" cy="907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месте с учителем выполнить задание на абакусах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+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+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+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+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+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+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+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+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28110</wp:posOffset>
            </wp:positionH>
            <wp:positionV relativeFrom="paragraph">
              <wp:posOffset>108585</wp:posOffset>
            </wp:positionV>
            <wp:extent cx="2164080" cy="1089660"/>
            <wp:effectExtent l="0" t="0" r="0" b="0"/>
            <wp:wrapTight wrapText="bothSides">
              <wp:wrapPolygon edited="0">
                <wp:start x="-80" y="0"/>
                <wp:lineTo x="-80" y="21361"/>
                <wp:lineTo x="21600" y="21361"/>
                <wp:lineTo x="21600" y="0"/>
                <wp:lineTo x="-80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учение формулы «Брат 1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так, последняя формула сложения «Брат». Принцип выполнения аналогичен предыдущим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счетах откладываю 4 косточки. Мне нужно прибавить 1. помним, что у одного брата всегда на страже остаются четыре брата, которые мы и двигаем. При этом земные с небесной косточкой двигаем на себ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бавить 1 – это, то же самое, что прибавить 5 и вычесть 4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1= +5 – 4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месте с учителем выполнить задание на абакусах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+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+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+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+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+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+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+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+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Разминк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жнение «Ёжики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Ёжикам надо нарисовать иголки двумя руками одновременно. Потом их обвести и раскрасить. Дерево посередине тоже рисуем двумя руками одновременно, начиная снизу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61595</wp:posOffset>
            </wp:positionV>
            <wp:extent cx="3735705" cy="17094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3500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Выполнение арифметических действий на абакус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Ребята, сегодня мы с вами познакомились с новыми правилами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Брат 1»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1= +5 – 4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Брат 2»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2= +5 – 3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Брат 3»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3= +5 – 2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Брат 4»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4= +5 – 1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агаю закрепить формулы на практик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5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43"/>
        <w:gridCol w:w="993"/>
        <w:gridCol w:w="1143"/>
        <w:gridCol w:w="993"/>
        <w:gridCol w:w="1143"/>
        <w:gridCol w:w="1004"/>
        <w:gridCol w:w="1143"/>
      </w:tblGrid>
      <w:tr>
        <w:trPr/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1=+5-4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2=+5-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3=+5-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4=+5-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+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+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+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+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+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+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+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+4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+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+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+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+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+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+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+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+4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+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+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+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+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+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+3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+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+22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+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4+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+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3+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+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+3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+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4+11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bookmarkStart w:id="6" w:name="_Hlk24382464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машнее задани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Отработать правила сложения по теме «Брат»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Выполнять упражнения из нейрогимнастики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Ежедневно 5 минут уделять внимание на развитие моторики на абакус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Счет с помощью тренажера 7-10 минут. Работа с печатным материалом (формулы сложения по теме «Брат»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Счет ментально 7-10 м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7" w:name="_Hlk24091480"/>
      <w:bookmarkStart w:id="8" w:name="_Hlk24382464"/>
      <w:bookmarkStart w:id="9" w:name="_Hlk24091480"/>
      <w:bookmarkStart w:id="10" w:name="_Hlk24382464"/>
      <w:bookmarkEnd w:id="9"/>
      <w:bookmarkEnd w:id="1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9">
    <w:name w:val="c19"/>
    <w:qFormat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2c1">
    <w:name w:val="c2 c1"/>
    <w:qFormat/>
    <w:rPr>
      <w:rFonts w:cs="Times New Roman"/>
    </w:rPr>
  </w:style>
  <w:style w:type="character" w:styleId="C2c5c1">
    <w:name w:val="c2 c5 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c63">
    <w:name w:val="c0 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8:18:00Z</dcterms:created>
  <dc:creator>САНЯ</dc:creator>
  <dc:description/>
  <cp:keywords/>
  <dc:language>en-US</dc:language>
  <cp:lastModifiedBy>Ирина</cp:lastModifiedBy>
  <cp:lastPrinted>2017-02-14T00:49:00Z</cp:lastPrinted>
  <dcterms:modified xsi:type="dcterms:W3CDTF">2019-12-26T18:18:00Z</dcterms:modified>
  <cp:revision>2</cp:revision>
  <dc:subject/>
  <dc:title/>
</cp:coreProperties>
</file>