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нятие №4  Базовые упражнения на вычитание с 5.  Решение примеров на вычитание методом «Помощь брата»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Приветств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ление контакта с детьми, создание положительной рабочей атмосферы на занятии. Раскрасить двумя руками одновременно солнышко с облаками любимыми цветам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31445</wp:posOffset>
            </wp:positionV>
            <wp:extent cx="4538980" cy="175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17564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Проверка домашнего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 доски неправильно решённых примеров. Если есть вопросы, повторение правил, разбор похожих примеров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Работа с флэш-карта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дагог быстро чередует флэш-карты перед учениками, ученики, не опуская головы, записывают числа с флэш-карт в тетрадь. В конце упражнения дети меняются тетрадями и сверяются с учителем.  Данное упражнение тренирует зрительную память, внимательность, скорость запоминания изображения числа на абакусе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йрогимнастика. Домик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выполняется двумя рука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Руки в положении (1). Начиная с большого пальца нужно раскрывать по одному пальцу: Раз (2), два, три, четыре, пять (3) вышли пальчики гулять. (пошевелить всеми пальцами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Начиная с мизинца, сжимать по очереди в кулак. Раз (4), два, три, четыре, пять (5), в домик спрятались опять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торить 3 раз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94615</wp:posOffset>
            </wp:positionV>
            <wp:extent cx="1066800" cy="703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75385</wp:posOffset>
            </wp:positionH>
            <wp:positionV relativeFrom="paragraph">
              <wp:posOffset>32385</wp:posOffset>
            </wp:positionV>
            <wp:extent cx="1247775" cy="69723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0310</wp:posOffset>
            </wp:positionH>
            <wp:positionV relativeFrom="paragraph">
              <wp:posOffset>32385</wp:posOffset>
            </wp:positionV>
            <wp:extent cx="1143000" cy="650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85235</wp:posOffset>
            </wp:positionH>
            <wp:positionV relativeFrom="paragraph">
              <wp:posOffset>29845</wp:posOffset>
            </wp:positionV>
            <wp:extent cx="1038225" cy="593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3960</wp:posOffset>
            </wp:positionH>
            <wp:positionV relativeFrom="paragraph">
              <wp:posOffset>9525</wp:posOffset>
            </wp:positionV>
            <wp:extent cx="904875" cy="5562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тработка навыков счета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Работа на абакусах. Выполнение базовых упражнений вместе с учителем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-4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-4              5-3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-4              6-3             5-2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-4              7-3             6-2           5-1   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узначных чисел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5-4         15-14       15-3      15-13     15-2    15-12      15-1       15-11   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-4         16-14      16-3       16-13     16-2    16-12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7-4         17-14      17-3       17-13        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8-4         18-14     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24374078"/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шение примеро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нтальн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ель диктует, дети записывают ответы в тетрадь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9-2-1-4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8-1-3-2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9-3-2-4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7-2-10-1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меняются тетрадями и вместе с учителем проверяют результа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а с таблицей Шульт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авляем свой взгляд в центр таблицы, и, как бы фиксируем это положение, даём себе команду делать минимальные движения. Включаем секундомер и начинаем поиск цифр от 1 до 25. Глаза, при этом должны совершать минимальные движения. Вся работа происходит именно в размытом спектре зрения. После завершения выключить секундомер. Помним желаемый результат 10 секунд, допустимый – 20-30 секун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1270</wp:posOffset>
            </wp:positionV>
            <wp:extent cx="2430145" cy="2439035"/>
            <wp:effectExtent l="0" t="0" r="0" b="0"/>
            <wp:wrapTight wrapText="bothSides">
              <wp:wrapPolygon edited="0">
                <wp:start x="-30" y="0"/>
                <wp:lineTo x="-30" y="21539"/>
                <wp:lineTo x="21600" y="21539"/>
                <wp:lineTo x="21600" y="0"/>
                <wp:lineTo x="-3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 примеров с двузначными числами на абакусах. Помощь брата  (-1,-2,-3,-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1" w:name="_Hlk24374078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 работают индивидуально, дети, у кого есть проблемы вместе с учителем работают у дос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Hlk2437915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которые справились с задание взаимно проверяют, при обнаружении ошибок вместе решают ещё раз и исправляют неправильный ответ. Далее работают в рабочих тетрадях «Помощь брата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1,-2,-3,-4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3" w:name="_Hlk24379159"/>
      <w:bookmarkStart w:id="4" w:name="_Hlk24379159"/>
      <w:bookmarkEnd w:id="4"/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Домашнее задани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Выполнять упражнения из нейрогимнастик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Ежедневно 5 минут уделять внимание на развитие моторики на абакусе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работать правила сложения по теме «Помощь брата-»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Счет с помощью тренажера 7-10 минут. Работа с печатным материалом (формулы вычитания по теме «Помощь брата»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Счет ментально 7-10 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9">
    <w:name w:val="c19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2c1">
    <w:name w:val="c2 c1"/>
    <w:qFormat/>
    <w:rPr>
      <w:rFonts w:cs="Times New Roman"/>
    </w:rPr>
  </w:style>
  <w:style w:type="character" w:styleId="C2c5c1">
    <w:name w:val="c2 c5 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c63">
    <w:name w:val="c0 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8:41:00Z</dcterms:created>
  <dc:creator>САНЯ</dc:creator>
  <dc:description/>
  <cp:keywords/>
  <dc:language>en-US</dc:language>
  <cp:lastModifiedBy>Ирина</cp:lastModifiedBy>
  <cp:lastPrinted>2017-02-14T00:49:00Z</cp:lastPrinted>
  <dcterms:modified xsi:type="dcterms:W3CDTF">2019-12-26T18:42:00Z</dcterms:modified>
  <cp:revision>3</cp:revision>
  <dc:subject/>
  <dc:title/>
</cp:coreProperties>
</file>