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Средняя школа № 21»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динения, протокол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0.0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8г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 30 » августа 2018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Е.А.Левицка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3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« 3  » сентября 2018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48"/>
          <w:szCs w:val="48"/>
          <w:u w:val="single"/>
        </w:rPr>
        <w:t>по физической куль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  <w:t>Школа Ро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</w:r>
    </w:p>
    <w:p>
      <w:pPr>
        <w:pStyle w:val="Normal"/>
        <w:overflowPunct w:val="false"/>
        <w:ind w:left="720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лассы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    </w:t>
      </w:r>
      <w:r>
        <w:rPr>
          <w:rFonts w:cs="Times New Roman" w:ascii="Times New Roman" w:hAnsi="Times New Roman"/>
          <w:b/>
          <w:i/>
          <w:color w:val="0070C0"/>
          <w:sz w:val="44"/>
          <w:szCs w:val="44"/>
          <w:u w:val="single"/>
        </w:rPr>
        <w:t>1  Д, Е, Ж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overflowPunct w:val="false"/>
        <w:ind w:left="720" w:hanging="0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Учитель:</w:t>
      </w:r>
      <w:r>
        <w:rPr>
          <w:rFonts w:cs="Times New Roman" w:ascii="Times New Roman" w:hAnsi="Times New Roman"/>
          <w:color w:val="FF0000"/>
          <w:sz w:val="44"/>
          <w:szCs w:val="44"/>
        </w:rPr>
        <w:t xml:space="preserve">      </w:t>
      </w: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Исакова Валентина Михайловна</w:t>
      </w:r>
    </w:p>
    <w:p>
      <w:pPr>
        <w:pStyle w:val="Normal"/>
        <w:overflowPunct w:val="false"/>
        <w:ind w:left="72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оличество часов:</w:t>
      </w:r>
    </w:p>
    <w:p>
      <w:pPr>
        <w:pStyle w:val="Normal"/>
        <w:overflowPunct w:val="false"/>
        <w:ind w:left="720" w:hanging="0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сего  - </w:t>
      </w:r>
      <w:r>
        <w:rPr>
          <w:rFonts w:cs="Times New Roman" w:ascii="Times New Roman" w:hAnsi="Times New Roman"/>
          <w:b/>
          <w:i/>
          <w:sz w:val="32"/>
          <w:szCs w:val="32"/>
        </w:rPr>
        <w:t>66  часов</w:t>
      </w:r>
    </w:p>
    <w:p>
      <w:pPr>
        <w:pStyle w:val="Normal"/>
        <w:overflowPunct w:val="false"/>
        <w:ind w:left="7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 неделю  - </w:t>
      </w:r>
      <w:r>
        <w:rPr>
          <w:rFonts w:cs="Times New Roman" w:ascii="Times New Roman" w:hAnsi="Times New Roman"/>
          <w:b/>
          <w:i/>
          <w:sz w:val="32"/>
          <w:szCs w:val="32"/>
        </w:rPr>
        <w:t>2  часа</w:t>
      </w:r>
    </w:p>
    <w:p>
      <w:pPr>
        <w:pStyle w:val="Normal"/>
        <w:overflowPunct w:val="false"/>
        <w:ind w:left="72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Учебная программа (автор</w:t>
      </w:r>
      <w:r>
        <w:rPr>
          <w:rFonts w:cs="Times New Roman" w:ascii="Times New Roman" w:hAnsi="Times New Roman"/>
          <w:b/>
        </w:rPr>
        <w:t xml:space="preserve">): Примерные программы по учебным предметам. Авторская программа «Физическая культура» для начальной школы, автор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. Петрова, Ю.А.Копылова, Н.В.Полянская._-М: Вентана-Граф,2012г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>Учебно-методический комплекс (автор, издательство, год  издания</w:t>
      </w:r>
      <w:r>
        <w:rPr>
          <w:rFonts w:cs="Times New Roman" w:ascii="Times New Roman" w:hAnsi="Times New Roman"/>
          <w:b/>
          <w:color w:val="000000"/>
        </w:rPr>
        <w:t>) «</w:t>
      </w:r>
      <w:r>
        <w:rPr>
          <w:rFonts w:cs="Times New Roman" w:ascii="Times New Roman" w:hAnsi="Times New Roman"/>
          <w:b/>
        </w:rPr>
        <w:t>Физическая культура 1-2   классы»  учебник</w:t>
      </w:r>
      <w:r>
        <w:rPr>
          <w:rFonts w:cs="Times New Roman" w:ascii="Times New Roman" w:hAnsi="Times New Roman"/>
          <w:b/>
          <w:spacing w:val="1"/>
        </w:rPr>
        <w:t xml:space="preserve"> для учащихся общеобразовательных учреждений, авторы:</w:t>
      </w:r>
      <w:r>
        <w:rPr>
          <w:rFonts w:cs="Times New Roman" w:ascii="Times New Roman" w:hAnsi="Times New Roman"/>
          <w:b/>
        </w:rPr>
        <w:t xml:space="preserve"> Т.В.Петрова, Ю.А Копылов, Н.В.Полянская, С.С.Петров,-М; Вентана – Граф, 2016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Нижневартовск   2018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Рабочая программа по физической культуре  разработана на основе требований Федерального государственного образовательного стандарта начального общего образования  ( 2009 г ) ,  требований к результатам освоения основной образовательной программы начального общего образования, программы формирования универсальных учебных действий, примерной программы начального общего образования по физической культуре.  Примерные программы начального общего образования. Ч. 2 – М: Просвещение, (2009 г), на основе авторской программы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Т.В.Петровой,  Н.В.Полянской,  С.С.Петрова. « Физическая культура» (Физическая культура: интегрированная программа:1-4 классы/ Т.В.Петровой,  Н.В.Полянской,  С.С.Петрова – 3-е изд, перераб. –М : Вентана- Граф, 2011г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Программа обеспечена следующим УМК: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: 1-2 класс : учебник для учащихся общеобразовательных учреждений/ / Т.В.Петровой,  Н.В.Полянской,  С.С.Петрова -  М : Вентана- Граф, 2011г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Цели предмета «Физическая культура»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рование физической культуры личности школьника посредством освоение основ содержания физкультурной деятельности с общеразвивающей направленностью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рование у обучающихся представлений о физической культуре как составляющей целостной научной картины мира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компетенции детей в области выполнения основных двигательных действий как показателя физической культуры челове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Задачи предмета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«Физическая культура»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базовых двигательных навыков и умений, их вариативное использование в игровой деятельности и в самостоятельных занятиях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ширение двигательного опыта посредством усложнения ранее освоенных двигательных действий и овладения новыми двигательными действиями с повышенной координационной сложностью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навыков и умений в выполнении физических упражнений различной педагогической направленности, связанных с укреплением здоровья, коррекцией телосложения, правильной осанкой и культурой движ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ширение функциональных возможностей разных систем организма, повышение его адаптивных свойств за счет направленного развития основных физических качеств и способностей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практических умений и навыков, необходимых в организации самостоятельных занятий физическими упражнениями в их оздоровительных и рекреативных формах, способствующих групповому взаимодействию в процессе использования подвижных игр и элементов соревнования.</w:t>
      </w:r>
    </w:p>
    <w:p>
      <w:pPr>
        <w:pStyle w:val="Style21"/>
        <w:spacing w:lineRule="auto" w:line="240" w:before="0" w:after="0"/>
        <w:ind w:left="13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чностные, метапредметные и предметные результаты освоения учебного предмета </w:t>
      </w:r>
      <w:r>
        <w:rPr>
          <w:rFonts w:cs="Times New Roman" w:ascii="Times New Roman" w:hAnsi="Times New Roman"/>
          <w:b/>
          <w:i/>
          <w:color w:val="000000"/>
        </w:rPr>
        <w:t>«Физическая культур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чувства гордости за свою Родину, российский народ и истори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важительного отношения к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этических чувств, доброжелательно и эмоционально - 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становки на безопасный, здоровый образ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результатами изучения курса «Физическая культура» являются формирование следующих универсальных учебных действий (УУ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способностью принимать и сохранять цели и за 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267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понятиях «физическая культура», «ре</w:t>
        <w:softHyphen/>
        <w:t>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</w:t>
        <w:softHyphen/>
        <w:t>ных игр, занятий спортом для укрепления здоровья, развития основных систем орган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ть на примерах (из истории, в том числе родного края, или из личного опыта) положительное влияние за</w:t>
        <w:softHyphen/>
        <w:t>нятий физической культурой на физическое, личностное и социальное разви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28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/>
          <w:iCs/>
        </w:rPr>
        <w:t xml:space="preserve">            </w:t>
      </w:r>
      <w:r>
        <w:rPr>
          <w:rFonts w:cs="Times New Roman" w:ascii="Times New Roman" w:hAnsi="Times New Roman"/>
          <w:b/>
          <w:i/>
          <w:iCs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держание  учебного предмета, </w:t>
      </w:r>
      <w:r>
        <w:rPr>
          <w:rFonts w:cs="Times New Roman" w:ascii="Times New Roman" w:hAnsi="Times New Roman"/>
          <w:b/>
          <w:i/>
          <w:sz w:val="20"/>
          <w:szCs w:val="20"/>
        </w:rPr>
        <w:t>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49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содержание по теме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деятельности  учащихс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- 3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нятия «физическая культу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значение понятия  «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ять и кратко характеризовать значение занятий физ. упражн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 и развитие физической культу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изическая культура древних народов на примере народов Крайнего Севера(обрядные танцы, игры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ревнего Египта, Древней Греции, Древнего Рим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ы о развитии физ.культуры в древн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 помощью иллюстраций в тексте учебника связь физ.культуры и охоты в древности.</w:t>
            </w:r>
          </w:p>
          <w:p>
            <w:pPr>
              <w:pStyle w:val="Normal"/>
              <w:spacing w:lineRule="auto" w:line="240" w:before="0" w:after="0"/>
              <w:ind w:left="-817" w:firstLine="8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способ обучения детей приемам охоты у древних народ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физ.культуры с трудовой и военной деятельность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язь физ. подготовки с охотой в культуре народов крайнего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язь физической подготовки с военной деятельностью в культурах древних цивилизац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значение физ. подготовки в древних обществ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физические качества, необходимые охотн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важность физического воспитания в детском возра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крывать связь физ. культуры с трудовой и военной деятельностью челове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строение тела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тела челове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части тел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Организация здорового образа жизни    2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й режим 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ование режима дня школьника 1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тренняя гигиен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изкультмину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значение понятия «режим 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элементы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значение утренней гигиенической гимнастики и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ьный режим дн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е пит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жим питания школьника 1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здоров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езные продук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понятия « правильное питание» , «режим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режим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более полезные и менее полезные для здоровья человека продукты пит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гиенические процедуры как часть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выполнения закаливающих процеду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значение понятия «гигиенические процедуры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равила выполнения. закаливающих процедур.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Наблюдение за физическим развитием и физической подготовленностью – в процессе уро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навыки контроля самочувст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амочувствия по субъективным признак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внешние признаки собственного недомогания.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Физкультурно-оздоровительная деятельность- 2 ча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утренней гигиенической гимнас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вижение руками вперед и вверх, в стороны и ввер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ращение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дьба, ходьба с приседаниями, с прыж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клоны вперед. в стороны, приседания. уп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технику выполн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предложенные комплексы упражнений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Спортивно-оздоровительная деятельность 59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 —16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. прыжки, челночный бег3х9м, упр. на выносливость, прыжки на одной с переходом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с резиновым мячом(подбрасывания, броски из разных положений и ловля мяч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гры с бегом. прыжками, метанием м. мяч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основные правила выполнения бега, прыжков и метаний м.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 выполнять основные движения ходьбы, бега, прыжков -бегать с максим. скоростью на дистанции. до 10м, 30м, 400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основами акробатики  -  16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роевые упражнения и строевые приемы(основная стойка, стойка ноги врозь, положения рук, ног, стойка на носках, упор прис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клоны и повороты туловища в разные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манды «становись!»,«Смирно!»,«Равняйсь!,«вольно!»  «Разойдись!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азание по гимн. стенке разными способ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лезание через различные препятствия(скамей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 с гантелями на силу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на гибкость, пресс, подтягивание,  отж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на скорость со скакал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правила техники безопасности при занятиях гимнас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технику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 выполнять основные строевые упражнения и команды, упражнения по лазанию и перелезанию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 – 12  ча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ежда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ор снаряжения для занятий и способы переноски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ойки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вижение на лыжах(повороты переступанием, скользящий и ступающи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уски и подъемы    -игры на лыжах, эстафе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ирать одежду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и называть правила техники безопасности при лыжной подгот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основные приемы переноски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роения и перестроения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скользящий хо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-1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роведения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общения во время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ведения, передачи, броски и ловли мяч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навыки общения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анализировать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. навыки ведения, перед, броска и ловли мяч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П (упр. на развитие  силы, ловкости, быстроты и гибкости) –  3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е выполнение заданий на пресс. отжимание, подтяг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работка с гантелями,  набивными. мячами, скак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ыжковые, бег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стоя, сидя на полу -наклоны вперед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технично да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техник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и знать название каждого 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навык и умение выполнять самостоятельно все комплексы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626"/>
        <w:gridCol w:w="1701"/>
        <w:gridCol w:w="538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о теме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ая часть содержания программного материал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 о физической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процессе уро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 и развитие физическ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ь физической культуры с трудовой и воен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Внешнее строение тела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авильный режим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Здоровое 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г, метание, прыж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овые упражн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высоким подниманием бедра, прыжками и с ускорени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изменяющимся направлением движения, из разных исходных положений; челночный бег 4х9м.3х10м; высокий старт с последующим ускорением, бег с ускорением на 30м, бег 400м на скорость, бег 1000м на вынослив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овые упраж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 одной ноге и двух ногах на месте и с продвижением; в длину и высоту; спрыгивание и запрыгивание; прыжки, бег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я и бро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упражнения на координацию, выносливость и быстр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ски: большого мяча (1кг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дальность раз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: малого мяча в вертикальную 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 да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 тес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. с места,бег30м, челн. бег 3х10м,1000м., отжимание, пресс. Наклоны вперед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  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материале гимнаст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сновами акробатики: игровые задания с использованием строевых упражнений, упр. на внимание. Силу. Ловкость , быстроту и координацию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У медведя во бору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ки», «Тройка», «Бой петухов»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Совушка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алки-догонялки»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Альпинисты», «Змейка», «Не урони мешочек», «Петрушка на скамейке», «Пройди бесшумно», «Через холодный ручей»,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ые задания с использованием строевых упражнений типа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Становись — разойдись», «Смена м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атлетик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ыжки. Бег. метание и броски. Упр. на выносливость и координацию. «Не оступись», «Рыбки», «Пятнашки», «Волк во рву», «Кто быстрее, «Горелки», «Салки на болоте», «Пингвины с мячом»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Быстро по местам», «К своим флажкам», «Точно в мишень», «Третий лишний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ой подгото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эстафеты в передвиж. на лыжах. упр. на выносливость и быстроту. «Охотники и олени», «Встречная эстафета», «День и ночь», «Попади в ворота»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Кто дольше прокатится», «На буксире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Спортивных игр: Футбо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тановка катящего мяча внутренней стороной стопы,, ведение клюшкой, с остановкой по сигналу, с обводкой стоек. Игра « Метко в цель», подбрасывание мяча на определенную высоту и бросок м. на заданное расстояние. Эстафеты с предметами и без предмето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с элемент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развивающие упражнения с предметами и без них;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роевые организующие команды и приемы: повороты, построения. Перестроения, разделение команд., передвижение по диагонали, противохо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Акробатические упражнения прикладного характера: пр. ч/скакалку, передв. по гим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ке, по наклонн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робатические упр.: упоры, седы, упражн. в группировке, перекаты, стойки на лопатках, кувырок вперед. назад, гимн. мо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бинации упражнений: мост из пол. лежа на спине., опуститься в и.п. кувырок вперед в упор присев. кувырок вперед, ст. на лопа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Упр. на перекладине: висы ма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 с разбега через гимн. козл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обращения с лыжным инвентарем (укладка, чистка, переноска лыж), строевые приемы с лыжами: повороты, спуски, подъемы, торможение..Передвижение различными способами в режиме умеренной интенсивности. Прохождение отрезков в режиме большой интенсивности. скользящим и ступающим ходом. Скольжение на правой(левой) ноге после 2-3 шагов.  Подбирание предметов во время передвижения на дистанции на скорость. Игры на лыжах и эстафеты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Баскетбо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площадке в стойке баскетболиста приставными шагами правым и левым боком, остановка в шаге, прыжком, ведение мяча с остановкой по сигналу и с передачей мяча. Игра «Стритбол». Эстафеты с применением баскетбола«Брось — поймай», «Выстрел в небо», «Охотники и у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Волейб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дбрасывание мяча. Подача мяча. Прием и передача мяча. Подвижные игры на основе волейб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тб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дар по неподвижному и катящемуся  мячу,остановка мяча. Ведение мяча. Подвижные игры на материале футбол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 (на развитие двигательных качеств: быстроты, ловкости, силы, выносливости, гибкости, силы брюшного пресса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кладного характера: пр. ч/скакалку, передв. по гимн. стенке, по наклонной скамей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, упражнения на гибкость, упр. на силу рук плечевого пояса, на брюшной пресс, преодоление препятствий, упр. на гимн. скамейке, пр. ч/ гим. скамейку, и упр. со скамейкой. Упражнения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пр. с набивными мячами, беговые эстаф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Игры на быстроту, ловкость и выносливость:» Лапта», «Снайп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 развивающие упражнения с предметами и без 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азвитие основных физических качест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развитие гибк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- ходьба, стойки, выпады, наклоны - различные, работа у гимн. стенки, комплексы на развитие гиб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ции дви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 преодоление преп., ходьба по бревну, упр. на переклад., упр. с поворотами,  упр. с предме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оса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ходьба на носках, с предм . на голове,  компл. упр. для оса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иловых способностей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 с опорой на руки, с отягощением, лазание, подтягивание. прыжковые, скоростные. пр. вверх -вперед толчком одной и двумя о гимн. мостик, комплексы упр. на отдельные гр. мышц.Проводить комплексы, в виде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едметами:  скакалки,  мячи, скамейка, флажки,  беговые  упр. в игре  в пара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imes New Roman"/>
          <w:b/>
          <w:i/>
          <w:color w:val="000000"/>
          <w:spacing w:val="-5"/>
          <w:sz w:val="20"/>
          <w:szCs w:val="20"/>
        </w:rPr>
      </w:r>
    </w:p>
    <w:p>
      <w:pPr>
        <w:pStyle w:val="TextBody"/>
        <w:spacing w:lineRule="auto" w:line="240"/>
        <w:ind w:hanging="0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TextBody"/>
        <w:spacing w:lineRule="auto" w:line="240"/>
        <w:ind w:hanging="0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TextBody"/>
        <w:spacing w:lineRule="auto" w:line="240"/>
        <w:ind w:hanging="0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Style w:val="131"/>
          <w:rFonts w:cs="Times New Roman" w:ascii="Times New Roman" w:hAnsi="Times New Roman"/>
          <w:bCs w:val="false"/>
          <w:i/>
        </w:rPr>
        <w:t>Календарно-тематическое планирование по предмету  «Физическая культура»</w:t>
      </w:r>
    </w:p>
    <w:tbl>
      <w:tblPr>
        <w:tblW w:w="11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1208"/>
        <w:gridCol w:w="1134"/>
        <w:gridCol w:w="5372"/>
        <w:gridCol w:w="2694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та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3"/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ния  о физической культуре-1ч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4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4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4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« День знаний».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Т/ безопасности  на уроке  Понятие о физической культу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 -8 часов</w:t>
            </w:r>
          </w:p>
        </w:tc>
      </w:tr>
      <w:tr>
        <w:trPr>
          <w:trHeight w:val="51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6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6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7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игра «Знакомство с физкультурой». Беговые эстафеты «основная стойка». Игра: Салки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1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1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Безопасный пу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оевая .Что такое строй, Учить бегу на скорость  - 3х10м   Игра «Сов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3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3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4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– игра.  Строевая.  Беговые упражнения-3х1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 «Пятна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8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8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8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– соревнование. Строевые. Стартовый  контроль  на  скорость в игре:«Поймай  мен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0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0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1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-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елночного бега 4х9м, игра «Пятнаш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5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5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5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стафеты в парах. Челночный  бег 4х9м. Изучение прыжки в длину с мес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7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7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8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евые. Контроль -пр. в длину с места, игра  Бес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«Экскур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элемент/ строя. Наклоны, пресс- прием тестов . Игра Удо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– 5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игра «Знакомство с физкультурой». Инструктаж по ТБ.  Подвижные игры: «К своим флажкам», Уд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игра . Упражнение на силу: отж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: «Прыгающие воробуш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– соревнование. Челночный бег 4х9 в игровой форме, Эстафеты.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Безопасный пу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силу рук –подтягивание.  Игры на скорость «Са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/Д Урок – соревнование.  Бег  посредством подвижных игр: «К своим флажкам»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на основе баскетбола-2ч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/Д Урок игра «Знакомство с физкультурой». Т /б  на  занятиях баскетболом. Передача и прокат мяча. Игра День и ноч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ая.   Прием, передача и прокат мяча.  Игра Удо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b/>
              </w:rPr>
              <w:t>ГИМНАСТИКА С ЭЛЕМЕНТАМИ АКРОБАТИКИ  -  16 часов</w:t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30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30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30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/Д Урок игра «Знакомство с физкультурой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структаж по ТБ. Строевая Обучение группировки. игра  Угадай, чей голосок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оевая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хника перекатов  в группировке, игра -эстаф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Здоров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вая . Техника перекатов  в группировке,  игра «Пятна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6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Морское путешеств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а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еседа УГГ. Подвижная игра «Пятна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Здоров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оевая.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равновесию  игра «Пятна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вая   Равновесие – сов  игра  «Зайцы в огороде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7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7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7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ВНД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рок-игра с лазанием и перелезанием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9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9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3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Морское путешеств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троение по установленным. мес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робатические элемент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4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4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4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.  Урок игра « Путешествие в страну спо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вис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со скакалкой –обучени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7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-путешеств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евая.  Упражнения на гибкость.</w:t>
            </w:r>
            <w:r>
              <w:rPr>
                <w:rFonts w:cs="Times New Roman" w:ascii="Times New Roman" w:hAnsi="Times New Roman"/>
              </w:rPr>
              <w:t xml:space="preserve"> Наклоны  впере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Поезд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евая.  </w:t>
            </w:r>
            <w:r>
              <w:rPr>
                <w:rFonts w:cs="Times New Roman" w:ascii="Times New Roman" w:hAnsi="Times New Roman"/>
              </w:rPr>
              <w:t xml:space="preserve">Полушпагат – обучение., Игр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ыгающие воробы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4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ая. Прыжки  со скакал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олнышк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ые.  Пресс в парах. Игр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Зайцы в о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Д-20.1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-20.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–путешествие  Строевая.  Подтягивание в висе лежа.  Игра Удо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« Соревн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ая.  Работа по  трем  станциям.  Игра на вним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7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7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.  Урок –путешествие .  Строевая. Гимнастическая  полоса препят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  <w:tr>
        <w:trPr>
          <w:trHeight w:val="407" w:hRule="atLeast"/>
        </w:trPr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пражнения на развитее двигательных качеств -3 часа</w:t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5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5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5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. Урок –путешествие.  Упр. на гибкость, работа с набивным  мячом.  Игра на вним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8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игра . Прыжки  ч/скакалку. Игра Мяч сосед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2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2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2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/Д Урок игра .  Бросок набив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ведением  мяч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на основе  баскетбола  -1ч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4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4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5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Путишествие по станци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мяча . Бросок и Ловля мяча снизу на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ай – пойма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-4 ч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9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9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9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Н/Д Урок игра . </w:t>
            </w:r>
            <w:r>
              <w:rPr>
                <w:rFonts w:cs="Times New Roman" w:ascii="Times New Roman" w:hAnsi="Times New Roman"/>
                <w:spacing w:val="-2"/>
              </w:rPr>
              <w:t>Игры «Прыгуны и пятнашки», «Заяц, сторож, Жучка».  Эстаф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31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31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« Сюжетный у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1"/>
              </w:rPr>
              <w:t>Эстафеты с предметами. Игра «Пара</w:t>
              <w:softHyphen/>
            </w:r>
            <w:r>
              <w:rPr>
                <w:rFonts w:cs="Times New Roman" w:ascii="Times New Roman" w:hAnsi="Times New Roman"/>
              </w:rPr>
              <w:t>шютисты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5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5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5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Морское путешеств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14"/>
              </w:rPr>
              <w:t>Эстафеты с мячами. Игра «Перестрелк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Н/Д Урок игра . Игры «Прыжки по полосам», </w:t>
            </w:r>
            <w:r>
              <w:rPr>
                <w:rFonts w:cs="Times New Roman" w:ascii="Times New Roman" w:hAnsi="Times New Roman"/>
                <w:spacing w:val="-14"/>
              </w:rPr>
              <w:t>«Перестре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ыжная подготовка – 12 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9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9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9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Знакомство с физкультурой». Инструктаж по ТБ  Подбор, переноска лыж. Одежд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ева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1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1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2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ающий шаг. Повороты на месте переступа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6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6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6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«Экскур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тупающим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на мест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8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8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Поезд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 ступающим шагом –сов. скользящим шагом–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5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5.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5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« Сюжетный у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переступанием. на месте Ходьба скользящим шаг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7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7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кользящим  шагом Игра  Проехать через  вор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5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скользящим  шагом. Игра  Кто быстр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4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4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9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движение скользящим шагом- свободное кат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9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9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Поезд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скользящим шагом – имитация .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1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1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ободное катание.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.  Урок игра « Путешествие в страну спо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скользящим шагом ими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9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. Свободное кат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 – 6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9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9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2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Н/Д Урок игра «Знакомство с физкультурой». ТБ.  Бросок набивного мяча –учет Игра перестрел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1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1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6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 подтягивание. Игра: Горячая картош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6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6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9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большой и маленький  Игра: Охотники и ут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8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8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. бег 3х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«Бросай – поймай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6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Путешествие по станци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. бег 4 х 9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тестов - отжим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3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в висе – те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Мяч сосе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 -8 ча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3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3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НД. Урок- игра</w:t>
            </w:r>
            <w:r>
              <w:rPr>
                <w:rFonts w:cs="Times New Roman" w:ascii="Times New Roman" w:hAnsi="Times New Roman"/>
              </w:rPr>
              <w:t xml:space="preserve">  на развитие  двигательных качеств  «Прыжки с мячом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Д. Урок- Игра  </w:t>
            </w:r>
            <w:r>
              <w:rPr>
                <w:rFonts w:cs="Times New Roman" w:ascii="Times New Roman" w:hAnsi="Times New Roman"/>
              </w:rPr>
              <w:t xml:space="preserve">«Мяч в колонн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Д. Урок-соревнование  </w:t>
            </w:r>
            <w:r>
              <w:rPr>
                <w:rFonts w:cs="Times New Roman" w:ascii="Times New Roman" w:hAnsi="Times New Roman"/>
              </w:rPr>
              <w:t>Т/Б на уроке</w:t>
            </w:r>
            <w:r>
              <w:rPr>
                <w:rFonts w:cs="Times New Roman" w:ascii="Times New Roman" w:hAnsi="Times New Roman"/>
                <w:b/>
              </w:rPr>
              <w:t xml:space="preserve">  е </w:t>
            </w:r>
            <w:r>
              <w:rPr>
                <w:rFonts w:cs="Times New Roman" w:ascii="Times New Roman" w:hAnsi="Times New Roman"/>
              </w:rPr>
              <w:t>на развитие брюшного пре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в цель - сов. Игра «Попади в цель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1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1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1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 Путешествие по станци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игра на развитие силовых качеств в подтягиван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1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1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1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тестов - наклоны вперед,  Игра «Воробьи и в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2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-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Урок игра «Поезд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 места – тест.  Игра Мыше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Д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г 30м.   Игра « Верёвочка под ногам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                                            66 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0"/>
      <w:szCs w:val="20"/>
      <w:lang w:val="ru-RU" w:bidi="ar-SA"/>
    </w:rPr>
  </w:style>
  <w:style w:type="character" w:styleId="12">
    <w:name w:val="Нижний колонтитул Знак1"/>
    <w:qFormat/>
    <w:rPr>
      <w:rFonts w:ascii="Calibri" w:hAnsi="Calibri" w:eastAsia="Calibri" w:cs="Times New Roman"/>
      <w:sz w:val="20"/>
      <w:szCs w:val="20"/>
      <w:lang w:val="ru-RU" w:bidi="ar-SA"/>
    </w:rPr>
  </w:style>
  <w:style w:type="character" w:styleId="13">
    <w:name w:val="Заголовок №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character" w:styleId="32">
    <w:name w:val="Основной текст (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131">
    <w:name w:val="Заголовок №13"/>
    <w:qFormat/>
    <w:rPr>
      <w:rFonts w:ascii="Arial" w:hAnsi="Arial" w:cs="Arial"/>
      <w:b/>
      <w:bCs/>
      <w:spacing w:val="4"/>
      <w:sz w:val="20"/>
      <w:szCs w:val="20"/>
      <w:shd w:fill="FFFFFF" w:val="clear"/>
    </w:rPr>
  </w:style>
  <w:style w:type="character" w:styleId="23">
    <w:name w:val="Основной текст (2)"/>
    <w:qFormat/>
    <w:rPr>
      <w:rFonts w:ascii="Arial" w:hAnsi="Arial" w:cs="Arial"/>
      <w:b/>
      <w:bCs/>
      <w:spacing w:val="3"/>
      <w:sz w:val="18"/>
      <w:szCs w:val="18"/>
      <w:shd w:fill="FFFFFF" w:val="clear"/>
    </w:rPr>
  </w:style>
  <w:style w:type="character" w:styleId="C2">
    <w:name w:val="c2"/>
    <w:basedOn w:val="Style5"/>
    <w:qFormat/>
    <w:rPr/>
  </w:style>
  <w:style w:type="character" w:styleId="C11">
    <w:name w:val="c11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color w:val="943634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z w:val="18"/>
      <w:szCs w:val="18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34:00Z</dcterms:created>
  <dc:creator>Исакова Валентина</dc:creator>
  <dc:description/>
  <cp:keywords/>
  <dc:language>en-US</dc:language>
  <cp:lastModifiedBy>Admin</cp:lastModifiedBy>
  <cp:lastPrinted>2018-10-23T23:39:00Z</cp:lastPrinted>
  <dcterms:modified xsi:type="dcterms:W3CDTF">2019-12-27T04:13:00Z</dcterms:modified>
  <cp:revision>12</cp:revision>
  <dc:subject/>
  <dc:title/>
</cp:coreProperties>
</file>