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пыт: </w:t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«Ознакомление детей старшего дошкольного возраста с народным старинным ремеслом – бисероплетение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Актуальность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всех видов народных ремесел, наиболее интересным в дошкольном возрасте, является бисероплетение. Наш детский сад носит статус «казачьего», а бисероплетение было с давних времен казачьим женским рукоделием. Ювелирные украшения из бисера носили и девочки, и казачки старшего поколения, а также казаки, это были подвески, браслеты, гривны, бусы, серьги, пояса, кошельки, кисеты. Техника изготовления изделий из бисера в казачьих семьях передавались из поколения в покол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исероплетение является одним из любимых занятий детей, оно развивает творчество ребенка. В.А. Сухомлинский отмечал, что «источник творческих способностей и дарования детей – на кончиках пальцев, чем больше мастерства в детской руке, тем умнее ребенок». Побуждением к творчеству являются образы действительности, чем больше ребенок воспринимает, чем богаче его опыт, тем больше в его работах разнообразия, неповторимости, творчества. Бисероплетение имеет большие возможности для накопления опыта ребенка. Например, работа с бисером дает возможность восприятия детьми признаков материала разными органами чувств, освоение величины, длины, ширины дает возможность получить представление о разнообразии материала, его свойствах, способах обработки, приемах изготовления поделок, развивает сенсорику, согласованность в работе рук и глаз, совершенствует координацию движений, точность выполнения действий, формирует комбинаторские способности, приобщает ребенка к казачьей культу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ния по проблеме развития творчества дошкольников в процессе бисероплетения в настоящее время отсутствуют, этот вид художественной деятельности мало используется в практике работы детских учреждений, потому что бисероплетение трудоемкое занятие, требует большой усидчивости и внимания. Не малую роль имеет личная заинтересованность воспитателя, умелые руки, внимание к организации самостоятельной художественной деятельности детей, знание специфики детского творчества. Ведя кружковую работу по бисероплетению, мне хочется не только научить детей старинному казачьему рукоделию, но и показать в работах красоту донской природы, родного края. Мой опыт позволяет детям освоить художественно-познавательные компетенции – способности познавать художественную сторону произведений искусства бисероплет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Цель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- развитие у старших дошкольников художественно – познавательских способност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чной умелости в процессе освоения ценностей бисероплет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детей к старинному казачьему рукоделию – бисеропле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старинного казачьего рукоделия (бисероплетение) в процессе художественно – познавательного развития ребенка дошкольн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развитие ребенка старшего дошкольного возраста в процессе освоения художественно – познавательных, ценностных и технических компетен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ндивидуальной образовательной базы для «взращивания» одаренных детей, питающих интерес к декоративно-прикладному искус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ого интереса к произведениям декоративно-прикладного искусства, окружающему миру и ценностно-значимым явлениям жизни, развития потребностей в познании позитивного отношения к жизненным цен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оциально-эмоционального устойчивого опыта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творческого субъективного опыта преобразования и реконструирования объектов действительности, эмоционально-волевой сферы, ручны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История вопро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исер (араб. «бусра» - фальшивый жемчуг) – мелкие, круглые или многогранные бусины из стекла или металла с отверстиями для продевания нити. Бисероплетение – старинное искусство. А изготовление украшений из бисера имеет очень древнюю историю. Древний человек надевал себе на шею нити бус из красивых камешков, клыков, перьев, костей птиц или животных, использовал ракушки. С развитием ремесел изготовляют металлические бусины. А окол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го тысячелетия до нашей эры было изобретено стеклоделие. Первыми изготавливать бисер научились египтяне. На территории России изделия из стекла и бисера были известны у народов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е до нашей эры. Сарматы, скифы украшали свою одежду, обувь бисерной вышивкой. Во времена Киевской Рус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ов женщины и дети носили украшения в виде стеклянных бус и браслетов, гайтанов. Начиная с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в России стали применять венецианский бисер с русским жемчугом, который добывали в реках России. Из него изготавливали церковную и царскую одежду, украшения для знати и зажиточных людей. Из бисера делали разнообразные украшения: браслеты, броши, колье, ожерелья, подвески, серьги. Женский головной убор имел поднизь-сетку, которая прикреплялась к очелью и закрывала лоб женщины до бровей или окружала верхнюю часть лица пышной оборкой. Поднизь плели из белого или прозрачного би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оначально, серьги были мужским украшением, которое позже сохранялось только у моряков, военных. Позднее серьги стали важным элементом дамской моды. До 1917 года серьги в ушах сохранились только у казаков. По серьгам в ушах командир опознавал единственного сына у роди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готовляли украшения, нанизывая бисер на одну или несколько нитей вручную или на специальном станке. Бисер в Россию завозили, хотя в 1752 году М.В. Ломоносов получил разрешение от сената на строительство Усть-Рудицкой фабрики, где изготавливали бисер, стеклярус, но фабрика была закрыта после смерти М.В. Ломон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основным поставщиком бисера является Чехия, а также Япония, Тайвань, Китай. В России выпускается бисер в Подмосковье (Клинский бисер) и на фабрике в Кост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скусствоведческой литературе были выделены следующие виды бисерного искусства: вышивание, вязание, плетение, ткачество, моза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сероплетение сохраняет традиции древнего мастерства, изделия мастеров отличаются разнообразием, неповторимостью, радуют красотой, передают традиции от старшего поколения к младшему, воспитывают уважительное отношение к мастерам бисероплетения. Бисероплетение позволяет овладеть ручной умелостью и приобщить детей к трудовой деятельности, создает художественную среду жизни, является средством для украшения одежды, жилища, развивает эстетические чувства, доставляет удовольствие другим люд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ический компонент бисероплетения позволяет детям изготовлять простые изделия из бисера, стекляруса, пайеток, которые выполняются одним или несколькими приемами низания, овладеть основными способами пле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Технология бисеропле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етение не требует особых приспособлений. Самый простой прием – нанизывание на одну нить. Здесь используется либо игла, либо лощеный (опущенный в клей или лак и высушенный) кончик нити. Детям, при работе, иглой лучше не пользоваться – это травмоопасно. Существует плетение на нескольких нитях, концы которых пропускают через одну бусинку. Работа получается двусторонней. В место нити можно использовать леску, проволоку, тонкую, круглую рези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держательный компонент художественно – познавательных компетенций представлен понятиями «бисер, бисероплетение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бисероплетении используются следующие материалы: бисер, бусины, стеклярус, рубка, стразы, пайетки, блест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разительными средствами в бисероплетении является узор, орнамент, композиция, цвет, гармония, ритм, симметрия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йствами бисера (блеск, сияние, блёсткость, матовость);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рией бисероплет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ами, которые используются для работы с бис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удожественно – познавательный компонент способствует познанию художественной стороны искусства бисероплетения и развитию интереса к данному виду искусства, что позволяет дошкольнику открывать для себя новые возможности бисера, стекляруса, бусин и обнаруживать красоту данных материалов, происходит освоение детьми ценностей бисероплет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хника параллельного плет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ая техника используется для изготовления листьев, лепестков, плоскостных игрушек, брошек и др. Начинает плести с середины проволоки по схеме. Нанизывает три бусины, сдвигаем их на середину проволоки. Правый конец проволоки продеваем через две бусины навстречу левому концу проволоки, подтягиваем. Получается треугольник – конец лепестка. Концы проволоки поменялись местами. На левый конец проволоки нанизывает далее по схеме три бусинки. Правый конец проволоки продеваем через три бусинки навстречу левому концу. Оба конца подтягиваем. И так продолжаем по сх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начали плести цветы для мамы, не у всех получалось сразу, дети помогали друг другу, объясняли, подсказывали. И пальчики начинали работать проворнее – ведь для мамы цветок. Сначала научились плести отдельно лепестки, листья, тычинки и соединять их в цветок. Так плели подснежники, нарциссы, лилии. И только когда дети освоили этот метод плетения, стали плести такие цветы, где лепестки наполовину соединены между собой – белоснежные ландыши, голубые колокольчики, яркие тюльпаны. Цветы – это самый лучший подарок. А вазочку для цветов дети лепили из глины и расписывали. После таких подарков некоторые мамы и сестры пришли к нам учиться плести из бисера. И дети с гордостью выступали в роли уч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изготовлении бус, браслетов, «фенечек» мы воспользовались способом плетения </w:t>
      </w:r>
      <w:r>
        <w:rPr>
          <w:b/>
          <w:i/>
          <w:sz w:val="28"/>
          <w:szCs w:val="28"/>
        </w:rPr>
        <w:t>«крестики».</w:t>
      </w:r>
      <w:r>
        <w:rPr>
          <w:sz w:val="28"/>
          <w:szCs w:val="28"/>
        </w:rPr>
        <w:t xml:space="preserve"> Этот способ очень популярен и доступен дошкольникам. Цепочка «крестики» - один из распространенных видов украшений из бисера. Элемент плетения – нанизанный в определенном порядке по заранее составленной схеме зафиксированный набор бисера, фиксирующая бисерина которого является началом следующего эле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бираем на леску четыре бисерины, располагаем их посередине лески или нити. Продеваем левый конец нити в четвертую бисерину навстречу правому концу. Концы нити поменялись местами. Получаем первый крестик цепочки. На левый конец нити набираем две бисерины (5-ю и 6-ю), а на правый – одну (7-ю). Продеваем правый конец нити в 6-ю бисерину навстречу левому. Получаем второй крестик. Так же плетем все последующие крестики цепоч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венья цепочки «крестики» можно расширить, удлинить или сделать и то и другое. Такие цепочки называют </w:t>
      </w:r>
      <w:r>
        <w:rPr>
          <w:b/>
          <w:i/>
          <w:sz w:val="28"/>
          <w:szCs w:val="28"/>
        </w:rPr>
        <w:t>«колечки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>Эта техника привлекла детей разнообразий комбинаций по цвету, величине, форме используемого бисера, бусин, стекляруса. Различные браслеты, «фенечки» и даже шнурки для сотовых телефонов дети плели для себя, в подарок маме и папе, сотрудникам детского сада. Они изменяли, дополняли готовые схемы и придумывали свои варианты. Изготовление украшений «крестиками» особенно увлекло мальчишек. Это было подобно игре в конструктор, где соединенные детали превращались в оригинальное украшение. Видя результат своей работы, получая удовольствие от вручения подарков, сделанных своими руками, дети с особым интересом занимаются ручным трудом, который требует точных, направленных, согласованных движений кисти рук и пальце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>Эта техника привлекла детей разнообразий комбинаций по цвету, величине, форме используемого бисера, бусин, стекляруса. Различные браслеты, «фенечки» и даже шнурки для сотовых телефонов дети плели для себя, в подарок маме и папе, сотрудникам детского сада. Они изменяли, дополняли готовые схемы и придумывали свои варианты. Изготовление украшений «крестиками» особенно увлекло мальчишек. Это было подобно игре в конструктор, где соединенные детали превращались в оригинальное украшение. Видя результат своей работы, получая удовольствие от вручения подарков, сделанных своими руками, дети с особым интересом занимаются ручным трудом, который требует точных, направленных, согласованных движений кисти рук и па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, занятия с бисер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пособствуют развитию творчества, воображения, художественного вкуса, эстетических чув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знакомят с особенностями художествен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азвивают органы чувств, особенно зрительное восприятие, основанное на развитии мышления, умении наблюдать, анализировать, запомин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азвивают умственные, конструктивные способности – дети учатся работать со схемой, дополняя или изменяя 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пособствуют обогащению слов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телось бы обратить внимание на то, как важно развитие равных возможностей левой и правой рук. Об этом редко задумываются, но способность работать обеими руками наравне удивительно благотворна для развития памяти, мышления 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с каким восторгом дети готовились к выставке! При оформлении выставки вместе со взрослыми у детей развивается активность, самостоятельность, инициатива, умение воспринимать действительность и конструировать художественный образ, воображение, гибкость и оригинальность мышлени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: «Бисерин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ЦЕЛ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азвитие мелкой моторики рук и творческих способностей через занятия с бисер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иобщение детей к основам рукодел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работать перспективный план кружковой деятельности, учитывая принцип «От простого – к сложному», индивидуальные интересы, склонности и способности детей, способствующие самореализации личности и создание мотиваци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ть развивающую среду, позволяющую осуществлять на практике различные иде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знакомить детей с техникой безопасности в работе с бисером и бусинам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буждать детей к художественному творчеству путем постановки интересных, разнообразных творческих заданий, предполагающих выход на самостоятельное решение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становить такие взаимоотношения, которые позволяют создать атмосферу увлеченности, эмоционального воздействия, сотворчества взрослого и ребенк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влечь родителей в совместную работу над проектом, создавая радостную атмосферу совместного с ребенком творчеств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общить детей к дизайн-деятельности в создании кукольно-игрового интереса и в оформлении детского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общить детей к прошлому и настоящему своей культуры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собствовать развитию внимания, мышления, памят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огащать речь детей, расширять словарный запас, учить проговариванию своих действий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мелкую моторику пальцев рук, согласованность движений рук, ловкость, умение управлять своими движениям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ормировать умение работать со схемой, предложенной взрослым, дополнять или изменять ее, составлять свою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собствовать развитию эстетических чувств – умение видеть красоту форм, пропорций, цвета, цветосочет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пективный план работы кружка «Умелые ручки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218"/>
        <w:gridCol w:w="2102"/>
        <w:gridCol w:w="2251"/>
        <w:gridCol w:w="2129"/>
      </w:tblGrid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ый год обучения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год обуч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бисером» «Плетем украшения для кукол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низание – чередование бусин и бисера по схем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й букет из веточек рябины» (коллективная работа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ьное и параллельное плетени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ее деревце» (коллективная работа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низание – основа для петельного плет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двеска» - для украшения костюм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ики – колечки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игрушки» (из пластмассовых футляров от киндер-сюрпризов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низание – детали для игрушек (плавники, крылья и т.д.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фантазии – снежинки, украш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с помощью иглы по круг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и на новогоднюю елочку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бусин и бисера по схем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 года в подарок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знакомых техник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елок для ключей в подарок папе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ьное, параллельное плет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нурок для сотового в подарок папе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ые крестик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для мамы» (подснежники, лилии и т.д.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е плет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аслет для мамы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ики – колечки, техника мозаик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шения для модниц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ий букет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ьное, параллельное плетение дугам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енечки для лет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ики – колечки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зинка для пасхального яйц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ики – колечки и плетение дугам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и из бисера» (змейка, сороконожка, червячок и т.д.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знакомых техни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ладк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мозаик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ний букет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знакомых техни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енечки с именами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мозаики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оставляя план работы, учитывала уровень развития мелкой моторики детей, принцип «от простого – к сложному», разнообразие видов деятельности и мотивацию изготовления подел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чего начинать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чинали с рассматривания, обследования всех необходимых для работы материалов. Ознакомились с техникой безопасности в работе с бисером, проволокой, леской и др. осваивать техники плетения начинали с мелких бусин и крупного бисера, так как некоторым детям было очень сложно удерживать пальцами мелкие бисеринки. Нанизывали на проволоку (работа с проволокой безопасна для детей, так как не требуются иголки, и это очень податливый материал, изделиям из нее легко придать любую форму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начала использовали прием простого низания бисера на одну нить – плели бусы, браслеты для кукол, использую одинаковые или отличающиеся по цвету, форме, величине бусины, чередуя их согласно схеме. Дети учились работать со схемой, проговаривать свои действия, упражнялись в счете. Нити или проволока с нанизанными на них бусинами называются </w:t>
      </w:r>
      <w:r>
        <w:rPr>
          <w:b/>
          <w:i/>
          <w:sz w:val="32"/>
          <w:szCs w:val="32"/>
        </w:rPr>
        <w:t>снизки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низки использовал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♦ </w:t>
      </w:r>
      <w:r>
        <w:rPr>
          <w:sz w:val="32"/>
          <w:szCs w:val="32"/>
        </w:rPr>
        <w:t>как готовые изделия – бусы, цепочки, браслеты для детей или для куко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♦ </w:t>
      </w:r>
      <w:r>
        <w:rPr>
          <w:sz w:val="32"/>
          <w:szCs w:val="32"/>
        </w:rPr>
        <w:t>как детали для игрушек из бросового материала – крылья и чубчик для цыпленка, плавники и хвост для золотой рыбки, крылья для стрекозы, ручка для корзинки и т.д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♦ </w:t>
      </w:r>
      <w:r>
        <w:rPr>
          <w:sz w:val="32"/>
          <w:szCs w:val="32"/>
        </w:rPr>
        <w:t xml:space="preserve">как основа для выполнения листьев, лепестков, цветов, выполненных в технике петельного плетения – работа начинается с середины проволоки, на которой выполняется первая петля, затем на каждом из концов делаются еще петли или используются отдельные петли, концы которых соединяются и закручиваются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♦ </w:t>
      </w:r>
      <w:r>
        <w:rPr>
          <w:sz w:val="32"/>
          <w:szCs w:val="32"/>
        </w:rPr>
        <w:t>как основа для игрушек, например для новогодней елки, - бисеринки или бусины нанизываются на проволоку в определенной последовательности согласно схеме, и затем придается необходимая форм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6750"/>
        <w:gridCol w:w="1472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формы работ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-методическое обеспечение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ление плана работы кружка «Умелые ру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ление картотеки схем по бисероплет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в группе уголка и мини-библиотечки «Мастерил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уровня развития мелкой моторики и уровня развития творческих способностей у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атривание украшений и поделок из бисера, выделение элементов, цветосочет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сматривая бисера, бусин, их обсле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сматривание вспомогательных материалов: проволока, леска, нить иглы; их обсле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еседа о технике безопасности в работе с бисе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зготовление иголь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ссматривание схем бус, браслетов, «фенечек» и др. поде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каз приемов нанизывания бисера, бусин на проволоку по сх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каз приемов плетения из бис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летение украшений из бисера и бусин для кукол, для себя, в пода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Изготовление поделок из бис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Изготовление и вручение подарков мамам, папам, сотрудникам детского с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Украшение новогодней елки игрушками, снежинками из бис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Участие в тематических выставках детского с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Оформление группы, детского сада к праздни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Выставка детски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Сравнительная диагно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у работы кружка «Умелые ручки»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кетирование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ащение необходимыми материалами: бисер, бусины, медная проволока, леска, бисерные иг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астие в изготовлении поделок на выста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мощь в подготовке и организации выставок, их посе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жидаемый результат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олее высокий уровень развития мелкой моторики, технических навыков и умений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стойчивый интерес к творческому процессу, желание мастерить своими рукам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ремление детей к созданию украшений для кукол, для кукольного и детского интерьера, для себя и близких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рабочего места и времени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знакомив родителей с тем, как влияет развитие мелкой моторики на развитие речи, какую пользу детям дают занятия с бисером, как заинтересовались дети данным видом рукоделия, получила полную поддержку с их стороны в оснащении необходимыми материалами и оказании помощи в создании развивающей среды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группе выделили и оформили уголок «Мастерилка», где расположили весь необходимый материал и инструменты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♦ </w:t>
      </w:r>
      <w:r>
        <w:rPr>
          <w:sz w:val="32"/>
          <w:szCs w:val="32"/>
        </w:rPr>
        <w:t>бисер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♦ </w:t>
      </w:r>
      <w:r>
        <w:rPr>
          <w:sz w:val="32"/>
          <w:szCs w:val="32"/>
        </w:rPr>
        <w:t>бусины, разные по форме, цвету, материалу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♦ </w:t>
      </w:r>
      <w:r>
        <w:rPr>
          <w:sz w:val="32"/>
          <w:szCs w:val="32"/>
        </w:rPr>
        <w:t>стеклярус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♦ </w:t>
      </w:r>
      <w:r>
        <w:rPr>
          <w:sz w:val="32"/>
          <w:szCs w:val="32"/>
        </w:rPr>
        <w:t>проволока медная гибкая (диаметр – 0,28-0,32 мм)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♦ </w:t>
      </w:r>
      <w:r>
        <w:rPr>
          <w:sz w:val="32"/>
          <w:szCs w:val="32"/>
        </w:rPr>
        <w:t>гофрированная бумага и флористическая лента для декорирования стеблей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♦ </w:t>
      </w:r>
      <w:r>
        <w:rPr>
          <w:sz w:val="32"/>
          <w:szCs w:val="32"/>
        </w:rPr>
        <w:t>клей ПВА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♦ </w:t>
      </w:r>
      <w:r>
        <w:rPr>
          <w:sz w:val="32"/>
          <w:szCs w:val="32"/>
        </w:rPr>
        <w:t>ножницы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♦ </w:t>
      </w:r>
      <w:r>
        <w:rPr>
          <w:sz w:val="32"/>
          <w:szCs w:val="32"/>
        </w:rPr>
        <w:t>леска разной толщины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овместно с родителями собрали мини-библиотечку по бисероплетению, где можно увидеть не только интересные поделки из бисера, но и способы изготовления. Оформили картотеку схем для детей и педагогов. Чтобы работа спорилась и доставляла радость, нужно не только запастись необходимым материалом, но и позаботиться о рабочем месте, особенно о том, как расположить на нем бисер. Для удобства хорошо использовать плотную шероховатую ткань. По количеству детей изготовили салфеточки размером 25×30 см. лучше всего работать за столом при дневном свете или свете потолочных ламп. Свет должен падать таким образом, чтобы тень от рук и головы не ложилась на рабочую поверхность стола.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Если рабочее место оборудовано правильно, то работать легко и приятно. Но в любом случае следует ограничивать время занятий бисером </w:t>
      </w:r>
      <w:r>
        <w:rPr>
          <w:i/>
          <w:sz w:val="32"/>
          <w:szCs w:val="32"/>
        </w:rPr>
        <w:t>до 20 – 25 минут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58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5:07:00Z</dcterms:created>
  <dc:creator>User</dc:creator>
  <dc:description/>
  <cp:keywords/>
  <dc:language>en-US</dc:language>
  <cp:lastModifiedBy>Стрелец</cp:lastModifiedBy>
  <dcterms:modified xsi:type="dcterms:W3CDTF">2019-12-25T05:09:00Z</dcterms:modified>
  <cp:revision>13</cp:revision>
  <dc:subject/>
  <dc:title>ПРОЕКТ: «Бисеринка»</dc:title>
</cp:coreProperties>
</file>