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АВЛОГРАД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ХОРОШКОВСКАЯ СРЕДНЯЯ ШКОЛА ИМ. Г.Ф. ЦЫБЕН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по результатам проведения ЕГЭ по русскому языку в 11 классе.</w:t>
      </w:r>
    </w:p>
    <w:p>
      <w:pPr>
        <w:pStyle w:val="Normal"/>
        <w:tabs>
          <w:tab w:val="clear" w:pos="708"/>
          <w:tab w:val="left" w:pos="13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июня   проведен ЕГЭ  по   русскому языку в  11 класс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napToGrid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ыполняли работу  6 обучающихся (отсутствующих нет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представлены сводные результаты выполнения (достижения результатов по уровням)  по клас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925"/>
        <w:gridCol w:w="2124"/>
        <w:gridCol w:w="1465"/>
      </w:tblGrid>
      <w:tr>
        <w:trPr>
          <w:trHeight w:val="28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% уч-ся, испытывающих затрудн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ыполнивших ниже базов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% уч-ся, выполнивших на базов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% уч-ся, выполнивших на повышенн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-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% уч-ся, подтвердивших четвертную отметк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% уч-ся, повысивших четвертную отметку</w:t>
            </w:r>
          </w:p>
        </w:tc>
      </w:tr>
      <w:tr>
        <w:trPr>
          <w:trHeight w:val="28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спределение заданий КИМ ЕГЭ по уровню слож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 части1  проверяют  усвоение  выпускниками  учебного материала как на базовом, так и на повышенном уровнях сложности(задания 25, 26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 части2 (задание27 – сочинение) может  быть  выполнено экзаменуемым  на  любом  уровне  сложности (базовом,  повышенном, высоком- 24 балла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даний– 27; из них по типу заданий: с кратким ответом– 26; с развёрнутым ответом– 1;  по уровню сложности: Б– 24; П– 3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</w:t>
      </w:r>
      <w:r>
        <w:rPr/>
        <w:t>Анализ затруднений учащихся 11 класса по определённым видам заданий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74"/>
        <w:gridCol w:w="1366"/>
        <w:gridCol w:w="1366"/>
        <w:gridCol w:w="1366"/>
      </w:tblGrid>
      <w:tr>
        <w:trPr>
          <w:trHeight w:val="7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й результа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ый бал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ллы по классу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соотношение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классу в цел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>
          <w:trHeight w:val="7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обработка письменных текстов различных стилей и жанр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%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предложений в тексте. Отбор языковых средств в тексте в зависимости от темы, цели, адресата и ситуации общ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%</w:t>
            </w:r>
          </w:p>
        </w:tc>
      </w:tr>
      <w:tr>
        <w:trPr>
          <w:trHeight w:val="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8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(постановка ударени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5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 (употребление слова в соответствии с точным лексическим значением и требованием лексической сочетаемост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%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нормы(образование форм слов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%</w:t>
            </w:r>
          </w:p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нормы. Нормы согласования. Нормы управ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%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ор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%</w:t>
            </w:r>
          </w:p>
        </w:tc>
      </w:tr>
      <w:tr>
        <w:trPr>
          <w:trHeight w:val="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%</w:t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различных частей речи (кроме-Н-/-НН-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личных окончаний глаголов и суффиксов причаст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и 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, дефисное, раздельное написание сл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-Н- и-НН-  в различных частях реч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остом осложнённом предложении(с однородными членами). Пунктуация в сложносочинённом предложении и прост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и с однородными члена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бособленными члена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ределениями, обстоятельствами, приложениями, дополнениями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о словами и конструкциями, грамматически не связанными с членами предло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подчинённом предложен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 с разными видами связ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й анали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речевое произведение. Смысловая и композиционна целостность текс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смысловые типы реч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ое значение слова. Синонимы. Антонимы. Омони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ческие обороты. Группы слов по происхождению и употреблени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предложений в тексте  (повышенный уровен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. Языковые средства выразительности (повышенный уровен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27</w:t>
      </w:r>
      <w:r>
        <w:rPr/>
        <w:t xml:space="preserve">. Сочинение.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63"/>
        <w:gridCol w:w="2313"/>
        <w:gridCol w:w="1080"/>
        <w:gridCol w:w="1620"/>
        <w:gridCol w:w="1620"/>
        <w:gridCol w:w="172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и ровка крите рия оцени вания задан 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критерия оценивания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 ималь ный 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ускники, не справившиеся с требованиями критерия (получившие 0 баллов по данному критер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ускники, справившиес я с заданием частично (получившие 1 балл из возможных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ускники, справившиеся с заданием полностью(получившие все баллы из возможных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 исходн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100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 к сформулированной пробл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4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66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позиции автора исходн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100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экзаменуемым собственного м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83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ая цельность, речевая связ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50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50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выразительность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83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7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рфографически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50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3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унктуационн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3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4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языков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50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3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речев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50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3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100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фактологической то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проблемными моментами в выполнении заданий тестовой части оказались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различных частей речи (кроме-Н-/-НН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личных окончаний глаголов и суффиксов причас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сложном предложении с разными видами связ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% выполнения данных типов заданий – 17 %.</w:t>
      </w:r>
    </w:p>
    <w:p>
      <w:pPr>
        <w:pStyle w:val="NoSpacing"/>
        <w:ind w:left="36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более проблемными моментами в написании сочинения оказались: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ация экзаменуемым собственного мнения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языковых норм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ечевых норм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рфографических нор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 критических моментов не выявлено в задании №27. Нет ни одного критерия, в котором бы наблюдалось 100%-ное невыполнение требов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е конкретных педагогических действий по улучшению ситуации в 2019-2020уч.г.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рабатывать наиболее тщательно  задания № 11, 12, 20  тестовой ча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илить работу по критериям К4, К7, К8, К9, К10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К8, К7 отрабатывать, начиная с 10 класса, доводя до автоматизма постановку знаков препинания в предложениях собственных текстов.</w:t>
      </w:r>
    </w:p>
    <w:p>
      <w:pPr>
        <w:pStyle w:val="ListParagraph"/>
        <w:spacing w:lineRule="auto" w:line="240"/>
        <w:ind w:left="12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 ____________ /________________________ </w:t>
      </w:r>
    </w:p>
    <w:p>
      <w:pPr>
        <w:pStyle w:val="Normal"/>
        <w:tabs>
          <w:tab w:val="clear" w:pos="708"/>
          <w:tab w:val="left" w:pos="54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расшифровка</w:t>
      </w:r>
    </w:p>
    <w:p>
      <w:pPr>
        <w:pStyle w:val="Normal"/>
        <w:tabs>
          <w:tab w:val="clear" w:pos="708"/>
          <w:tab w:val="left" w:pos="54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34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:  28 августа 201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6:40:00Z</dcterms:created>
  <dc:creator>дом</dc:creator>
  <dc:description/>
  <cp:keywords/>
  <dc:language>en-US</dc:language>
  <cp:lastModifiedBy>пк1</cp:lastModifiedBy>
  <dcterms:modified xsi:type="dcterms:W3CDTF">2019-09-05T20:24:00Z</dcterms:modified>
  <cp:revision>14</cp:revision>
  <dc:subject/>
  <dc:title>МУНИЦИПАЛЬНОЕ  БЮДЖЕТНОЕ ОБЩЕОБРАЗОВАТЕЛЬНОЕ УЧРЕЖДЕНИЕ</dc:title>
</cp:coreProperties>
</file>