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организованной образовательной деятельности по художественно-эстетическому развитию с использованием технологии ТРИЗ  с дошкольниками  в средней  групп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«Домик для животных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онструирование из строительного материала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«Познавательное развитие», «Социально – коммуникативное развитие», «Художественно-эстетическое   развитие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нструктивные способности – умение огораживать небольшое пространство кирпичиками и пластинами, устанавливать их друг на друга вертикально и горизонтально, делать перекрытия, сочетать в сооружении  детали по цвету; закреплять произношение слов «вверху», «внизу», «впереди», «позади», названий деталей; развивать умение участвовать в беседе, чётко формулировать объяснения и ответы на вопросы («Художественно-эстетическое развитие», «Речевое  развитие»);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детей о местах обитания домашних животных («Познавательное развитие»);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ружеские взаимоотношения, стремление к обыгрыванию сюжета («Социально – коммуникативное  развитие»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етоды и приемы</w:t>
      </w:r>
      <w:r>
        <w:rPr>
          <w:sz w:val="28"/>
          <w:szCs w:val="28"/>
        </w:rPr>
        <w:t xml:space="preserve">: 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актические: дидактическая  игра «Кто, где живёт?», «Круги Луллия», работа  со строительным  материалом, д/и «Чудесный мешочек»,физминут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глядные:  универсальное пособие «Радужка-познавайка» (по ТРИЗ), картинки-изображения «домашние животные», «место обитания», «корм», образец построй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словесные: беседа, вопросы, пояс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универсальное пособие по ТРИЗ «Радужка-познавайка» (круги Луллия, карточки «Задаём вопросы», значки «имён-признаков и вопросного слова»), карточки  с  изображением животных,  цветные  карандаши, картинки-раскраски,  строительный набор – шесть кирпичиков, два полукубика, одна призма, две пластины, мелкие игрушки;  «Чудесный мешоче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варительная  работа</w:t>
      </w:r>
      <w:r>
        <w:rPr>
          <w:sz w:val="28"/>
          <w:szCs w:val="28"/>
        </w:rPr>
        <w:t>: беседа, д/и  с  геометрическими формами, рассматривание  геометрических  тел  в окружающей обстановке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Формы организации совместной деятельности</w:t>
      </w:r>
    </w:p>
    <w:tbl>
      <w:tblPr>
        <w:tblW w:w="10032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3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гательная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физ. пауза «Строим дом», «Вышла курочка гулять…»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овая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 момент, д/ игры «Чудесный мешочек», обыгрывание постройк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ая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чтение вопросов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ознавательно-исследовательская 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Кто, где живёт?» (Круги  Луллия»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Логика образовательной деятельности</w:t>
      </w:r>
    </w:p>
    <w:tbl>
      <w:tblPr>
        <w:tblW w:w="1107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766"/>
        <w:gridCol w:w="2981"/>
        <w:gridCol w:w="1851"/>
      </w:tblGrid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 воспитател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  воспитанни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результаты</w:t>
            </w:r>
          </w:p>
        </w:tc>
      </w:tr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. «Радужке очень понравилось знакомиться с нашими питомцами - домашними животными. Мы теперь знаем, какую пользу они приносят людям, чем питаются и где обитают.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жка предлагает поиграть в игру «Кто, где живёт?» на чудесных Кругах Луллия – нужно помочь животным найти свои дома-помещения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для чего люди строят сарайчики, фермы для питомцев наших?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участвуют в диалоге, находят сочетания картинок на Кругах Луллия, выделяя стрелками сектора (собака – конура, овца - овчарня)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а ситуация успеха, заинтересованности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т  эмоцио-нальную отзывчи-вость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ли способы комбинаторики</w:t>
            </w:r>
          </w:p>
        </w:tc>
      </w:tr>
      <w:tr>
        <w:trPr>
          <w:trHeight w:val="324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ещё Радужка принёс нам «Чудесный мешочек», давайте попробуем отгадать, что там спрятано. Какой «помощник умной головы» - анализатор подскажет нам правильный ответ?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«Чем отличается пластина от кирпичика? (длиннее -короче) А что похожего?(есть длинные и короткие узкие  грани, широкие грани)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 ощупь определяют детали (кирпичик, пластина, призма, кубик), называют отличительные призна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 тактильные ощущения  формы</w:t>
            </w:r>
          </w:p>
        </w:tc>
      </w:tr>
      <w:tr>
        <w:trPr>
          <w:trHeight w:val="27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вы думаете, для чего Радужка принёс эти строительные детали? (Чтобы смастерить сарайчики)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казывает заранее выполненную постройку: «Похожа ли моя постройка на сарайчик? Помогите Радужке прочитать вопрос и ответить на него: “Какие части есть в  сарайчике?”» (Стены, окна, перекрытия, крыша, двери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чего сделаны стены? Сколько кирпичиков с левой, с правой стороны?» (По два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нужно расположить кирпичики?» (На узкую короткую грань – вертикально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е детали сзади?» (Два полукубика - окна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чего сделаны перекрытия?» (Две пластины положены  на  широкую грань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ужно сделать впереди?» (Двери – два  кирпичика положить на  узкую короткую грань слева и справа 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 что мы поставим на перекрытия – потолок?» (Призму – это крыша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но дополнить постройку деталями – мелкими игрушками, деревьями и т.д.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, читают вопрос-схему и перечисляют части постройк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детали, рассказывают об их расположен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Запомнили названия деталей и их пространственного располо-жения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ён навык ведения диалога </w:t>
            </w:r>
          </w:p>
        </w:tc>
      </w:tr>
      <w:tr>
        <w:trPr>
          <w:trHeight w:val="25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минутка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теперь приготовим  наши  ручки  к  работе!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ук-тук! Тут-тук!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ётся новый звук!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вно брёвнышки кладём,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крепкий новый дом!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 в соответствии с текстом – шагают врассыпную, ударяют кулачками друг о друга, ставят руки параллельно перед грудью, над голово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условия для снятия статического напряжения, закреплены умения двигаться  соответственно  тексту</w:t>
            </w:r>
          </w:p>
        </w:tc>
      </w:tr>
      <w:tr>
        <w:trPr>
          <w:trHeight w:val="41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детям встать к столам со строительными наборами, расположенным  полукруго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е – стол с дополнительными материалам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оспитатель наблюдает, помогает, даёт рекомендации, поощряет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обыгрывания – физ.пауза «Вышла курочка гулять…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постройки, дополняют деталями, обыгрывают с мелкими игрушками – домашними животными, «ходят в гости» друг к другу, рассказывают, какое помещение, для кого построили, какие детали использовал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ей сформированы конструктивные способности, желание использовать постройку в игровой деятельности</w:t>
            </w:r>
          </w:p>
        </w:tc>
      </w:tr>
      <w:tr>
        <w:trPr>
          <w:trHeight w:val="189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«Что же, ребята, вам понравилось сегодня делать и почему? Все  были  настоящими  «строителями»: каждый  построил  один  сарайчик, а  вместе  «создали»  животноводческую  ферму. 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гры воспитатель предлагает детям раскраски – «фото» домашних питомце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 вопрос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впечатлениями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шивают картинки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т   доброе отношение  к  сверстникам, эмоциональный отклик.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Итоговое мероприятие</w:t>
      </w:r>
      <w:r>
        <w:rPr>
          <w:sz w:val="28"/>
          <w:szCs w:val="28"/>
        </w:rPr>
        <w:t>: игра – выставка построек.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 w:val="false"/>
      <w:ind w:left="720" w:right="0" w:firstLine="4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49:00Z</dcterms:created>
  <dc:creator>Техническая служба</dc:creator>
  <dc:description/>
  <cp:keywords/>
  <dc:language>en-US</dc:language>
  <cp:lastModifiedBy>Валерий Моисеев</cp:lastModifiedBy>
  <cp:lastPrinted>2017-06-11T18:48:00Z</cp:lastPrinted>
  <dcterms:modified xsi:type="dcterms:W3CDTF">2019-12-27T18:01:00Z</dcterms:modified>
  <cp:revision>5</cp:revision>
  <dc:subject/>
  <dc:title/>
</cp:coreProperties>
</file>