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адыровская СОШ» Заинского муниципального района 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школьный дво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ученики 3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: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танова Лариса Михайловн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дыр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главление.                                                                                       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ость  проекта.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проекта.          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проекта.                                                                                 4</w:t>
      </w:r>
    </w:p>
    <w:p>
      <w:pPr>
        <w:pStyle w:val="Normal"/>
        <w:tabs>
          <w:tab w:val="clear" w:pos="708"/>
          <w:tab w:val="left" w:pos="78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ая основа работы.                                                       5 - 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рактическая реализация проекта.                                                7 -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6.Предполагаемые результаты, их социальная значимость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          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.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.                                                                                      10 -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ложения.                                                                                     12-18          </w:t>
      </w:r>
      <w:r>
        <w:br w:type="page"/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 проекта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школа – это наш второй дом, потому что большую часть времени мы проводим здесь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а школьном дворе имеются детская и спортивная площадки.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еремене и после уроков мы часто уединяемся на нашей школьной площадке, где играем в подвижные и спортивные игры, отдыхаем, строим в песочнице городк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днако, все объекты имеют устаревший вид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м  очень захотелось сделать наш двор ещё чище и лучше, больше и краше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еобходимо провести ряд мероприятий с целью создать уголок на территории школьного двора с новыми красивыми клумбами, декоративными дорожками, скамейк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этой проблемы диктуется временем, с каждым годом мы всё активнее участвуем в усовершенствовании нашего школьного двора. Каждый раз возрастает чувство ответственности за свою школу и желание изменить облик школы в лучшую сторону. Вот и сейчас мы, ученики 3 класса,  решили  принять участие в объявленном  конкурсе и разработали свой проект, который представим  в виде макета.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лагоустройства нашей школьной территории требуется немалые средства, но мы думаем, что объединив усилия учителей, учащихся их родителей, спонсоров можно создать красивые и уютные уголки для отдыха учащихся. А так как  наша школа является одним из центральных мест села, нам бы хотелось, чтобы все уголочки школьной территории радовали глаз и дарили радость ученикам и окружающим нас людям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Любое начинание, если приложить творческие возможности, фантазии и активность можно завершить успешно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tbl>
      <w:tblPr>
        <w:tblW w:w="9400" w:type="dxa"/>
        <w:jc w:val="left"/>
        <w:tblInd w:w="0" w:type="dxa"/>
        <w:tblLayout w:type="fixed"/>
        <w:tblCellMar>
          <w:top w:w="150" w:type="dxa"/>
          <w:left w:w="15" w:type="dxa"/>
          <w:bottom w:w="150" w:type="dxa"/>
          <w:right w:w="15" w:type="dxa"/>
        </w:tblCellMar>
      </w:tblPr>
      <w:tblGrid>
        <w:gridCol w:w="9400"/>
      </w:tblGrid>
      <w:tr>
        <w:trPr>
          <w:trHeight w:val="2373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Цель проекта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омплексного подхода в реализации мероприятий по благоустройству школьной территории для создания эстетически привлекательного пространства возле школы с целью формирования гражданской, творчески активной, физически здоровой личност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Задачи проекта: </w:t>
            </w:r>
          </w:p>
          <w:tbl>
            <w:tblPr>
              <w:tblW w:w="8590" w:type="dxa"/>
              <w:jc w:val="left"/>
              <w:tblInd w:w="720" w:type="dxa"/>
              <w:tblLayout w:type="fixed"/>
              <w:tblCellMar>
                <w:top w:w="150" w:type="dxa"/>
                <w:left w:w="15" w:type="dxa"/>
                <w:bottom w:w="150" w:type="dxa"/>
                <w:right w:w="15" w:type="dxa"/>
              </w:tblCellMar>
            </w:tblPr>
            <w:tblGrid>
              <w:gridCol w:w="8590"/>
            </w:tblGrid>
            <w:tr>
              <w:trPr/>
              <w:tc>
                <w:tcPr>
                  <w:tcW w:w="8590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оздание благоприятных условий для отдыха, оздоровления школьников; 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овлечение обучающихся, педагогических работников в совместную общественно-значимую деятельность по благоустройству школьной территории, 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овышение и развитие инициативы ученических коллективов по улучшению внешнего вида и эстетического состояния школьного двора; 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360" w:before="0" w:after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активное использование сооружений школьной территории для активизации досуговой физкультурно-оздоровительной, культурно - массовой и экологической деятельности с целью формирования духовного и социального здоровья обучающихся, профилактики правонарушений, безнадзорности; повышение экологической грамотности воспитанников. 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3840" w:leader="none"/>
              </w:tabs>
              <w:ind w:left="8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3840" w:leader="none"/>
              </w:tabs>
              <w:ind w:left="8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3840" w:leader="none"/>
        </w:tabs>
        <w:ind w:left="8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40" w:leader="none"/>
        </w:tabs>
        <w:ind w:left="8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оретическая основа работы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</w:t>
        <w:br/>
        <w:t>• групповой;</w:t>
        <w:br/>
        <w:t>• внеурочный;</w:t>
        <w:br/>
        <w:t>• среднесрочный;</w:t>
        <w:br/>
        <w:t>• творческий, практико-ориентированный.</w:t>
        <w:br/>
      </w:r>
      <w:r>
        <w:rPr>
          <w:b/>
          <w:i/>
          <w:sz w:val="28"/>
          <w:szCs w:val="28"/>
        </w:rPr>
        <w:t>Предполагаемый продукт проекта:</w:t>
      </w:r>
      <w:r>
        <w:rPr>
          <w:sz w:val="28"/>
          <w:szCs w:val="28"/>
        </w:rPr>
        <w:t xml:space="preserve"> </w:t>
        <w:br/>
        <w:t>Макет школьного двора.</w:t>
        <w:br/>
        <w:t>Возраст, класс: 9-10  лет, 3 класс.</w:t>
        <w:br/>
        <w:t xml:space="preserve">Время работы над проектом: 01.03. – 20.06. </w:t>
        <w:br/>
        <w:t xml:space="preserve">Режим работы: </w:t>
        <w:br/>
        <w:t>Использование учебных часов (уроки  окружающего мира, технологии, ИЗО), классные часы, консультации родителей, работа в сети Интернет.</w:t>
        <w:br/>
      </w:r>
      <w:r>
        <w:rPr>
          <w:b/>
          <w:i/>
          <w:sz w:val="28"/>
          <w:szCs w:val="28"/>
        </w:rPr>
        <w:t>Материально-техническое и учебно-методическое оснащение: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>-материально-техническое оснащение</w:t>
      </w:r>
      <w:r>
        <w:rPr>
          <w:sz w:val="28"/>
          <w:szCs w:val="28"/>
        </w:rPr>
        <w:br/>
        <w:t xml:space="preserve">•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фотоаппарат</w:t>
        </w:r>
      </w:hyperlink>
      <w:r>
        <w:rPr>
          <w:sz w:val="28"/>
          <w:szCs w:val="28"/>
        </w:rPr>
        <w:br/>
        <w:t>• компьютер</w:t>
        <w:br/>
        <w:t>• принтер</w:t>
        <w:br/>
        <w:t>• сканер</w:t>
        <w:br/>
      </w:r>
      <w:r>
        <w:rPr>
          <w:i/>
          <w:sz w:val="28"/>
          <w:szCs w:val="28"/>
        </w:rPr>
        <w:t>-учебно-методическое оснащение</w:t>
        <w:br/>
      </w:r>
      <w:r>
        <w:rPr>
          <w:sz w:val="28"/>
          <w:szCs w:val="28"/>
        </w:rPr>
        <w:t>1.Вахрушев.О. 2 кл., в 2 ч.- М., «Баласс» 2014г.</w:t>
        <w:br/>
        <w:t>-интернет-ресурсы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существление проекта.</w:t>
        <w:br/>
      </w:r>
      <w:r>
        <w:rPr>
          <w:sz w:val="28"/>
          <w:szCs w:val="28"/>
        </w:rPr>
        <w:t xml:space="preserve">Этап 1. Подготовительный. Постановка цели. </w:t>
        <w:br/>
        <w:t xml:space="preserve">Этап 2. Планирование деятельности. </w:t>
        <w:br/>
        <w:t xml:space="preserve">Этап 3. Исследовательский. </w:t>
        <w:br/>
        <w:t>• Изучение каждым учащимся в дополнительной литературе, интернете разных объектов школьного двора</w:t>
        <w:br/>
        <w:t>• Подготовка доклада с фото, рисунком о том объекте, которое он считает наиболее подходящим для двора (классный час)</w:t>
        <w:br/>
        <w:t>• Выбор растений для цветочных клумб (классный час)</w:t>
        <w:br/>
        <w:t>• Определение формы цветочных клумб (классный час)</w:t>
        <w:br/>
        <w:t>План подготовки доклада:</w:t>
        <w:br/>
        <w:t>1. Подумать самостоятельно.</w:t>
        <w:br/>
        <w:t>2. Посмотреть книги о том, что исследуешь.</w:t>
        <w:br/>
        <w:t>3. Спросить у других людей.</w:t>
        <w:br/>
        <w:t>4. Понаблюдать, какие объекты есть на площадке в других школах.</w:t>
        <w:br/>
        <w:t xml:space="preserve">5. Обратиться к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компьютеру</w:t>
        </w:r>
      </w:hyperlink>
      <w:r>
        <w:rPr>
          <w:sz w:val="28"/>
          <w:szCs w:val="28"/>
        </w:rPr>
        <w:t>, посмотреть в Интернете.</w:t>
        <w:br/>
        <w:t xml:space="preserve">         Материалы, найденные 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дома</w:t>
        </w:r>
      </w:hyperlink>
      <w:r>
        <w:rPr>
          <w:sz w:val="28"/>
          <w:szCs w:val="28"/>
        </w:rPr>
        <w:t xml:space="preserve">, в библиотеке, в Интернете ребята несли в школу, и мы детально прорабатывали всё найденное по теме. В основном все ребята заинтересовались данной темой проекта и активно включились в работу. На одном из собраний родители были ознакомлены с методикой организации проектной деятельности детей, и мы совместными усилиями определили оптимальные формы их возможного участия: помощь советом, творческими идеями, информацией, проявление заинтересованности.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ап 4. Распределение учащихся по группам.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е учащихся по группам.</w:t>
        <w:br/>
        <w:t>• Распределение ролей в группе.</w:t>
        <w:br/>
        <w:t>• Повторение правил работы в группе.</w:t>
        <w:br/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Практическая реализация проекта.</w:t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 xml:space="preserve">Этап 5. Практически – деятельностный. 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Подготовка  к посеву семян цветочных растений (Приложение 1)</w:t>
        <w:br/>
        <w:t xml:space="preserve">• Работа в группах (систематизация подобранного материала) </w:t>
        <w:br/>
        <w:t>• Подготовка ящичков для рассады, земли, семян</w:t>
        <w:br/>
        <w:t xml:space="preserve">• Посадка семян в грунт </w:t>
        <w:br/>
        <w:t>• Ухаживание за рассадой</w:t>
        <w:br/>
        <w:t xml:space="preserve">• Высадка растений в открытый грунт </w:t>
        <w:br/>
        <w:t xml:space="preserve">• Оформление клумбы на школьном дворе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Изготовление макета школьного двора (Приложение 2)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Уборка школьного сада от мусора и засохших кустарников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Изготовление  силами родителей качелей, где дети могут поиграть и скамеечки для взрослых, которые забирают первоклассников из школы и других объектов. </w:t>
      </w:r>
    </w:p>
    <w:p>
      <w:pPr>
        <w:pStyle w:val="Style19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ап 6. Оформление проекта </w:t>
        <w:br/>
        <w:t>• Подбор фотографий</w:t>
        <w:br/>
        <w:t>• Создание презентации</w:t>
        <w:br/>
        <w:t xml:space="preserve">Этап 7. Защита проекта. Оценка результатов. </w:t>
        <w:br/>
      </w:r>
    </w:p>
    <w:p>
      <w:pPr>
        <w:pStyle w:val="Style19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ерспективный план реализации проекта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      Приступая к работе, мы провели анализ ситуации на данный момент с целью определения наиболее важных проблем, которые требуют оперативного решения.</w:t>
        <w:br/>
        <w:t xml:space="preserve">      После того как были определены проблемы, была проведена работа по выявлению наиболее важной из них - художественное оформление школьного двора.</w:t>
        <w:br/>
        <w:t xml:space="preserve">     Мы определили основные этапы направления по благоустройству школьного двора:</w:t>
        <w:br/>
        <w:t>- создание цветников с использованием современных элементов ландшафтного дизайна;</w:t>
        <w:br/>
        <w:t>- оборудование мест отдыха: качели, скамейки, фонтан;</w:t>
        <w:br/>
        <w:t>- обновление спортивной площадки.</w:t>
        <w:br/>
        <w:t xml:space="preserve">    Нашей группой был разработан проект, а затем и макет благоустройства школьного двора. Практическая реализация проекта должна осуществляться весной - летом. Летние работы завершат план  реализации проекта. </w:t>
      </w:r>
      <w:r>
        <w:br w:type="page"/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6.Предполагаемые результаты, их социальная значимость.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. Организация социально – значимой общественной деятельности школьников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. Комплексный подход к воспитанию гражданственности, патриотизма, экологической культуры, трудовому воспитани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 Обобщение знаний о декоративном оформлении и благоустройстве школьной территори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. Создание условий для возможной организации процесса совместного времяпровождения, способствующего духовному сближению детей и взрослых, рождению общих интересов и увлечени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. Приобщение к здоровому образу жизни как важной составляющей экологической культуры.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ключение.</w:t>
      </w:r>
      <w:r>
        <w:rPr>
          <w:sz w:val="28"/>
          <w:szCs w:val="28"/>
        </w:rPr>
        <w:t xml:space="preserve"> </w:t>
        <w:br/>
        <w:t xml:space="preserve">        По моим наблюдениям, откликам детей и родителей проект найдёт эмоционально-познавательный отклик у учащихся, а работа над ним способствует успешному решению целого спектра задач. В своей работе над макетом школьного двора  ученики отметили не только своё эмоциональное отношение к проделанному, но и отметили, чему она их научила, какие могут встретиться  трудности и достижения, если взяться всем вместе за воплощение своей мечты в реальность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ная ценность проекта состоит в том, что создаются условия для творческой самореализации учащихся, деятельности в разнообразных формах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ы очень надеемся на то, что результат будет!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школьный двор будет хорош и прекрасен,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ём яркие клумбы, дорожки вокруг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школьный двор будет цветами украшен,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здан трудами маленьких и больших рук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ём каждый цветочек будет к солнцу стремиться,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рящийся смех раздастся здесь вдруг,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в жизни мы сможем успеха добиться,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всё красивым и полезным будет вокруг!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проектную работу «Наш школьный двор»  мы рассматриваем, как часть системы социального становления личности, формирования экологической культуры учащихся, становления их нового гражданского сознания.</w:t>
        <w:br/>
        <w:t xml:space="preserve">      Создать единый комплекс, где можно было бы реализовать все свои способности, запросы, интересы, идеальную модель маленького мира – таков был замысел авторов данного проекта. Двор для нас – это мир, где каждый чувствует себя комфортно, имеет широкие возможности для самореализации на пользу себе и другим, обретение опыта жизненного созидательного успеха.</w:t>
        <w:br/>
        <w:t xml:space="preserve">     Изучая растительный мир, цветочные и декоративные растения, постигая законы природы, дети не только обогащаются знаниями, но и легче и быстрее развивается чувство любви и уважения к окружающей природе. </w:t>
        <w:br/>
        <w:t xml:space="preserve">      В заключение хочется привести слова выдающегося русского педагога К. Д. Ушинского «…Прекрасный ландшафт имеет такое огромное воспитательное влияние на развитие молодой души, с которым трудно соперничать влиянию педагога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это замечание справедливо по отношению к ландшафту участка школы. Мы проделали огромную работу по благоустройству школы, но останавливаться на достигнутом не намерены.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начале интересного творческого пути, наш проект ещё предстоит воплотить в жизн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Подготовка  к посеву семян цветочных растений (Приложение 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4465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Изготовление макета школьного двора (Приложение 2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3255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1990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6600" cy="2750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8630" cy="267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…Прекрасный ландшафт имеет такое огромное воспитательное влияние на развитие молодой души…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Скамеечки для родителей, бабушек и дедушек, которые забирают первоклассников из школ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3440" cy="317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78450" cy="403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бы хотелось, чтобы все уголочки школьной территории радовали глаз и дарили радость ученикам и окружающим нас людя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1145" cy="7585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анорамный вид всего нашего школьного  дво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3460" cy="4558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3mon-schel.edumsko.ru/collective/pedagogical_collective/kurnosenkova_larisa_viktorovna/public/proekt_ukrasim_shkol_nyj_dvor/" TargetMode="External"/><Relationship Id="rId3" Type="http://schemas.openxmlformats.org/officeDocument/2006/relationships/hyperlink" Target="http://sch3mon-schel.edumsko.ru/collective/pedagogical_collective/kurnosenkova_larisa_viktorovna/public/proekt_ukrasim_shkol_nyj_dvor/" TargetMode="External"/><Relationship Id="rId4" Type="http://schemas.openxmlformats.org/officeDocument/2006/relationships/hyperlink" Target="http://sch3mon-schel.edumsko.ru/collective/pedagogical_collective/kurnosenkova_larisa_viktorovna/public/proekt_ukrasim_shkol_nyj_dvor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1:00Z</dcterms:created>
  <dc:creator>лариса</dc:creator>
  <dc:description/>
  <cp:keywords/>
  <dc:language>en-US</dc:language>
  <cp:lastModifiedBy>лариса</cp:lastModifiedBy>
  <cp:lastPrinted>2017-03-28T08:30:00Z</cp:lastPrinted>
  <dcterms:modified xsi:type="dcterms:W3CDTF">2019-12-27T08:47:00Z</dcterms:modified>
  <cp:revision>3</cp:revision>
  <dc:subject/>
  <dc:title/>
</cp:coreProperties>
</file>