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именование образовательной организации</w:t>
      </w:r>
      <w:r>
        <w:rPr>
          <w:sz w:val="28"/>
          <w:szCs w:val="28"/>
        </w:rPr>
        <w:t>: МБОУ «Хорошковская СШ им.Г.Ф.Цыбен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звание сочинения</w:t>
      </w:r>
      <w:r>
        <w:rPr>
          <w:sz w:val="28"/>
          <w:szCs w:val="28"/>
        </w:rPr>
        <w:t>:  «Если завтра закончится электриче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.И.О.автора сочинения</w:t>
      </w:r>
      <w:r>
        <w:rPr>
          <w:sz w:val="28"/>
          <w:szCs w:val="28"/>
        </w:rPr>
        <w:t>: Чернов Владимир Владимирович, 6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.И.О.руководителя</w:t>
      </w:r>
      <w:r>
        <w:rPr>
          <w:sz w:val="28"/>
          <w:szCs w:val="28"/>
        </w:rPr>
        <w:t>:  Евдокимова Евгения Владимировна, учитель русского языка и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сли завтра закончится электричество?..»  Хороший вопрос… И я действительно задумался: «А что же будет с нами?»  Рассуждая об этом, я  машинально стал включать телевизор, компьютер, планшет, ставить телефон на зарядку… А не станет ли наша жизнь скучной и безынтересной? Не потеряет ли краски, силу, энергию, оптимизм и бодрость? Да, один вопрос рождает другой вопрос, и ни одного ответа, ни одной оптимистической мысли не возникает в голове. Компьютер, как я без него? Как я буду выполнять домашние задания по всем предметам, а особенно по истории, биологии, географии? Как? Ведь без путешествия в прошлое, в разные страны и миры невозможно качественно подготовиться к уроку! Я визуал, и только интернет помогает мне в полной мере представить то, о чём написано в учебнике словами! А как  проводить свободное время современному школьнику? Как? Ответ один: игры в планшете или компьютере! Мы, современные дети, совсем не умеем играть сообща, дружно. Про подвижные игры знаем только из рассказов родителей. Вот были времена! Вот было интересно! А сейчас только свободная минутка- включается дома телевизор. Фильмы, мультфильмы… Всего не пересмотреть. А вы говорите «закончится электричество»… Что же буде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чером за ужином я поделился своими переживаниями с родителями. И снова нам на помощь пришёл интернет: мы посмотрели все «за»  и «против», столько много информации узнали о вреде  телевизора, компьютора и телефона! Оказывается, электромагнитные поля, за открытие которых в своё время присуждали премии, обладают радиоактивным излучением. А всеми нами любимый гаджет – сотовый телефон – вообще напрямую связан с этими лучами и несёт в себе угрозу увеличивать риск возникновения опухолей мозга. Понимаю теперь, что и моё зрение испортилось по той же причине: ухудшилось  кровообращение, хрусталик глаза стал  хуже омываться  кровью. Да и на психику ребёнка все гаджеты влияют очень плох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этими мыслями вспомнились уроки истории, где мы говорили о древних людях, которые вообще не знали об электричестве ничего. Пищу они готовили на костре, грелись тоже огнём, ходили на охоту, придумывали  массовые развлечения и забавы для людей своего племени. И ведь продолжительность жизни у них была совсем другой. В Библии сказано о том, что многие из них жили по девятьсот лет. Это очень здорово! Сколько всего можно успеть за девятьсот лет! А качество жизни – этому можно только позавидовать! Свежий воздух без всяких выбросов, еда натуральная без примесей и добавок, огонь вместо электричества. Никаких тебе холодильников, только натуральная свежесть земли и подземных пространств для сохранения свежести проду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ё хорошо, разумно, качественно, но … как-то невесело. Думаю, мы бы заскучали.  А ведь бабушки и дедушки утверждают, что их детство было весёлым, шумным и радос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ем больше думаю над этим вопросом, тем больше прихожу к мысли о том, что если действительно на Земле истощатся запасы  энергии и эра электричества прекратит своё существование, человек справится с этим. Вспомнит свои корни, обратится к истории, найдёт время пообщаться со старожилами и... справится. Конечно, поначалу будет хаос: будут падать самолёты, ракеты, встанут корабли, будут холод и голод, грабежи, убийства за кусок хлеба… Но человек-это человек. Он справится. Не одно десятилетие пройдёт, кровь не одного человека прольётся, но привыкнуть можно ко всему. И в истории тому масса примеров. Не хотелось бы расставаться со всем, что имеем на сегодняшний день мы, современные люди, и поэтому нужно разумно подходить к использованию электроэнергии. Нужно приучать себя экономить, беречь, сохранять. Это не просто важно и нужно. Это жизненно   необходимо. Пусть девизом для современного человека станут слова «Беречь-значит приумножать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49:00Z</dcterms:created>
  <dc:creator>2</dc:creator>
  <dc:description/>
  <cp:keywords/>
  <dc:language>en-US</dc:language>
  <cp:lastModifiedBy>2</cp:lastModifiedBy>
  <dcterms:modified xsi:type="dcterms:W3CDTF">2019-09-24T10:59:00Z</dcterms:modified>
  <cp:revision>7</cp:revision>
  <dc:subject/>
  <dc:title>«Если завтра закончится электричество</dc:title>
</cp:coreProperties>
</file>